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28.11.2022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9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28.11.2022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9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декабря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.  № 354 «О предоставлении коммунальных услуг собственникам и пользователям помещений в многоквартирных домах и жилых домов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Департамента ценового и тарифного регулирования Самарской области «О корректировке   тарифов в сфере водоснабжения и водоотведения МУПП ЖКХ Похвистневского района, сельские поселения Подбельск и Красные Ключи, муниципальный район Похвистневский» от 23.11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 588,  Приказу  Департамента ценового и тарифного регулирования Самарской области                      «О  корректировке тарифов в сфере водоснабжения  МУПП ЖКХ Похвистневского района, сельские поселения Малый Толкай и Мочалеевка, муниципальный район Похвистневский» от 23.11.2022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91, Приказу Департамента ценового и тарифного регулирования Самарской области                      «О корректировке тарифов в сфере водоснабжения МУПП ЖКХ Похвистневского района, сельское поселение Алькино, муниципальный район Похвистневский» от 23.11.2022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590,  Приказу  Департамента ценового и тарифного регулирования Самарской области «О корректировке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 23.11.2022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587, Приказу Департамента ценового и тарифного регулирования Самарской области   «О корректировке тарифов в сфере водоснабжения и водоотведения МУПП ЖКХ Похвистневского района сельское поселение Савруха, муниципальный район Похвистневский» от 23.11.2022   №589, ограничив тарифы по услугам водоснабжения и водоотвед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5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>11.2022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 373, согласно Приложению 2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ределить размер платы граждан за теплоснабжение  согласно  Приказу Департамента ценового и тарифного регулирования Самарской области                         «О корректировке  тарифов в сфере теплоснабжения МУПП ЖКХ Похвистневского района, муниципальный район Похвистневский» от 23.11.2022  № 592   ограничив тарифы по услуге теплоснабж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5.11.2022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73, согласно Приложению 3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е Администрации муниципального района Похвистневский от 15.06.2022  № 443 «Об оплате жилого помещения и коммунальных услуг населением в муниципальном районе Похвистневский Самарской области с 01 июля 2022 года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декабря 2022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 о. Главы  района                                                     С.В. Черкас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8.11.2022 № 9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12.2022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3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12.2022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8.11.2022 № 917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12.2022 до очередного периода регулирования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984"/>
        <w:gridCol w:w="1985"/>
        <w:gridCol w:w="1701"/>
        <w:gridCol w:w="1984"/>
        <w:gridCol w:w="198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снаб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ое поселение Старый Аманак 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, 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8.11.2022 № 9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.12.2022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ОргОтдел_Пост</cp:lastModifiedBy>
  <cp:lastPrinted>2022-11-29T11:33:00Z</cp:lastPrinted>
  <dcterms:modified xsi:type="dcterms:W3CDTF">2022-11-30T04:42:00Z</dcterms:modified>
  <cp:revision>14</cp:revision>
  <dc:subject/>
  <dc:title>                          </dc:title>
</cp:coreProperties>
</file>