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отдельных норм и положений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Администрации муниципального района Похвистневский от 14.03.2017 № 195 (далее – Порядок) требованиям, установленным действующим законодательством; невозможность оказания государственной поддержки сельскохозяйственным товаропроизводителям и организациям агропромышленного комплекса (далее – производители) в виде предоставления субсидий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менение к Администрации муниципального района Похвистневский со стороны надзорных (контролирующих) органов юридических мер ответственности в связи с несоответствием отдельных норм и положений Порядка требованиям, установленным действующим законодательством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оятность возврата производителями части ранее полученных субсидий в связи с выявленным надзорными органами несоответствием отдельных норм и положений Порядка требованиям, установленным федеральным законодательством (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возможность получения производителями субсидий в рамках Порядка не позволит производителям своевременно достичь запланированных производственных показателей в развитии молочного животноводства, а также ухудшит их финансовое состояние в связи с существующим диспаритетом цен на производимую продукцию молочного животноводства. </w:t>
      </w:r>
    </w:p>
    <w:p>
      <w:pPr>
        <w:pStyle w:val="Normal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государственной поддержки производителям после приведения Постановления Администрации муниципального района Похвистневский от 14.03.2017 № 195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в соответствие с постановлением Правительства Самарской области от</w:t>
      </w:r>
      <w:r>
        <w:rPr>
          <w:sz w:val="26"/>
          <w:szCs w:val="26"/>
        </w:rPr>
        <w:t xml:space="preserve"> </w:t>
      </w:r>
      <w:bookmarkStart w:id="0" w:name="_Hlk90744164"/>
      <w:r>
        <w:rPr>
          <w:rFonts w:cs="Times New Roman" w:ascii="Times New Roman" w:hAnsi="Times New Roman"/>
          <w:sz w:val="26"/>
          <w:szCs w:val="26"/>
        </w:rPr>
        <w:t xml:space="preserve">01.12.2021 № 952 «О внесении изменений в </w:t>
      </w:r>
      <w:bookmarkStart w:id="1" w:name="_Hlk2598718"/>
      <w:r>
        <w:rPr>
          <w:rFonts w:cs="Times New Roman" w:ascii="Times New Roman" w:hAnsi="Times New Roman"/>
          <w:sz w:val="26"/>
          <w:szCs w:val="26"/>
        </w:rPr>
        <w:t>отдельные постановления Правительства Самарской области</w:t>
      </w:r>
      <w:bookmarkEnd w:id="1"/>
      <w:r>
        <w:rPr>
          <w:rFonts w:cs="Times New Roman" w:ascii="Times New Roman" w:hAnsi="Times New Roman"/>
          <w:sz w:val="26"/>
          <w:szCs w:val="26"/>
        </w:rPr>
        <w:t>»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 по производству молок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оказание государственной поддержки позволит производителям своевременно достичь запланированных производственных показателей в развитии молочного скотоводства, и положительно скажется на их финансовом состоян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 по производству молок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, с 10 января 2022 года по 14 января 2022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17 января 202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17-09-06T17:42:00Z</cp:lastPrinted>
  <dcterms:modified xsi:type="dcterms:W3CDTF">2022-01-17T09:50:00Z</dcterms:modified>
  <cp:revision>25</cp:revision>
  <dc:subject/>
  <dc:title>Отчет о проведении оценки регулирующего воздействия проекта нормативного правового акта</dc:title>
</cp:coreProperties>
</file>