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04.2022 № 86 «О внесении изменений в Решение Собрания представителей «О бюджете муниципального района Похвистневский на 2022 год и на плановый период 2023 и 2024 годов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6.2018 № 484 «Об утверждении     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(с изм. от 12.05.2020 № 351, от 30.04.2021 № 365, от 28.12.2021 № 1063) 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Ликвидация карантинных объектов (амброзии и повилики) на территории муниципального района Похвистневский Самарской области на 2018 – 2025 годы» (далее – Программа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муниципальной Программы в 2018 – 2025 годах, составляет    8,305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, 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территории сельских поселений, - 7,19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муниципальной Программы, - 1,108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к  муниципальной программе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и объем финансирования  по выполнению муниципальной программы</w:t>
      </w:r>
    </w:p>
    <w:tbl>
      <w:tblPr>
        <w:tblW w:w="155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2266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 межбюджетных трансфертов на проведение работ по уничтожению карантинных сорняков на территории сельских посел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0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местного бюдже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бъектов на проведение работ по уничтожению карантинных сорняков на территориях сельских поселений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right="-2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 поступающих в местный бюджет из областного бюджета, в целях софинансирования расходных обязательств муниципальных образований Самарской области  на проведение работ по уничтожению карантинных сорняков на территории сельских поселений.</w:t>
      </w:r>
    </w:p>
    <w:p>
      <w:pPr>
        <w:pStyle w:val="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Normal"/>
        <w:ind w:right="-4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 муниципальной  п</w:t>
      </w:r>
      <w:r>
        <w:rPr/>
        <w:t>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11"/>
        <w:gridCol w:w="1440"/>
        <w:gridCol w:w="1440"/>
        <w:gridCol w:w="1440"/>
        <w:gridCol w:w="1440"/>
        <w:gridCol w:w="1440"/>
        <w:gridCol w:w="1440"/>
        <w:gridCol w:w="1440"/>
        <w:gridCol w:w="142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58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82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3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2-05-12T08:51:00Z</cp:lastPrinted>
  <dcterms:modified xsi:type="dcterms:W3CDTF">2022-05-12T04:52:00Z</dcterms:modified>
  <cp:revision>194</cp:revision>
  <dc:subject/>
  <dc:title>                          </dc:title>
</cp:coreProperties>
</file>