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МКУ «Управление капитального строительства, архитектуры и градостроительства, жилищно-коммунального и дорожного хозяйств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района Похвистневский Самарской области «Об утверждении Административного регламента предоставления Администрацией муниципального района Похвистневский Самарской области муниципальной услуги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а разрешения на строительство, внесение изменений в разрешение на строительство, в том числе в связи с необходимостью продления срока действия разрешения на строительство</w:t>
      </w:r>
      <w:r>
        <w:rPr>
          <w:rFonts w:cs="Times New Roman" w:ascii="Times New Roman" w:hAnsi="Times New Roman"/>
          <w:sz w:val="28"/>
          <w:szCs w:val="28"/>
        </w:rPr>
        <w:t>» на территории муниципального района Похвистневский Самарской области»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блема, на решение которой направлено принятие нормативного правового акта: приведение в соответствие нормативного правового акта муниципалитета с документами, утвержденными протоколом совещания в Минстрое России от 30 ноября 2021 г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№ 1307-ПРМ-КМ об утверждении проектов типовых административных регламентов предоставления услуг в качестве методических рекомендаций для разработки административных регламентов предоставления государственных услуг регионального и муниципального уровн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гативные эффекты, связанные с существованием проблемы: невозможность оказания муниципальной услуги в полном объеме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5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сновные цели проекта нормативного правового акта: 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А подготовлен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Градостроительным кодексом Российской Федерации от 29.12.2004 N 190-ФЗ,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27 июля 2010г. N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1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ржки отсутствуют, выгоды – соблюдение статьи 55.30 Градостроительного кодекса РФ, Федерального закона РФ от 27 июля 2010 года N 210-ФЗ «Об организации предоставления государственных и муниципальных услуг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арианта 2 решения проблемы: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, подверженные влиянию проблемы - </w:t>
      </w:r>
      <w:r>
        <w:rPr>
          <w:rFonts w:cs="Times New Roman" w:ascii="Times New Roman" w:hAnsi="Times New Roman"/>
          <w:sz w:val="28"/>
        </w:rPr>
        <w:t>физ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юридически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ица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ндивидуальные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приниматели,</w:t>
      </w:r>
      <w:r>
        <w:rPr>
          <w:rFonts w:cs="Times New Roman" w:ascii="Times New Roman" w:hAnsi="Times New Roman"/>
          <w:spacing w:val="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являющиеся</w:t>
      </w:r>
      <w:r>
        <w:rPr>
          <w:rFonts w:cs="Times New Roman" w:ascii="Times New Roman" w:hAnsi="Times New Roman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стройщи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держки – отсутствуют; выгоды -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5 календарных дней, с 15 марта 2022 года по 21 марта 2022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публичных консультаций: замечания и предложения от заинтересованных лиц не поступал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 проведения публичных консультаций: публикация на сай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, полученные в ходе проведения публичных консультаций, с указанием результата их рассмотрения: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питальному 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рхитектуре и градостроительств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жилищно-коммунальному и дорожному хозяйству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С.В. Райков</w:t>
      </w:r>
    </w:p>
    <w:p>
      <w:pPr>
        <w:pStyle w:val="Normal"/>
        <w:widowControl w:val="false"/>
        <w:autoSpaceDE w:val="false"/>
        <w:spacing w:lineRule="auto" w:line="324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8"/>
          <w:szCs w:val="28"/>
        </w:rPr>
        <w:t>21 марта 2022 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Начальник отдела</cp:lastModifiedBy>
  <cp:lastPrinted>2022-05-23T16:21:00Z</cp:lastPrinted>
  <dcterms:modified xsi:type="dcterms:W3CDTF">2022-05-23T12:21:00Z</dcterms:modified>
  <cp:revision>39</cp:revision>
  <dc:subject/>
  <dc:title>Отчет о проведении оценки регулирующего воздействия проекта нормативного правового акта</dc:title>
</cp:coreProperties>
</file>