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. и на период до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Малое 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малых и средних предприятий по состоянию на начало 2021 года составляет 37 ед. В связи с введением с 2020 года новой формы осуществления деятельности (налог на профессиональный доход) прогнозируется незначительное снижение количества малых предприятий к 2025 г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активным участием жителей района в программе «Агростартап», «Начинающий фермер» и «Семейная животноводческая ферма» планируется открытие новых обрабатывающих производств. К 2025 году по базовому сценарию количество обрабатывающих производств должно достичь 7 е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1 году в малом и среднем бизнесе работало 956 человек. Основная доля работников занята в сельском хозяйстве – 78,2% к общей численности, в торговле–3,3%, в промышленности–18,5%. Планируется увеличение численности работников, занятых на малых предприятиях, к 2025 году до 1050 чел. по базовому варианту прогноз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 2021 год малыми и средними предприятиями оказано услуг, произведено продукции на 2382,9 млн. руб., что составляет 110,2% к уровню 2020 года, в том числе: промышленной продукции произведено на 250,8 млн. руб. (110,4% к 2020г.), розничный товарооборот по субъектам малого и среднего предпринимательства составил 286,4 млн. руб., (104,5 % к уровню 2020 года). Наблюдается увеличение объемов отгрузки продукции сельского хозяйства – 2012,3 млн.руб. в 2021 году (111,7% к 2020 году). На увеличение оборота повлиял рост цен на зерновые культуры и подсолнечник. Увеличение объемов производства и реализации подсолнечника существенно повлияли на выручку для сельскохозяйственных товаропроизводите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 2025г. планируется оборот малых предприятий в размере 2383,4 млн. руб. –по базовому варианту, 2265,3 млн.руб.–по консервативному вариан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01.01.2022г. на территории района зарегистрированы 427 индивидуальных предпринимателя. В 2022 г. планируется продолжение снижения числа предпринимателей по сравнению с 2021 и 2020г. К 2025г. прогнозируемое количество предпринимателей составит 410 чел. – по базовому варианту, и 400 чел. по консервативному вариан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г. в бюджет района поступило налога от применения специальных режимов налогообложения 10547,4 тыс. руб. (201,2% к 2020 году)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ейственным вкладом Администрации района в развитие малого и  среднего предпринимательства является выделение площадей для предприятий,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, перечня целевого муниципального имущества для предоставления в аренду субъектам малого и среднего предпринимательства и перечня инвестиционных проектов на официальном сайте муниципального района Похвистневский; выделение субъектам малого и среднего предпринимательства земельных участков для осуществления свое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рганизовывается участие представителей малого и среднего предпринимательства в выставках, ярмарках, праздниках на территории сельских поселений района и соседних районах и городах, что помогает    малому и среднему предпринимательству в реализации товаров и услуг, установлению связей с другими предприятиями и организациями района, области и др. регион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предоставляет информационно-консультационную помощь, организационную помощь в проведении обучающих семинаров совместно с Г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 (78 чел.).  За 2021 оказана информационно-консультационная помощь 147 субъектам малого и среднего предпринимательства, проведено 12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района действует муниципальная программа «Развитие малого и среднего предпринимательства в муниципальном районе Похвистневский» на 2021-2025 г.г., в которой предусмотрено предоставление субсидий и оказание информационно-консультационной помощи субъектам малого и среднего предпринимательст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(2021год – 800 тысяч рублей)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) на компенсацию части затрат на приобретение основных средст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) на возмещение части затрат в связи с открытием новых рабочих мест и увеличением штатных единиц;</w:t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на возмещение части затрат,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информационно-консультационной помощи финансируется с бюджета района   на текущий год в сумме 50 тыс.руб. Администрацией района был заключен договор на оказание информационно–консультационных услуг с НП «Содействие малому и среднему предпринимательству г.о.Похвистнево Самарской области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 в муниципальном районе Похвистневск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руководитель контрактной службы                                           М.К. Мамышев 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Макарова Е.И. 8(84656) 2-29-8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34:00Z</dcterms:created>
  <dc:creator>USER</dc:creator>
  <dc:description/>
  <cp:keywords/>
  <dc:language>en-US</dc:language>
  <cp:lastModifiedBy>Начальник отдела</cp:lastModifiedBy>
  <cp:lastPrinted>2021-08-28T12:48:00Z</cp:lastPrinted>
  <dcterms:modified xsi:type="dcterms:W3CDTF">2022-08-23T12:56:00Z</dcterms:modified>
  <cp:revision>48</cp:revision>
  <dc:subject/>
  <dc:title>Пояснительная   записка</dc:title>
</cp:coreProperties>
</file>