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сновным показателям прогноза социально-экономического развития 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- 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«Охрана окружающей среды и природопользовани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1г. проводились весенние и осенние месячники, экологические акции по очистке и благоустройству территорий водоохранных зон, парков и земель лесного фонда (март-май, сентябрь-ноябрь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 же в течение года проводится очистка мест общего пользования от мусора, посадка деревьев, высадка однолетних раст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ется сбор сведений о местах незаконных вырубок в лесных ООПТ, незаконного строительства. Проводятся рейды по выявленным места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2021 г. была организована очистка берега озера Копейка в зоне ООПТ «Горы Копейка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возникающие в постоянных местах навалы убираются в ходе месячников по благоустройству территории. Отдельные незначительные источники загрязнения ликвидируются силами администрации сельских поселений. Необходимость в разработке плана мероприятий по ликвидации мест несанкционированного размещения отходов отсутствую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течение года осуществляется экологический контроль источников загрязнения окружающей среды, проверка работы очистных сооружений, наличия средств их контроля, соблюдения нормативов выбросов и сбросов загрязняющих веществ в окружающую среду, норм и правил общения с отходами производства, и потребления, нормативов качеств окружающей среды и экологических ограничений на природопользовани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связи с пандемией, предусмотренные плановые проверки не проводились. По фактам нарушений природоохранного законодательства и жалобам было проведено16 внеплановых проверок физических лиц.    Составлено и направлено в Министерство для принятия решения 5 протоко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2022г. и плановый период 2023-2025 г.г. инвестиции в основной капитал направленные на охрану окружающей среды и рациональное использование природных ресурсов за счет источников финансирования прогнозирую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. выбросы вредных веществ в атмосферный воздух стационарными источниками загрязнения составило 1,04 тыс. тонн, по оценке к 2020 году объем выбросов вредных веществ в атмосферный воздух стационарными источниками загрязнения ожидается на том же уровне 1,04 тыс.т., к 2025г. по консервативному варианту, по базовому варианту показатель составит 0,85 тыс.т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государственной политики в сфере охраны атмосферного воздуха, направленной на снижение негативного воздействия на окружающую среду, ведется работа по выявлению объектов негативного воздействия 2 и 3 классов опасности. Так же проводится комплекс работ по производственному экологическому контролю с юридическими лицами и индивидуальными предпринимателями. Целью является снижение негативного воздействия на окружающую сред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. отпущено воды всем потребителям в количестве 517,5 тыс. куб. м, в том числе населению 459,0 тыс. куб. 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гнозируется увеличение объема водопотребления и составит 525,0 тыс. куб. м., в том числе населению 502,0 тыс. куб. м.      Оборотного и повторно – последовательного использования воды в 2021 г. составило 3150 тыс. куб. м., к 2025 г. прогнозируется увеличение по консервативному варианту и по базовому варианту до 3800 тыс. куб. м.     Объем сброса загрязненных сточных вод в поверхностные водные объекты остается на прежнем уровне и составило 0,1 тыс. куб.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существляется экологический контроль источников загрязнения окружающей среды, проверка работы очистных сооружений, наличия средств их контроля, соблюдения нормативов выброса и сброса загрязняющих веществ в окружающую среду, норм и правил общения с отходами производства, и потребления, нормативов качеств окружающей среды и экологических ограничений на природопользование. На территории района осуществляет свою деятельность МУПП ЖКХ Похвистневского района, который обслуживает очистные сооружения, ведет непосредственный мониторинг выбросов и осуществляет контроль, за выбросами загрязненных сточных во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в региональных программах и в национальном проекте «Экология» не принимает участ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руководитель контрактной службы                                    М.К. Мамы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16:00Z</dcterms:created>
  <dc:creator>Раптанова Л.А.</dc:creator>
  <dc:description/>
  <cp:keywords/>
  <dc:language>en-US</dc:language>
  <cp:lastModifiedBy>Отдел экономики. Зам</cp:lastModifiedBy>
  <cp:lastPrinted>2019-08-26T10:31:00Z</cp:lastPrinted>
  <dcterms:modified xsi:type="dcterms:W3CDTF">2022-08-23T12:42:00Z</dcterms:modified>
  <cp:revision>20</cp:revision>
  <dc:subject/>
  <dc:title>Пояснительная   записка</dc:title>
</cp:coreProperties>
</file>