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– 2025 годы по разделу «Демографическая ситу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итуации в сфере народонаселения оказывают влияние следующие факторы: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продолжается ежегодное снижение численности женщин в наиболее активных репродуктивных возрастах 20-29 лет, что не позволяет ожидать высоких темпов роста рождаемости;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 рост доли вторых и третьих рождений в семьях, на что окажет влияние предоставление мер дополнительной материальной поддержки – выплата регионального (семейного) капитала при рождении (усыновлении) третьего или последующих детей, ежемесячные денежные выплаты семьям при рождении третьего и каждого последующего ребенка до достижения ими возраста трех лет, поддержка студенческих семей, имеющих детей; 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одолжает уменьшаться численность граждан пожилого возраста, и наблюдается незначительный рост численности населения трудоспособного возраста, но и это не дает возможности прогнозировать значительное снижение общей смертности. По базовому варианту в 2025 году планируется численность трудоспособного населения 13836 чел. (101,4% к уровню 2022 года). 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демографической ситуации, кроме государственных мер (программы по улучшению жилищных условий молодым семьям, увеличение выплат при рождении детей и ежемесячных пособий на детей, предоставление льгот по оплате за содержание в дошкольном учреждении за второго и последующих детей, детей из малообеспеченных семей) утверждены мероприятия по поддержке семей с детьми различных категорий</w:t>
      </w:r>
      <w:r>
        <w:rPr/>
        <w:t>.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населения муниципального района Похвистневский составила в 2021г. 25767 человек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1 год среднегодовая численность населения района уменьшилась на 529 чел. что составило 97,1 % к 2020 г., к 2025г. по консервативному варианту прогноза численность составит 100,8 % к 2022 г., по базовому варианту составит 102,2 % к 2022г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озрастной структуре произойдут следующие изменения: Доля детей и подростков незначительно уменьшилась с 16,9% в 2021г. до 16,8 % в 2022г., к 2025 году она будет варьировать в пределах 17,1 % в зависимости от вариантов прогноза к 2022г.; доля лиц в трудоспособном возрасте с 53,0 % в 2021г. останется на том же уровне что и в 2022 г., к 2025г. остается на том же уровне к 2022г.; доля граждан старше трудоспособного возраста останется на том же уровне что и в 2022 г., к 2025г.  по консервативному и базовому варианту составит 30,1 %.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. численность родившихся уменьшилось на 25 чел. и составило 87,3%, к 2020г., к 2025 году по консервативным вариантам прогнозируется незначительное увеличение количества родившихся (101,6% к 2021г.) по базовому варианту может произойти увеличение и составит 100,5 % к 2021г.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коэффициент рождаемости уменьшился с 7,5 в 2020г. до 6,6 промили в 2021г., к 2025г. коэффициент рождаемости незначительно вырастет и составит 7,6 промили к 2022г. в зависимости от варианта прогноза.   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т уровня умерших по району в 2021 году увеличился (в связи с пандемией) и составило 124,0 %, к 2025 прогнозируется незначительное снижение по всем вариантам прогноза и составит от 98,2% - 98,3 % к 2022г.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эффициент смертности увеличился с 17,6 промилей 2020г. до 22,2 промилей в 2021г., к 2025г. по консервативному варианту прогнозируется снижение до 19,7 промили к 2022г., по базовому варианту прогноза до 19,1 промили к 2022г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стественного прироста/убыли уменьшился и составил 151,3 % в 2021г. К 2025 г. прогнозируется незначительное уменьшение по консервативному варианту и составит 96,3 %, по базовому варианту прогноза 96,8% к 2022г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ло увеличение общего коэффициента естественного прироста/убыли 10,07 промили в 2020г. до 15,6 промили в 2021г., к 2025г. прогнозируется уменьшение по консервативному варианту и составит 12,0 промили, по базовому варианту прогноза 11,5 промили к 2022г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ый прирост/убыль увеличился 78,6% в 2020г. до 126,62 % в 2021г., к 2025г. прогнозируется уменьшение по консервативному варианту до 96,03 %, по базовому варианту прогноза 97,1% к 2022г. Снижение миграционного оттока произойдет в том числе благодаря реализации национальных проектов: планируется открытие новых и расширение имеющихся производств, организация новых рабочих мест. Открытие рабочих мест позволит большему числу молодежи остаться в муниципалитете и реализовать себя, что положительно скажется на снижении миграционного оттока.</w:t>
      </w:r>
    </w:p>
    <w:p>
      <w:pPr>
        <w:pStyle w:val="ConsNormal"/>
        <w:widowControl/>
        <w:spacing w:lineRule="auto" w:line="276"/>
        <w:ind w:left="-1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. Главы 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     М.К. Мамыш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9:00Z</dcterms:created>
  <dc:creator>Раптанова Л.А.</dc:creator>
  <dc:description/>
  <cp:keywords/>
  <dc:language>en-US</dc:language>
  <cp:lastModifiedBy>Отдел экономики. Зам</cp:lastModifiedBy>
  <cp:lastPrinted>2019-08-26T09:34:00Z</cp:lastPrinted>
  <dcterms:modified xsi:type="dcterms:W3CDTF">2022-08-23T10:19:00Z</dcterms:modified>
  <cp:revision>66</cp:revision>
  <dc:subject/>
  <dc:title/>
</cp:coreProperties>
</file>