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района Похвистневский </w:t>
      </w:r>
    </w:p>
    <w:p>
      <w:pPr>
        <w:pStyle w:val="Normal"/>
        <w:jc w:val="center"/>
        <w:rPr/>
      </w:pPr>
      <w:r>
        <w:rPr>
          <w:b/>
        </w:rPr>
        <w:t xml:space="preserve">на 2023 - 2025 г.г. </w:t>
      </w:r>
    </w:p>
    <w:p>
      <w:pPr>
        <w:pStyle w:val="Normal"/>
        <w:jc w:val="center"/>
        <w:rPr/>
      </w:pPr>
      <w:r>
        <w:rPr>
          <w:b/>
        </w:rPr>
        <w:t>по разделу «Труд и занят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Численность постоянного населения Похвистневского района по состоянию на 01.01.2021 г. составила 26071человек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реднегодовая численность трудовых ресурсов составила в 2020 г. – 14671 чел., в 2021 г. прогнозируется увеличение численности трудовых ресурсов по отношению к 2020 г. и составит 101,11 %, к 2025 году численность трудовых ресурсов составит 15062 чел. консервативный вариант, 15146 чел. базовый вариант прогноз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реднегодовая численность занятых в экономике в 2020 г. – 10404 чел. Ожидается улучшение ситуации в сфере занятости, в результате чего к 2025 г., численность занятых в экономике достигнет 10505 чел. консервативный вариант, 10548 чел. базовый вариант прогноз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Увеличится доля лиц, занятых в торговле, сельском хозяйстве. Прогнозируется дальнейшее увеличение числа учащихся в трудоспособном возрасте, обучающихся с отрывом от производств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реднегодовая численность безработных, зарегистрированных в службе занятости в 2020г. составила 324 чел. (166,1 % к уровню 2019 г.). Среднегодовая численность безработных к 2025 г. прогнозируется от 341 чел. по консервативному варианту, 335 чел. по базовому варианту прогноз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В предстоящем периоде большое внимание будет уделяться содействию развитию малого и среднего бизнеса, который в сложившихся условиях имеет большие возможности по поддержке и развитию системы рабочих мест, повышению предпринимательской инициативы населени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</w:rPr>
        <w:t>Центром занятости населения проводится активная работа по организации   самозанятости и профессиональному переобучению безработных граждан и работников, находящихся под угрозой сокраще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сновной целью политики в сфере занятости населения в районе является повышение экономической самодостаточности трудоспособного населения путем создания экономических условий, позволяющих гражданам обеспечить более высокий уровень жизни и социального потребле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дной из действенных форм снижения уровня безработицы является профессиональное обучение безработных граждан. Важным направлением деятельности Центра занятости является профессиональная ориентация безработных граждан и незанятого населе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целях повышения эффективности и уровня занятости населения создан и работает Координационный комитет содействия занятости населения при Администрации район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ерспективы социально – экономического развития района и решение проблем занятости населения во многом определяется реализацией на территории муниципального района, разработанной Стратегией социально – экономического развития района до 2030г. и приоритетных направлений национальных проектов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 рамках национального проекта важное место принадлежало малым формам хозяйствования: КФХ, кредитным кооперативам и ЛПХ, вносящим заметный вклад в увеличение валового производства сельхозпродукции района и обеспечивающим занятость населения района.  </w:t>
      </w:r>
    </w:p>
    <w:p>
      <w:pPr>
        <w:pStyle w:val="TextBody"/>
        <w:spacing w:lineRule="auto" w:line="276"/>
        <w:ind w:firstLine="567"/>
        <w:rPr/>
      </w:pPr>
      <w:r>
        <w:rPr/>
        <w:t>Значительный резерв увеличения объемов производства и решения проблем занятости сельского населения имеют перерабатывающие предприятия район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ысвобождение работников в районе происходит в основном за счет сезонных работ на сельхозпредприятиях и работников котельных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м. Главы района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экономике и финансам, 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уководитель контрактной службы                                           М.К. Мамышев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exact" w:line="320"/>
      <w:ind w:left="24" w:firstLine="696"/>
      <w:jc w:val="both"/>
      <w:textAlignment w:val="baseline"/>
      <w:outlineLvl w:val="1"/>
    </w:pPr>
    <w:rPr>
      <w:rFonts w:ascii="Tahoma" w:hAnsi="Tahoma" w:cs="Tahoma"/>
      <w:b/>
      <w:sz w:val="24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20:00Z</dcterms:created>
  <dc:creator>BORSCHEVSKAYA</dc:creator>
  <dc:description/>
  <cp:keywords/>
  <dc:language>en-US</dc:language>
  <cp:lastModifiedBy>Отдел экономики. Зам</cp:lastModifiedBy>
  <cp:lastPrinted>2019-08-26T09:54:00Z</cp:lastPrinted>
  <dcterms:modified xsi:type="dcterms:W3CDTF">2022-08-24T05:07:00Z</dcterms:modified>
  <cp:revision>42</cp:revision>
  <dc:subject/>
  <dc:title>МЕТОДИЧЕСКИЕ РЕКОМЕНДАЦИИ</dc:title>
</cp:coreProperties>
</file>