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 основным показателям прогноза социально-экономического развития муниципального района Похвистневский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на 2022 год и плановый период до 2025 год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о разделу «Инвестиции в основной капитал»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Инвестиции в основной капитал в 2021 году составили 698,4 млн.руб. Собственные средства организаций составляют 90,7% в 2021 году, по итогам 2021 года основная доля инвестиций направлена в сельское хозяйство и добычу полезных ископаемых (данные о доле не размещаются в Бюллетенях Самарастат в целях обеспечения конфиденциальности первичных статистических данных). Бюджетные средства составляют 8,8% в 2021г.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szCs w:val="28"/>
        </w:rPr>
        <w:t>Наибольшее влияние на рост инвестиций в 2021 г. оказало вливание средств в добычу полезных ископаемых, реализация национальных проектов (например, вложения в капитальный ремонт организаций социальной сферы – ДШИ с.Подбельск и т.д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В 2021 году объем инвестиций в основной капитал за счет всех источников финансирования составил 698,4 млн. руб., в т.ч. за счет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 собственных средств организаций – 633,7 млн. руб.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 за счет привлеченных                     – 64,7 млн. руб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2022 году проводятся работы по капитальному ремонту ГБОУ СОШ им. Н.С.Доровского с.Подбельс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Прогнозируемый объем инвестиций в основной капитал за счет всех источников финансирования к  2025 году планируется в размере 842,2 млн. руб. -по базовому варианту, 778,8 млн.руб.– по консервативному.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Calibri"/>
          <w:szCs w:val="28"/>
        </w:rPr>
        <w:t xml:space="preserve">В </w:t>
      </w:r>
      <w:r>
        <w:rPr>
          <w:szCs w:val="28"/>
        </w:rPr>
        <w:t>2021 году</w:t>
      </w:r>
      <w:r>
        <w:rPr>
          <w:rFonts w:eastAsia="Calibri"/>
          <w:szCs w:val="28"/>
        </w:rPr>
        <w:t xml:space="preserve"> введено в эксплуатацию 20661 кв.м. жилья.</w:t>
      </w:r>
    </w:p>
    <w:p>
      <w:pPr>
        <w:pStyle w:val="Normal"/>
        <w:rPr/>
      </w:pPr>
      <w:r>
        <w:rPr/>
        <w:t>Ремонт доро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Кротково-Алешкино сельского поселения Кротково - 349 917,6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местного значения  по ул. Шулайкина (устройство тротуара от дома № 82 до дома № 104 ) в с. Старый Аманак сельского поселения Старый Аманак муниципального района Похвистневский Самарской области - 865 473,5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местного значения  по ул.Молодежная от дома №36/2 протяженностью 645 м,  по ул.Молодежная  от дома №19 протяженностью 373м ,  переулок №1 соединяющий  ул. Молодежная и ул. Полевая протяженностью 133 м,  переулок №2 , соединяющий ул. Молодежная и ул.Полевая протяженностью 260 м в с. Большой Толкай сельского поселения Большой Толкай муниципального района Похвистневский Самарской области - 5 281 237,5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местного значения  по ул.Полевая (устройство тротуара от  дома №134 до дома № 144) в с. Большой Толкай сельского поселения Большой Толкай муниципального района Похвистневский Самарской области - 1 113 145,2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местного значения по ул. Школьная от дома № 18 протяженностью 497 м в с. Алькино сельского поселения Алькино муниципального района Похвистневский Самарской области - 2 696 721,22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 Ленина от дома"41 протяж.170м. в с.Исаково сельского поселения Кротково - 933 062,78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 Мира в с. Северный Ключ с.п. Савруха - 1 976 452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 Чапаева от дома №2 протяженностью 215м в с. Красные Ключи - 995 348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 Чапаева от дома №9 протяженностью 252 м в с. Малый Толкай - 1 005 609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Речная от дома №29 протяженностью 272 м в пос. Новорысайкино сельского поселения Рысайкино муниципального района  Похвистневский Самарской области - 999 145,5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Советская от дома №241 протяженностью 488 м в с. Мочалеевка сельского поселения Мочалеевка муниципального района Похвистневский Самарской области - 2 782 874,58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Советская от дома №25 протяженностью 277,5м. в с.Малое Ибряйкино сельского поселения Малое Ибряйкино муниципального района похвистневский Самарской области - 1 001 765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ой дороги по ул.Центральная от дома №7 протяженностью 203м. в с.Староганькино, сельского поселения Староганькино муниципального района Похвистневский Самарской области - 1 005 050,5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местного значения с. Савруха - 1 803 698,4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 в сельском поселении Малое Ибряйкино муниципального района Похвистневский Самарской области - 1 178 403,6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.Новое Мансуркино - 1 632 745,2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Алькино муниципального района Похвистневский Самарской области - 1 417 934,4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Большой Толкай муниципального района Похвистневский Самарской области - 3 607 720,8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Красные Ключи муниципального района Похвистневский Самарской области - 2 629 315,2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Кротково - 1 814 206,8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Малый Толкай - 2 007 433,2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Мочалеевка  муниципального района Похвистневский Самарской области - 1 436 357,1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Новое Мансуркино - 592 894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Рысайкино муниципального района Похвистневский Самарской области - 2 222 876,4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С.Аманак м.р.Похвистневский Самарской области - 3 105 074,4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Среднее Аверкино муниципального района Похвистневский Самарской области - 1 800 164,4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Староганькино муниципального района Похвистневский Самарской области - 1 470 780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 общего пользования местного значения в сельском поселении Старопохвистнево муниципального района Похвистневский Самарской области - 1 622 311,2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автомобильных дороги по ул. Советской от д.№59 протяж.345м. в с. Сосновка, сельского поселения Новое Мансуркино - 2 060 903,0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монт дорог общего пользования местного значения в сельском поселении Подбельск - 4 031 234,4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2021 году обустроены следующие объекты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овая сумма, тыс.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обустроенных общественных простран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0"/>
              <w:gridCol w:w="2565"/>
            </w:tblGrid>
            <w:tr>
              <w:trPr/>
              <w:tc>
                <w:tcPr>
                  <w:tcW w:w="71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ляна «Курка лисьма» с.Большой Токай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5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Ахрат. "Парк у Д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5"/>
            </w:tblGrid>
            <w:tr>
              <w:trPr/>
              <w:tc>
                <w:tcPr>
                  <w:tcW w:w="7115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Новое Мансуркино, "Поляна "Сабан Туй"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одбельск, "Парк у Д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2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  <w:highlight w:val="yellow"/>
              </w:rPr>
            </w:pPr>
            <w:r>
              <w:rPr>
                <w:sz w:val="32"/>
                <w:szCs w:val="28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обустроенных дворов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9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57"/>
              <w:gridCol w:w="141"/>
            </w:tblGrid>
            <w:tr>
              <w:trPr/>
              <w:tc>
                <w:tcPr>
                  <w:tcW w:w="73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 Савруха,ул. Центральная усадьба, д.47</w:t>
                  </w:r>
                </w:p>
              </w:tc>
            </w:tr>
            <w:tr>
              <w:trPr/>
              <w:tc>
                <w:tcPr>
                  <w:tcW w:w="73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 Савруха,ул. Центральная Усадьба, д.48</w:t>
                  </w:r>
                </w:p>
              </w:tc>
            </w:tr>
            <w:tr>
              <w:trPr/>
              <w:tc>
                <w:tcPr>
                  <w:tcW w:w="73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 Савруха,ул. Центральная Усадьба, д.57</w:t>
                  </w:r>
                </w:p>
              </w:tc>
            </w:tr>
            <w:tr>
              <w:trPr/>
              <w:tc>
                <w:tcPr>
                  <w:tcW w:w="7257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 Савруха,ул. Центральная Усадьба, д.58</w:t>
                  </w:r>
                </w:p>
              </w:tc>
              <w:tc>
                <w:tcPr>
                  <w:tcW w:w="14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57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 Савруха,ул. Центральная Усадьба, д.64</w:t>
                  </w:r>
                </w:p>
              </w:tc>
              <w:tc>
                <w:tcPr>
                  <w:tcW w:w="14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57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того по селу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Подбельск, ул.Ленинградская , д.21</w:t>
                  </w:r>
                </w:p>
              </w:tc>
              <w:tc>
                <w:tcPr>
                  <w:tcW w:w="14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57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Подбельск, ул.Куйбышевская, д.130</w:t>
                  </w:r>
                </w:p>
              </w:tc>
              <w:tc>
                <w:tcPr>
                  <w:tcW w:w="14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57" w:type="dxa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того по селу</w:t>
                  </w:r>
                </w:p>
              </w:tc>
              <w:tc>
                <w:tcPr>
                  <w:tcW w:w="14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19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757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098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285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56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5</w:t>
            </w:r>
          </w:p>
        </w:tc>
      </w:tr>
    </w:tbl>
    <w:p>
      <w:pPr>
        <w:pStyle w:val="Normal"/>
        <w:spacing w:lineRule="auto" w:line="276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/>
        <w:t>В 2022 году реализуются следующие проекты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СП с.Старопохвистне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АП с.Красные Ключ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рачебная амбулатория с.Старый Аман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монт ГБОУ СОШ с.Подбельск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монт СДК с.Мочалее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Обустройство общественных пространств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0"/>
              <w:gridCol w:w="2565"/>
            </w:tblGrid>
            <w:tr>
              <w:trPr/>
              <w:tc>
                <w:tcPr>
                  <w:tcW w:w="71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.Подбельск, «Сквер учителей»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5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>пос.Пример, ул.Северная, «Пар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>с.Сосновка, «Детская игровая площад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>пос.Чекалинка, «Сквер»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b/>
                <w:szCs w:val="28"/>
              </w:rPr>
              <w:t>Обустройство дворовых территорий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eastAsia="Calibri"/>
                <w:b/>
                <w:b/>
                <w:szCs w:val="28"/>
              </w:rPr>
            </w:pPr>
            <w:r>
              <w:rPr>
                <w:szCs w:val="28"/>
              </w:rPr>
              <w:t>с. Савруха, ул. Центральная усадьба, д.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Савруха, ул. Центральная Усадьба, д.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Савруха, ул. Центральная Усадьба, д.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Савруха, ул. Центральная Усадьба, д.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Савруха, ул. Центральная Усадьба, д.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Савруха, ул. Центральная Усадьба, д.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одбельск, ул. Доровских, д.23</w:t>
            </w:r>
          </w:p>
        </w:tc>
      </w:tr>
    </w:tbl>
    <w:p>
      <w:pPr>
        <w:pStyle w:val="Normal"/>
        <w:spacing w:lineRule="auto" w:line="276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На официальном сайте муниципального района Похвистневский  (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oh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 размещена информация для инвесторов, субъектов малого и среднего предпринимательства о наличии свободных площадей на территории района, перечень целевого муниципального имущества, информация по имеющимся свободным площадям на территории района,  предложения инвесторам, перечень инвестиционных предложений.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нвестиционных предложений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 Восстановление и развитие Подбельской птицефабрики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. Строительство цеха по переработке молока (с.Савруха). </w:t>
      </w:r>
    </w:p>
    <w:p>
      <w:pPr>
        <w:pStyle w:val="Normal"/>
        <w:tabs>
          <w:tab w:val="clear" w:pos="708"/>
          <w:tab w:val="left" w:pos="280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Заместитель Главы района </w:t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по экономике и финансам, </w:t>
      </w:r>
    </w:p>
    <w:p>
      <w:pPr>
        <w:pStyle w:val="Normal"/>
        <w:spacing w:lineRule="auto" w:line="276"/>
        <w:rPr/>
      </w:pPr>
      <w:r>
        <w:rPr>
          <w:b/>
          <w:szCs w:val="28"/>
        </w:rPr>
        <w:t>руководитель контрактной службы                                  М.К. Мамышев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ext3">
    <w:name w:val="text_3"/>
    <w:qFormat/>
    <w:rPr/>
  </w:style>
  <w:style w:type="character" w:styleId="5">
    <w:name w:val="Заголовок 5 Знак"/>
    <w:qFormat/>
    <w:rPr>
      <w:b/>
      <w:bCs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</w:rPr>
  </w:style>
  <w:style w:type="paragraph" w:styleId="21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  <w:ind w:right="-113" w:hanging="0"/>
      <w:jc w:val="both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4">
    <w:name w:val="Обычный + 14 пт"/>
    <w:basedOn w:val="Normal"/>
    <w:qFormat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1:00Z</dcterms:created>
  <dc:creator>Петров</dc:creator>
  <dc:description/>
  <cp:keywords/>
  <dc:language>en-US</dc:language>
  <cp:lastModifiedBy>Начальник отдела</cp:lastModifiedBy>
  <cp:lastPrinted>2021-10-13T09:36:00Z</cp:lastPrinted>
  <dcterms:modified xsi:type="dcterms:W3CDTF">2022-08-24T11:24:00Z</dcterms:modified>
  <cp:revision>108</cp:revision>
  <dc:subject/>
  <dc:title>Методические указания к заполнению форм по инвестиционной деятельности </dc:title>
</cp:coreProperties>
</file>