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13" w:firstLine="709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Анализ</w:t>
      </w:r>
    </w:p>
    <w:p>
      <w:pPr>
        <w:pStyle w:val="TextBody"/>
        <w:ind w:right="-113" w:firstLine="709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социально-экономического развития</w:t>
      </w:r>
    </w:p>
    <w:p>
      <w:pPr>
        <w:pStyle w:val="TextBody"/>
        <w:ind w:right="-113" w:firstLine="709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муниципального района Похвистневский</w:t>
      </w:r>
    </w:p>
    <w:p>
      <w:pPr>
        <w:pStyle w:val="TextBody"/>
        <w:ind w:right="-113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4"/>
        </w:rPr>
        <w:t>за 9 месяцев 2022 года.</w:t>
      </w:r>
    </w:p>
    <w:p>
      <w:pPr>
        <w:pStyle w:val="Normal"/>
        <w:ind w:right="-11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sz w:val="28"/>
          <w:szCs w:val="28"/>
        </w:rPr>
        <w:t>производства промышленной</w:t>
      </w:r>
      <w:r>
        <w:rPr>
          <w:rFonts w:cs="Times New Roman" w:ascii="Times New Roman" w:hAnsi="Times New Roman"/>
          <w:sz w:val="28"/>
          <w:szCs w:val="28"/>
        </w:rPr>
        <w:t xml:space="preserve"> продукции за 9 мес. 2022 года составил 319521,08 тыс. руб., что составляет 94,62 % к уровню прошлого года.</w:t>
      </w:r>
    </w:p>
    <w:p>
      <w:pPr>
        <w:pStyle w:val="Normal"/>
        <w:ind w:right="-113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9 мес. 2022 год произведено хлебобулочных изделий 334,7 т. (80,79 % к 2021г.), колбасных изделий – 72,7 т. (131,3 % к 2021г.), полуфабрикатов – 47,92 т. (197,85 % к 2021), консервов 5,5 т. (91,67 % к 2021г.), производство напитков 643,5 т (122,45 % к 2021г.). </w:t>
      </w:r>
    </w:p>
    <w:p>
      <w:pPr>
        <w:pStyle w:val="Normal"/>
        <w:widowControl/>
        <w:suppressAutoHyphens w:val="false"/>
        <w:spacing w:lineRule="auto" w:line="276"/>
        <w:ind w:right="0" w:firstLine="708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районе производством промышленной продукции занимаются   предприятия малого и среднего бизнеса:</w:t>
      </w:r>
    </w:p>
    <w:p>
      <w:pPr>
        <w:pStyle w:val="Normal"/>
        <w:widowControl/>
        <w:suppressAutoHyphens w:val="false"/>
        <w:spacing w:lineRule="auto" w:line="276"/>
        <w:ind w:right="0" w:firstLine="709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Хлебокомбинат» - производство хлебобулочных изделий;</w:t>
      </w:r>
    </w:p>
    <w:p>
      <w:pPr>
        <w:pStyle w:val="Normal"/>
        <w:widowControl/>
        <w:suppressAutoHyphens w:val="false"/>
        <w:spacing w:lineRule="auto" w:line="276"/>
        <w:ind w:right="0" w:firstLine="709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Искра» - производство колбасных изделий, полуфабрикатов;</w:t>
      </w:r>
    </w:p>
    <w:p>
      <w:pPr>
        <w:pStyle w:val="Normal"/>
        <w:widowControl/>
        <w:suppressAutoHyphens w:val="false"/>
        <w:spacing w:lineRule="auto" w:line="276"/>
        <w:ind w:right="0" w:firstLine="709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Халяль» - колбасные изделия, полуфабрикаты, консервы;</w:t>
      </w:r>
    </w:p>
    <w:p>
      <w:pPr>
        <w:pStyle w:val="Normal"/>
        <w:widowControl/>
        <w:suppressAutoHyphens w:val="false"/>
        <w:spacing w:lineRule="auto" w:line="276"/>
        <w:ind w:right="0" w:firstLine="709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АО «Северный ключ» - производство мясных полуфабрикатов;</w:t>
      </w:r>
    </w:p>
    <w:p>
      <w:pPr>
        <w:pStyle w:val="Normal"/>
        <w:widowControl/>
        <w:suppressAutoHyphens w:val="false"/>
        <w:spacing w:lineRule="auto" w:line="276"/>
        <w:ind w:right="0" w:firstLine="709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Золотой хмель» - производство напитков;</w:t>
      </w:r>
    </w:p>
    <w:p>
      <w:pPr>
        <w:pStyle w:val="Normal"/>
        <w:widowControl/>
        <w:suppressAutoHyphens w:val="false"/>
        <w:spacing w:lineRule="auto" w:line="276"/>
        <w:ind w:right="0" w:firstLine="709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Хлеб Поволжья» - производство хлебобулочных изделий;</w:t>
      </w:r>
    </w:p>
    <w:p>
      <w:pPr>
        <w:pStyle w:val="Normal"/>
        <w:widowControl/>
        <w:suppressAutoHyphens w:val="false"/>
        <w:spacing w:lineRule="auto" w:line="276"/>
        <w:ind w:right="0" w:firstLine="709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МУПП ЖКХ Похвистневского района – распределение пара и горячей воды.</w:t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оказателю «В» Добыча полезных ископаемых» данные не предоставляются.</w:t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 показателю «С» Обрабатывающее производство» идет рост.</w:t>
      </w:r>
      <w:r>
        <w:rPr>
          <w:rFonts w:cs="Times New Roman" w:ascii="Times New Roman" w:hAnsi="Times New Roman"/>
          <w:sz w:val="28"/>
          <w:szCs w:val="28"/>
        </w:rPr>
        <w:t xml:space="preserve"> В отношении производства напитков идет рост, т.к. было приобретено новое оборудование.</w:t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 показателям «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», «Е» идет темп роста, п</w:t>
      </w:r>
      <w:r>
        <w:rPr>
          <w:rFonts w:cs="Times New Roman" w:ascii="Times New Roman" w:hAnsi="Times New Roman"/>
          <w:sz w:val="28"/>
          <w:szCs w:val="28"/>
        </w:rPr>
        <w:t>роизводством теплоэнергии и водоснабжения на территории района занимаются МУПП ЖКХ Похвистневского района.</w:t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9 мес. 2022г. сельскохозяйственными предприятиями района произведено молока 6874,2 т., что на 5,7% выше показателя за соответствующий период 2021г. Произведено на убой мяса в живом весе всего 666,33 т., что составляет 99 % к уровню прошлого года. В том числе мяса КРС 392,53 т. (399,5 т. в 2021 году), мяса свиней 267,59 т. (265,6т. в 2021г.). Поголовье КРС всего на 01.10.2022г. составило 3834 голов (3904 на 01.10.2021г.), в том числе коров 1481 голов (1516 в 2021г.)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  <w:sz w:val="28"/>
        </w:rPr>
        <w:t>За 9 мес. 2022г. КФХ района произведено молока 4153,7 т., что составляет 83,1 % к уровню прошлого года. Произведено на убой мяса в живом весе всего 166,17 т., что составляет 56,6 % к уровню прошлого года. Поголовье КРС по КФХ всего на 01.10.2022г. составило 2326 голов (2972 гол. в 2021г.), в том числе коров 1018 голов (1409 в 2021г.).</w:t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валовой продукции в действующих ценах текущего года составил 2458897 тыс. руб., уменьшившийся по сравнению с прошлым годом на 5,8 %. Значительное уменьшение производства продукции животноводства произошло по категории крестьянские (фермерские) хозяйства и индивидуальные предприниматели.</w:t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ина: снижение поголовья КРС, в том числе коров. Одно крупное КФХ (Каврин Н.И.) в 1 квартале 2022г. ликвидировало поголовье коров (520 голов).</w:t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трасли растениеводство произошло увеличение валового производства зерновых на 80 %. Но в связи со сложными погодными условиями весной 2022 года (дожди в мае, холодный июнь), подсолнечник (вторая важная сельскохозяйственная культура), поздно взошел и к 1 октября 2022 года не созрел, поэтому если в 2021 г. он был весь убран, то в текущем 2022 г. сроки уборки сдвинулись на 4 квартал 2022 года. Увеличение в стоимостном выражении по зерновым не перекрыло подсолнечник.</w:t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сего получено государственной поддержки сельскохозяйственными товаропроизводителями района за 9 мес. 2022 года в размере более 80 млн. рублей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яцев 2022 года было проведено 5 семинаров по программам «Начинающий фермер» и «Семейная животноводческая ферма». Специалистами Похвистневского управления развития АПК постоянно оказывается методическая, информационная, консультационная помощь сельскохозяйственным товаропроизводителям района по вопросам сельского хозяйства, экономики, мер государственной поддержки. </w:t>
      </w:r>
    </w:p>
    <w:p>
      <w:pPr>
        <w:pStyle w:val="TextBody"/>
        <w:spacing w:before="0" w:after="0"/>
        <w:ind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муниципального района Похвистневский размещается информация по имеющимся свободным площадям на территории района, перечень целевого муниципального имущества для предоставления в аренду субъектам малого и среднего предпринимательства, перечень инвестиционных предложений. 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йона предоставляет информационно-консультационные услуги, организационную помощь в проведении обучающих семинаров совместно с ГКУСО «ИКАСО» для субъектов малого и среднего предпринимательства как по актуальным проблемам нормативно-правового обеспечения, так и по другим вопросам предпринимательской деятельности. </w:t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. 2022 года оказана информационно-консультационная помощь 127 субъектам малого и среднего предпринимательства.</w:t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хвистневского района реализуется Государственная программа РФ «Обеспечение доступным и комфортным жильем и коммунальными услугами граждан РФ», основной целью которой являются: повышение доступности жилья и качества жилищного обеспечения населения, а также повышение качества и надежности предоставления жилищно-коммунальных услуг населению. За 9 мес.2022 г. жилье получили 8 детей сирот, а 4 молодые семьи получили социальные выплаты на приобретение и строительство жилья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Комплексное развитие сельских территор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 Самарской области на 2020 – 2025годы», в рамках которой выполняются мероприятия по улучшению жилищных условий граждан, проживающих и работающих в сельской местности, а также молодых специалистов, занятых на предприятиях района.    </w:t>
      </w:r>
    </w:p>
    <w:p>
      <w:pPr>
        <w:pStyle w:val="Normal"/>
        <w:ind w:right="-113" w:firstLine="709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ввод жилья составил общей площадью 4,304 тыс. кв. м.</w:t>
      </w:r>
    </w:p>
    <w:p>
      <w:pPr>
        <w:pStyle w:val="Normal"/>
        <w:ind w:right="-113" w:firstLine="709"/>
        <w:rPr>
          <w:rFonts w:ascii="Times New Roman" w:hAnsi="Times New Roman" w:cs="Times New Roman"/>
          <w:i/>
          <w:i/>
          <w:color w:val="111111"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highlight w:val="yellow"/>
        </w:rPr>
      </w:r>
    </w:p>
    <w:p>
      <w:pPr>
        <w:pStyle w:val="TextBody"/>
        <w:spacing w:before="0" w:after="0"/>
        <w:ind w:right="-113" w:firstLine="709"/>
        <w:rPr>
          <w:rFonts w:ascii="Times New Roman" w:hAnsi="Times New Roman" w:cs="Times New Roman"/>
          <w:b/>
          <w:b/>
          <w:color w:val="111111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highlight w:val="yellow"/>
        </w:rPr>
      </w:r>
    </w:p>
    <w:p>
      <w:pPr>
        <w:pStyle w:val="TextBody"/>
        <w:spacing w:before="0" w:after="0"/>
        <w:ind w:right="-113" w:firstLine="709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</w:rPr>
        <w:t>Доходная часть консолидированного бюджета</w:t>
      </w:r>
      <w:r>
        <w:rPr>
          <w:rFonts w:cs="Times New Roman" w:ascii="Times New Roman" w:hAnsi="Times New Roman"/>
          <w:sz w:val="28"/>
        </w:rPr>
        <w:t xml:space="preserve">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за 9месяцев 2022г. выполнена на 102 % (при плане 9мес. 2022 года – 510 млн. руб., поступило – 520,7 млн. руб.), в том числе поступление налоговых и неналоговых доходов составило 168,7 млн. руб., или 106,8 % к плану 9 месяцев 2022 г. – 158 млн. руб., поступление дотаций на выравнивание уровня бюджетной обеспеченности составляет 74,7 млн. руб. или 100 %. Расходная часть бюджета выполнена на 94 % (план 9 мес. 2022 года – 487,7 млн. руб., факт. – 458,5 млн. руб.).</w:t>
      </w:r>
    </w:p>
    <w:p>
      <w:pPr>
        <w:pStyle w:val="TextBody"/>
        <w:spacing w:before="0" w:after="0"/>
        <w:ind w:right="-113" w:firstLine="709"/>
        <w:rPr/>
      </w:pPr>
      <w:r>
        <w:rPr>
          <w:rFonts w:cs="Times New Roman" w:ascii="Times New Roman" w:hAnsi="Times New Roman"/>
          <w:sz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период 9 мес. 2022 года</w:t>
      </w:r>
      <w:r>
        <w:rPr>
          <w:rFonts w:cs="Times New Roman" w:ascii="Times New Roman" w:hAnsi="Times New Roman"/>
          <w:sz w:val="28"/>
          <w:szCs w:val="28"/>
        </w:rPr>
        <w:t xml:space="preserve"> в общем объеме расходов бюджета района приоритетными были расходы на образование –119,6 млн. руб., что составляет 26,1% от общих расходов бюджета района, на социальную политику – 19,7 млн. руб. (4,3 %), на культуру – 65,4 млн. руб. (14,3 %).</w:t>
      </w:r>
    </w:p>
    <w:p>
      <w:pPr>
        <w:pStyle w:val="Style15"/>
        <w:spacing w:before="0" w:after="0"/>
        <w:ind w:right="-113" w:firstLine="709"/>
        <w:rPr>
          <w:rFonts w:ascii="Times New Roman" w:hAnsi="Times New Roman" w:eastAsia="Arial Unicode MS;Arial" w:cs="Times New Roman"/>
          <w:b/>
          <w:b/>
          <w:kern w:val="2"/>
          <w:sz w:val="28"/>
          <w:szCs w:val="28"/>
          <w:highlight w:val="yellow"/>
          <w:lang w:eastAsia="zxx"/>
        </w:rPr>
      </w:pPr>
      <w:r>
        <w:rPr>
          <w:rFonts w:eastAsia="Arial Unicode MS;Arial" w:cs="Times New Roman"/>
          <w:b/>
          <w:kern w:val="2"/>
          <w:sz w:val="28"/>
          <w:szCs w:val="28"/>
          <w:highlight w:val="yellow"/>
          <w:lang w:eastAsia="zxx"/>
        </w:rPr>
      </w:r>
    </w:p>
    <w:p>
      <w:pPr>
        <w:pStyle w:val="Style15"/>
        <w:spacing w:before="0" w:after="0"/>
        <w:ind w:right="-113" w:firstLine="709"/>
        <w:rPr/>
      </w:pPr>
      <w:r>
        <w:rPr>
          <w:sz w:val="28"/>
          <w:szCs w:val="28"/>
        </w:rPr>
        <w:t xml:space="preserve">Основными направлениями работы </w:t>
      </w:r>
      <w:r>
        <w:rPr>
          <w:b/>
          <w:bCs/>
          <w:sz w:val="28"/>
          <w:szCs w:val="28"/>
        </w:rPr>
        <w:t>учреждений культуры</w:t>
      </w:r>
      <w:r>
        <w:rPr>
          <w:sz w:val="28"/>
          <w:szCs w:val="28"/>
        </w:rPr>
        <w:t xml:space="preserve"> являются:                  </w:t>
      </w:r>
    </w:p>
    <w:p>
      <w:pPr>
        <w:pStyle w:val="Style15"/>
        <w:spacing w:before="0" w:after="0"/>
        <w:ind w:right="-113" w:firstLine="709"/>
        <w:rPr>
          <w:sz w:val="28"/>
          <w:szCs w:val="28"/>
        </w:rPr>
      </w:pPr>
      <w:r>
        <w:rPr>
          <w:sz w:val="28"/>
          <w:szCs w:val="28"/>
        </w:rPr>
        <w:t>- организация культурно-массовых мероприятий, фестивалей, конкурсов художественной самодеятельности, мероприятий, посвященных памятным датам и участие в традиционных праздниках, проводимых на территории Самарской области и далеко за ее пределами.</w:t>
      </w:r>
    </w:p>
    <w:p>
      <w:pPr>
        <w:pStyle w:val="Style15"/>
        <w:spacing w:before="0" w:after="0"/>
        <w:ind w:right="-113" w:firstLine="709"/>
        <w:rPr/>
      </w:pPr>
      <w:r>
        <w:rPr>
          <w:sz w:val="28"/>
          <w:szCs w:val="28"/>
        </w:rPr>
        <w:t>Услуги культуры в районе предоставляют 32 учреждения, в том числе 27 библиотек, 29 культурно-досуговых учреждений, 2 передвижных автоклуба, детская школа искусств. В районе за 9 мес. 2022 г. проведено 3841 культурно - досуговых мероприятий с количеством присутствующих 428177 чел., в том числе 1229 мероприятий для детей и подростков, для молодежи 999. На территории района 308 клубных формирований, с числом участников – 3322 человек, в том числе: детских формирований - 150, в них занимаются 1379 детей; молодежных формирований – 40, в них занимается 444 участника. Самодеятельным народным творчеством в 210 формированиях занимаются 1711 человек, среди них 1068 юных дарований района занимаются в 128 кружках художественной самодеятельности. Обслуживание малонаселенных пунктов района проводят 2 передвижных автоклуба. В районе 8 творческих коллективов носят звание «Народный»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громную культурно-просветительскую работу ведут работники централизованной    библиотечной системы района. Число посещений за 9 мес. 2022 года составило 180971 человек, количество читателей - 17370 чел., количество книговыдачи 380114 экз. В настоящее время успешно работают 4 центра общественного доступа, зал электронных ресурсов и модельная библиотека с доступом в Интернет, что позволяет улучшать условия для реализации информационных потребностей населения, повысить посещаемость библиотек. </w:t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>Деятельность муниципального района Похвистнев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ейной политики </w:t>
      </w:r>
      <w:r>
        <w:rPr>
          <w:rFonts w:cs="Times New Roman" w:ascii="Times New Roman" w:hAnsi="Times New Roman"/>
          <w:sz w:val="28"/>
          <w:szCs w:val="28"/>
        </w:rPr>
        <w:t xml:space="preserve">направлена на укрепление системы социального обслуживания и поддержки семей, обеспечивающих сохранение ребенка в семье, создание благоприятных условий для комплексного развития жизнедеятельности детей, находящихся в трудной жизненной ситуации. </w:t>
      </w:r>
    </w:p>
    <w:p>
      <w:pPr>
        <w:pStyle w:val="Style15"/>
        <w:spacing w:before="0" w:after="0"/>
        <w:ind w:right="-113" w:firstLine="709"/>
        <w:rPr/>
      </w:pPr>
      <w:r>
        <w:rPr>
          <w:sz w:val="28"/>
          <w:szCs w:val="28"/>
        </w:rPr>
        <w:t>За 9 мес. 2022г. в управлении по вопросам семьи, опеки и попечительства на учете стоит:</w:t>
      </w:r>
    </w:p>
    <w:p>
      <w:pPr>
        <w:pStyle w:val="Style15"/>
        <w:spacing w:before="0" w:after="0"/>
        <w:ind w:right="-113" w:firstLine="709"/>
        <w:rPr/>
      </w:pPr>
      <w:r>
        <w:rPr>
          <w:sz w:val="28"/>
          <w:szCs w:val="28"/>
        </w:rPr>
        <w:t>-  40 приемных семей, в них – 52 приемных ребенка;</w:t>
      </w:r>
    </w:p>
    <w:p>
      <w:pPr>
        <w:pStyle w:val="Style15"/>
        <w:spacing w:before="0" w:after="0"/>
        <w:ind w:right="-113" w:firstLine="709"/>
        <w:rPr/>
      </w:pPr>
      <w:r>
        <w:rPr>
          <w:sz w:val="28"/>
          <w:szCs w:val="28"/>
        </w:rPr>
        <w:t xml:space="preserve">-  26 опекунских семей, в них – 34 опекаемых ребенка.     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ются меры по повышению эффективности </w:t>
      </w:r>
      <w:r>
        <w:rPr>
          <w:rFonts w:cs="Times New Roman" w:ascii="Times New Roman" w:hAnsi="Times New Roman"/>
          <w:b/>
          <w:sz w:val="28"/>
          <w:szCs w:val="28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и улучшению социального обслуживания незащищенных слоев населения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района Похвистневский в настоящее время более 13467 тыс. человек являются получателями различных видов социальных выплат. Управлением социальной защиты за отчетный период в качестве мер социальной поддержки различных категорий граждан проводилось назначение 65 видов социальных выплат, финансируемых из федерального и областного бюджетов. 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>На 01.10.2022 г. являются получателями:</w:t>
      </w:r>
    </w:p>
    <w:p>
      <w:pPr>
        <w:pStyle w:val="Normal"/>
        <w:ind w:right="-113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ого пособия на ребенка – 1436;</w:t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олучателей субсидий - 68;</w:t>
      </w:r>
    </w:p>
    <w:p>
      <w:pPr>
        <w:pStyle w:val="Normal"/>
        <w:ind w:right="-113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ое пособие на питание ребенка, обучающегося в общеобразовательном учреждении – 343 чел.</w:t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ями льгот ЕДВ ЖКУ являются 4047 чел., ЕДВ Ветераны труда Самарской области – 1430 чел., ЕДВ Ветеран труда (федерального значения) – 1125 чел. Доплаты к пенсии, имеющие особые заслуги перед Самарской областью получают 221 чел. </w:t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ся меры по повышению эффективности социальной поддержки и улучшению социального обслуживания защищенных слоев населения.</w:t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5092 человека старше трудоспособного возраста. За 9 мес. 2022г. число обслуженных граждан пожилого возраста и инвалидов в 11 отделениях социального обслуживания на дому составило 1685 человека. Их обслуживало 149 социальных работника. Каждый социальный работник оказывал клиенту социальной службы не менее 445 услуг в месяц. Доля пожилых граждан и инвалидов, обеспеченных социальным обслуживанием на дому составила 33 %. В Автономной некоммерческой организации «Центр социального обслуживания населения Северо-восточного округа» ОСОнД муниципального района Похвистневский имеется 11 отделений социального обслуживания на дому.</w:t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ы </w:t>
      </w:r>
      <w:r>
        <w:rPr>
          <w:rFonts w:cs="Times New Roman" w:ascii="Times New Roman" w:hAnsi="Times New Roman"/>
          <w:b/>
          <w:sz w:val="28"/>
          <w:szCs w:val="28"/>
        </w:rPr>
        <w:t>естественного вос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населения в районе за 9 мес. 2022г. характеризуются следующими показателями:</w:t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лось 109 чел., по сравнению с прошлым годом рождаемость уменьшилась и составила 95 % (в 2021г. рождаемость – 115 чел.). Умерло 305 чел. (в 2021г. – 391 чел.), смертность уменьшилась и составила 78 % к уровню 2021г.</w:t>
      </w:r>
    </w:p>
    <w:p>
      <w:pPr>
        <w:pStyle w:val="TextBody"/>
        <w:spacing w:before="0" w:after="0"/>
        <w:ind w:right="-113" w:firstLine="70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TextBody"/>
        <w:spacing w:before="0" w:after="0"/>
        <w:ind w:right="-113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Численность зарегистрированных безработных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01.10.2022 года составила 110 чел. 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ланом мероприятий по стабилизации ситуации на рынке труда на территории муниципального района Похвистневский проводится еженедельный мониторинг.</w:t>
      </w:r>
    </w:p>
    <w:p>
      <w:pPr>
        <w:pStyle w:val="Normal"/>
        <w:ind w:right="-113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. 2022г. на профессиональное обучение направлены безработные граждане в количестве 4 чел. </w:t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а услуга по психологической поддержке 25 чел.</w:t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лачиваемых общественных работах задействовано было 17 человек, заключено 7 договоров с 6 предприятиями, выплачено материальной поддержки в сумме 18 714,28 руб. На временные работы трудоустроены 7 чел., заключено 3 договора с 3 предприятиями, выплачено материальной поддержки в сумме 10503,02руб.</w:t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    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районе имеется 120 спортивных сооружения, (25 – спорт. зала; 77 - плоскостных спортсооружений (волейбольные, баскетбольные площадки; гимнастические городки; футбольные поля, УСП) 17 - прочих спортивных сооружений)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занимающихся физической культурой и спортом ко всему населению района составило 52,5 %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комитетом по физкультуре, спорту и молодежной политике проведено 20 мероприятий по следующим видам: волейбол, баскетбол, лыжные гонки, турнир по мини-футболу, футболу, настольному теннису, лыжероллеры, гиревой спорт и др. В них было задействовано около 2300 че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right="-113" w:hanging="0"/>
      <w:jc w:val="both"/>
    </w:pPr>
    <w:rPr>
      <w:rFonts w:ascii="Arial" w:hAnsi="Arial" w:eastAsia="Arial Unicode MS;Arial" w:cs="Arial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ind w:right="0" w:hanging="0"/>
      <w:jc w:val="left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сновной текст Знак"/>
    <w:qFormat/>
    <w:rPr>
      <w:rFonts w:ascii="Arial" w:hAnsi="Arial" w:eastAsia="Arial Unicode MS;Arial" w:cs="Arial"/>
      <w:kern w:val="2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0"/>
    </w:rPr>
  </w:style>
  <w:style w:type="paragraph" w:styleId="Style16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20:00Z</dcterms:created>
  <dc:creator>Шамбер В.М.</dc:creator>
  <dc:description/>
  <cp:keywords/>
  <dc:language>en-US</dc:language>
  <cp:lastModifiedBy>Отдел экономики. Зам</cp:lastModifiedBy>
  <cp:lastPrinted>2022-08-04T10:02:00Z</cp:lastPrinted>
  <dcterms:modified xsi:type="dcterms:W3CDTF">2022-11-16T12:59:00Z</dcterms:modified>
  <cp:revision>250</cp:revision>
  <dc:subject/>
  <dc:title>Анализ</dc:title>
</cp:coreProperties>
</file>