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Похвистневский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– 2025 г. по разделу «Промышленное производство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мышленными предприятиями района в 2021г. произведено продукции на 2857,4 млн.руб., что составляет к 2020 году – 143,3 %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айоне производством промышленной продукции занимались   предприятия  малого  и среднего бизнес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ОО «Хлебокомбинат» - производство хлебобулочных издел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ОО «Искра» - производство колбасных изделий, полуфабрика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ОО «Халяль» - колбасные изделия, полуфабрикаты, консерв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О «Северный ключ» - производство мясных полуфабрикатов, а также данное предприятие осуществляет распределение пара и горячей воды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ОО «Золотой хмель» - производство напитк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 перерабатывающей промышленности произведено продукции на сумму 5,3 млн. руб. (126,2 % к уровню 2020г.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За 2021 год произведено хлебобулочных изделий 535,8 т. (83,8% к 2020), колбасных изделий – 144,2 т. (95,6 % к 2020), полуфабрикатов – 61,1 т. (212,9 % к 2020),  консервов произведено 12 т. (109,1% к 2020г.), </w:t>
      </w:r>
      <w:r>
        <w:rPr>
          <w:sz w:val="28"/>
          <w:szCs w:val="28"/>
        </w:rPr>
        <w:t xml:space="preserve">напитков –387 т (153% к 2020 году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ов производства хлебобулочных изделий обусловлено, в основном, с угрозой распространения новой коронавирусной инфекции: из-за перевода школ на дистанционное обучение хлеб в учебные заведения не поставлялся (основным производителем хлеба является ООО «Хлебокомбинат», у которого были заключены контракты со школами города Похвистнево, Похвистневского и Кинель-Черкасского района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прогнозируется рост в разделе В «Добыча полезных ископаемых» до 3817 млн.руб., что обусловлено как увеличением добычи, так и изменением системы подсчета (на территории района разведкой и добычей полезных ископаемых занимаются 7 предприятий, 17 месторождений).  Основными организациями, осуществляющими добычу и транспортировку полезных ископаемых на территории муниципалитета являются: ООО «Самаранефть», АО «Оренбургнефть», АО «Самарнефтегаз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</w:t>
      </w:r>
      <w:r>
        <w:rPr>
          <w:spacing w:val="-2"/>
          <w:sz w:val="28"/>
          <w:szCs w:val="28"/>
        </w:rPr>
        <w:t xml:space="preserve"> С «Обрабатывающие производства» </w:t>
      </w:r>
      <w:r>
        <w:rPr>
          <w:sz w:val="28"/>
          <w:szCs w:val="28"/>
        </w:rPr>
        <w:t>Объем отгруженных товаров собственного производства (в ценах 2020г.) в 2022 году составит 7 млн. рублей.  По базовому варианту в</w:t>
      </w:r>
      <w:r>
        <w:rPr>
          <w:spacing w:val="-2"/>
          <w:sz w:val="28"/>
          <w:szCs w:val="28"/>
        </w:rPr>
        <w:t xml:space="preserve"> 2023 году</w:t>
      </w:r>
      <w:r>
        <w:rPr>
          <w:sz w:val="28"/>
          <w:szCs w:val="28"/>
        </w:rPr>
        <w:t xml:space="preserve"> план составляет 8 млн. рублей. В 2024 году по сравнению с 2023 годом данный показатель увеличится на 12%. В 2025 году по сравнению с 2024г. увеличится на 10,6% и может составить 9,9 млн.руб. 2025 год по отношению к 2022 году (</w:t>
      </w:r>
      <w:r>
        <w:rPr>
          <w:spacing w:val="-2"/>
          <w:sz w:val="28"/>
          <w:szCs w:val="28"/>
        </w:rPr>
        <w:t>объем отгруженных товаров (работ и услуг)</w:t>
      </w:r>
      <w:r>
        <w:rPr>
          <w:sz w:val="28"/>
          <w:szCs w:val="28"/>
        </w:rPr>
        <w:t xml:space="preserve"> составит 141,6%.  Рост в том числе обусловлен расширением ассортимента напитк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о консервативному варианту в</w:t>
      </w:r>
      <w:r>
        <w:rPr>
          <w:spacing w:val="-2"/>
          <w:sz w:val="28"/>
          <w:szCs w:val="28"/>
        </w:rPr>
        <w:t xml:space="preserve"> 2023 году в разделе С «Обрабатывающие производства» </w:t>
      </w:r>
      <w:r>
        <w:rPr>
          <w:sz w:val="28"/>
          <w:szCs w:val="28"/>
        </w:rPr>
        <w:t>Объем отгруженных товаров собственного производства составит 7,7 млн. рублей. В 2024г. по сравнению с 2023г. данный показатель увеличится на 10,4%. В 2025 году по сравнению с 2024г. увеличится на 8,2% и может составить 9,2 млн.руб. 2025 год по отношению к 2022 году (</w:t>
      </w:r>
      <w:r>
        <w:rPr>
          <w:spacing w:val="-2"/>
          <w:sz w:val="28"/>
          <w:szCs w:val="28"/>
        </w:rPr>
        <w:t>объем отгруженных товаров (работ и услуг)</w:t>
      </w:r>
      <w:r>
        <w:rPr>
          <w:sz w:val="28"/>
          <w:szCs w:val="28"/>
        </w:rPr>
        <w:t xml:space="preserve"> составит 131,4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изводством теплоэнергии на территории района занимаются МУПП ЖКХ Похвистневского района и ООО «СамРЭК эксплуатация». Производство теплоэнергии в 2021г. составило 38,4 тыс. Гкал. (104 % к 2020г.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гноз развития   промышленности в  районе  на  2022 год  и  на  период  до  2025 года  разработан  на  основе  итогов  развития  за  2021  год,  оценке  2022 года и сценарных условий социально – экономического развития и развития производства на территории района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Заместитель Главы района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контрактной службы                                       М.К. Мамыше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320"/>
      <w:jc w:val="center"/>
      <w:textAlignment w:val="baseline"/>
      <w:outlineLvl w:val="3"/>
    </w:pPr>
    <w:rPr>
      <w:rFonts w:ascii="Times New Roman CYR" w:hAnsi="Times New Roman CYR" w:cs="Times New Roman CYR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2:00Z</dcterms:created>
  <dc:creator>KUMARINA</dc:creator>
  <dc:description/>
  <cp:keywords/>
  <dc:language>en-US</dc:language>
  <cp:lastModifiedBy>Начальник отдела</cp:lastModifiedBy>
  <cp:lastPrinted>2021-09-06T15:50:00Z</cp:lastPrinted>
  <dcterms:modified xsi:type="dcterms:W3CDTF">2022-08-24T12:04:00Z</dcterms:modified>
  <cp:revision>97</cp:revision>
  <dc:subject/>
  <dc:title>МЕТОДИЧЕСКИЕ РЕКОМЕНДАЦИИ</dc:title>
</cp:coreProperties>
</file>