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center"/>
        <w:rPr/>
      </w:pPr>
      <w:r>
        <w:rPr>
          <w:b/>
        </w:rPr>
        <w:t xml:space="preserve">Пояснительная   записка </w:t>
      </w:r>
      <w:r>
        <w:rPr>
          <w:b/>
          <w:szCs w:val="28"/>
        </w:rPr>
        <w:t xml:space="preserve">к прогнозу социально-экономического развит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Похвистневский на 2022 – 2024 г.г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у «Оборот розничной торговли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rFonts w:cs="Tahoma"/>
          <w:sz w:val="28"/>
          <w:szCs w:val="28"/>
          <w:lang w:bidi="zxx"/>
        </w:rPr>
        <w:t xml:space="preserve">В 2021г. оборот розничной торговли составил 466,1 млн. руб., что составляет 90,8 % к 2020 году. </w:t>
      </w:r>
    </w:p>
    <w:p>
      <w:pPr>
        <w:pStyle w:val="Normal"/>
        <w:spacing w:lineRule="auto" w:line="276"/>
        <w:ind w:firstLine="720"/>
        <w:jc w:val="both"/>
        <w:rPr>
          <w:rFonts w:cs="Tahoma"/>
          <w:sz w:val="28"/>
          <w:szCs w:val="28"/>
          <w:lang w:bidi="zxx"/>
        </w:rPr>
      </w:pPr>
      <w:r>
        <w:rPr>
          <w:sz w:val="28"/>
          <w:szCs w:val="28"/>
        </w:rPr>
        <w:t>На территории района в настоящее время на рынке товаров и услуг потребительского назначения работают 107 самостоятельно хозяйствующих субъект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Количество объектов потребительского рынка составляет 147, в т.ч.: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объектов розничной торговли (магазины, павильоны, аптечные пункты, АЗС)                  131;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объектов общественного питания                    -     5;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ктов бытового обслуживания населения -   11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уммарная обеспеченность населения района площадью торговых объектов за 2021 год составляет 217,7 кв. м на 1 тыс. человек.                                    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рынок характеризуется постоянным расширением ассортимента товаров, совершенствованием торговых процессо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еление малонаселенных пунктов обслуживается передвижной развозной торговлей Районным потребительским обществом, а также индивидуальными предпринимателям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йоне действуют:</w:t>
      </w:r>
    </w:p>
    <w:p>
      <w:pPr>
        <w:pStyle w:val="ConsNormal"/>
        <w:widowControl/>
        <w:spacing w:lineRule="auto" w:line="276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ая программа «Развитие малого и среднего предпринимательства в муниципальном районе Похвистневский» на 2021-2025 г.г., в которой предусмотрено предоставление субсидий и оказание информационно-консультационной помощи субъектам малого и среднего предпринимательств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м направлением оказания помощи субъектам малого и среднего предпринимательства является предоставление субсидий в пределах средств районного бюджета на следующие цели (10 % УСН за 2021 год – 800 тыс.рублей):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1) на компенсацию части затрат на приобретение основных средств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2) на возмещение части затрат в связи с открытием новых рабочих мест и увеличением штатных единиц;</w:t>
      </w:r>
    </w:p>
    <w:p>
      <w:pPr>
        <w:pStyle w:val="ConsNormal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на возмещение части затрат, связанных с регистрацией юридического лица или индивидуального предпринимателя, началом предпринимательской деятельности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тверждена Схема размещения нестационарных торговых объектов на территории муниципального района Похвистневский (Постановление от 08.07.2022 № 508 «О внесении изменений в Постановление Администрации муниципального района Похвистневский Самарской области № 268 от 31.03.2017г. «Об утверждении схемы размещения нестационарных торговых объектов»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2 году прогнозируется небольшой рост оборота розничной торговли к уровню 2021г. и ОРТ может составить 534,1 млн.руб. с индексом физического объема к предыдущему году 96,7 %, на что значительно повлияла ситуация с новой коронавирусной инфекцией и снижением производства. Однако, геополитические события привели к увеличению закупок товаров повседневного спроса, что привело к росту цен на вышеназванные товар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базовому варианту в</w:t>
      </w:r>
      <w:r>
        <w:rPr>
          <w:spacing w:val="-2"/>
          <w:sz w:val="28"/>
          <w:szCs w:val="28"/>
        </w:rPr>
        <w:t xml:space="preserve"> 2023 году о</w:t>
      </w:r>
      <w:r>
        <w:rPr>
          <w:sz w:val="28"/>
          <w:szCs w:val="28"/>
        </w:rPr>
        <w:t xml:space="preserve">борот розничной торговли в физическом объеме увеличится на 11,6 % по сравнению с 2022 годом и составит 596,3млн. рублей. В 2024 году по сравнению с 2023 годом оборот розничной торговли в физическом объеме увеличится на 6%. В 2025 году по сравнению с 2024 годом оборот розничной торговли увеличится в физическом объеме на 6,3% и может составить 673,4 млн.руб. 2025 год по отношению к 2022 году 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борот розничной торговли составит 126,1%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консервативному варианту в 2023 году оборот розничной торговли </w:t>
      </w:r>
      <w:r>
        <w:rPr>
          <w:sz w:val="28"/>
          <w:szCs w:val="28"/>
        </w:rPr>
        <w:t>в физическом объеме</w:t>
      </w:r>
      <w:r>
        <w:rPr>
          <w:bCs/>
          <w:sz w:val="28"/>
          <w:szCs w:val="28"/>
        </w:rPr>
        <w:t xml:space="preserve"> увеличится на 10,3% к уровню предыдущего года и составит 589,3 млн. рублей. В 2024 году относительно 2023 года оборот розничной торговли составит 5,96%. </w:t>
      </w:r>
      <w:r>
        <w:rPr>
          <w:sz w:val="28"/>
          <w:szCs w:val="28"/>
        </w:rPr>
        <w:t xml:space="preserve">В 2025 году по сравнению с 2024 годом оборот розничной торговли увеличится на 6,1% и может составить 662,4млн.руб. В 2025 году по отношению к 2022 году 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борот розничной торговли составит 24%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дним из важнейших факторов стабильного роста оборота розничной торговли является сохранение и рост количества предпринимателей, осуществляющих деятельность на территории района. Введение новых требований и увеличение налоговой и иной нагрузки на субъекты малого и среднего предпринимательства приведет к ухудшению финансового состояния малых и микропредприятий, что впоследствии может послужить причиной их закрытия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Заместитель Главы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экономике и финансам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уководитель контрактной службы                                    М.К. Мамышев</w:t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1:33:00Z</dcterms:created>
  <dc:creator>Савочкина</dc:creator>
  <dc:description/>
  <cp:keywords/>
  <dc:language>en-US</dc:language>
  <cp:lastModifiedBy>Начальник отдела</cp:lastModifiedBy>
  <cp:lastPrinted>2021-08-28T13:53:00Z</cp:lastPrinted>
  <dcterms:modified xsi:type="dcterms:W3CDTF">2022-08-17T14:03:00Z</dcterms:modified>
  <cp:revision>75</cp:revision>
  <dc:subject/>
  <dc:title>Прогноз фонда оплаты труда на 2003-2005 годы</dc:title>
</cp:coreProperties>
</file>