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Похвистневский на 2023 – 2025г.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делу «Уровень  жизни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1г. продолжается тенденция к росту благосостояния населения района. Среднемесячная начисленная заработная плата работников организаций   выросла с 28786 руб. в 2020 г. до 30 829 руб. в 2021 г., темп роста составил 107,1 %. </w:t>
      </w:r>
    </w:p>
    <w:p>
      <w:pPr>
        <w:pStyle w:val="Normal"/>
        <w:spacing w:lineRule="auto" w:line="360"/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исходя из сложившихся условий экономического развития Самарской области, с учетом увеличения МРОТ, средний размер номинальной начисленной заработной платы в районе может составить 33911,9 руб. (110% к 2021 году). </w:t>
      </w:r>
    </w:p>
    <w:p>
      <w:pPr>
        <w:pStyle w:val="Normal"/>
        <w:spacing w:lineRule="auto" w:line="360"/>
        <w:ind w:left="709" w:firstLine="567"/>
        <w:jc w:val="both"/>
        <w:rPr/>
      </w:pPr>
      <w:r>
        <w:rPr>
          <w:bCs/>
          <w:color w:val="000000"/>
          <w:sz w:val="28"/>
          <w:szCs w:val="28"/>
        </w:rPr>
        <w:t>С</w:t>
      </w:r>
      <w:r>
        <w:rPr>
          <w:sz w:val="28"/>
          <w:szCs w:val="28"/>
        </w:rPr>
        <w:t xml:space="preserve"> учетом планируемых темпов повышения заработной платы отдельным категориям работников бюджетной сферы, в том числе в соответствии с реализацией планов мероприятий («дорожных карт») по совершенствованию оплаты труда в сфере культуры, здравоохранения, социального обслуживания населения и образования </w:t>
      </w:r>
      <w:r>
        <w:rPr>
          <w:bCs/>
          <w:spacing w:val="-2"/>
          <w:sz w:val="28"/>
          <w:szCs w:val="28"/>
        </w:rPr>
        <w:t xml:space="preserve">в 2025 году по сравнению с 2022 годом среднемесячная номинальная начисленная заработная плата по базовому варианту может увеличиться на 24,5% и составить 42234,9 руб., по консервативному варианту – на 15,4% (39145,1 руб.). </w:t>
      </w:r>
      <w:r>
        <w:rPr>
          <w:sz w:val="28"/>
          <w:szCs w:val="28"/>
        </w:rPr>
        <w:t xml:space="preserve">Таким образом, увеличение реальной заработной платы в 1,4 – 1,5 раза, предусмотренное Указом Президента Российской Федерации от 07.05.2012 № 597 «О мероприятиях по реализации государственной социальной политики», при сохранении положительной динамики в 2024 году будет достигнуто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 xml:space="preserve">Заместитель Главы района 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экономике и финансам, 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контрактной службы                                      М.К. Мамыш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1:33:00Z</dcterms:created>
  <dc:creator>Савочкина</dc:creator>
  <dc:description/>
  <cp:keywords/>
  <dc:language>en-US</dc:language>
  <cp:lastModifiedBy>Начальник отдела</cp:lastModifiedBy>
  <cp:lastPrinted>2020-11-11T11:00:00Z</cp:lastPrinted>
  <dcterms:modified xsi:type="dcterms:W3CDTF">2022-08-17T13:18:00Z</dcterms:modified>
  <cp:revision>41</cp:revision>
  <dc:subject/>
  <dc:title>Прогноз фонда оплаты труда на 2003-2005 годы</dc:title>
</cp:coreProperties>
</file>