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гнозу социально-экономического развития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Похвистневский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иод 2023г. - 2025 г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у «Транспорт и Связь»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района Похвистневский транспортные услуги оказывают два перевозчика: МУ АТП Похвистневского района, ИП Таурбаев А.М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</w:t>
      </w:r>
      <w:r>
        <w:rPr>
          <w:sz w:val="28"/>
          <w:szCs w:val="28"/>
        </w:rPr>
        <w:t>огласно постановлению правительства Самарской области от 09.08.2006г. №106 «Об утверждении перечня автомобильных дорог общего пользования регионального или межмуниципального значения в Самарской области» (в ред. Постановления правительства Самарской области от 25.03.2020 №186)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Протяженность автомобильных дорог </w:t>
      </w:r>
      <w:r>
        <w:rPr>
          <w:b/>
          <w:sz w:val="28"/>
          <w:szCs w:val="28"/>
        </w:rPr>
        <w:t>регионального значения</w:t>
      </w:r>
      <w:r>
        <w:rPr>
          <w:sz w:val="28"/>
          <w:szCs w:val="28"/>
        </w:rPr>
        <w:t xml:space="preserve"> муниципального района Похвистневский 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  110,415 км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 с твердым покрытием – 110,415 км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Протяженность автомобильных дорог </w:t>
      </w:r>
      <w:r>
        <w:rPr>
          <w:b/>
          <w:sz w:val="28"/>
          <w:szCs w:val="28"/>
        </w:rPr>
        <w:t>межмуниципального значения</w:t>
      </w:r>
      <w:r>
        <w:rPr>
          <w:sz w:val="28"/>
          <w:szCs w:val="28"/>
        </w:rPr>
        <w:t xml:space="preserve"> муниципального района Похвистневский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  218,181 км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том числе с твердым покрытием – 218,181 км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Протяженность автомобильных дорог </w:t>
      </w:r>
      <w:r>
        <w:rPr>
          <w:b/>
          <w:sz w:val="28"/>
          <w:szCs w:val="28"/>
        </w:rPr>
        <w:t>межмуниципального знач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Самарской области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Самара-Бугуруслан» - Малое Ибряйкино - Ясная Поляна -</w:t>
      </w:r>
      <w:r>
        <w:rPr>
          <w:b/>
          <w:sz w:val="28"/>
          <w:szCs w:val="28"/>
        </w:rPr>
        <w:t xml:space="preserve"> 11,36 км</w:t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амара - Бугуруслан - Ясная Поляна» – Журавлиха – </w:t>
      </w:r>
      <w:r>
        <w:rPr>
          <w:rFonts w:cs="Times New Roman" w:ascii="Times New Roman" w:hAnsi="Times New Roman"/>
          <w:b/>
          <w:sz w:val="28"/>
          <w:szCs w:val="28"/>
        </w:rPr>
        <w:t>1,18 км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отяженность а\дорог общего пользования регионального и межмуниципального значения: </w:t>
      </w:r>
      <w:r>
        <w:rPr>
          <w:sz w:val="28"/>
          <w:szCs w:val="28"/>
          <w:u w:val="single"/>
        </w:rPr>
        <w:t>110,415+218,181+11,36+1,18</w:t>
      </w:r>
      <w:r>
        <w:rPr>
          <w:sz w:val="28"/>
          <w:szCs w:val="28"/>
        </w:rPr>
        <w:t>=</w:t>
      </w:r>
      <w:r>
        <w:rPr>
          <w:b/>
          <w:sz w:val="28"/>
          <w:szCs w:val="28"/>
        </w:rPr>
        <w:t>341,136 км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На 01.01.2022 г.</w:t>
      </w:r>
      <w:r>
        <w:rPr>
          <w:sz w:val="28"/>
          <w:szCs w:val="28"/>
        </w:rPr>
        <w:t xml:space="preserve">, протяженность а\дорог составляет:  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Протяженность а\дорог общего пользования </w:t>
      </w:r>
      <w:r>
        <w:rPr>
          <w:sz w:val="28"/>
          <w:szCs w:val="28"/>
          <w:u w:val="single"/>
        </w:rPr>
        <w:t>местного значения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</w:rPr>
        <w:t>01.01.2022 г.</w:t>
      </w:r>
      <w:r>
        <w:rPr>
          <w:sz w:val="28"/>
          <w:szCs w:val="28"/>
        </w:rPr>
        <w:t xml:space="preserve"> составляет </w:t>
      </w:r>
      <w:r>
        <w:rPr>
          <w:b/>
          <w:sz w:val="28"/>
          <w:szCs w:val="28"/>
          <w:u w:val="single"/>
        </w:rPr>
        <w:t>2853,485 км</w:t>
      </w:r>
      <w:r>
        <w:rPr>
          <w:sz w:val="28"/>
          <w:szCs w:val="28"/>
        </w:rPr>
        <w:t xml:space="preserve">, в том числе: 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твердым покрытием - 246,836 км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/дороги грунтовые - 2606,649 км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ие протяженности автомобильных дорог общего пользования местного значения осуществляется за счет дополнения перечня автомобильных дорог общего пользования местного значения сельских поселений муниципального района Похвистневский Самарской област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</w:p>
    <w:p>
      <w:pPr>
        <w:pStyle w:val="Normal"/>
        <w:spacing w:lineRule="auto" w:line="276" w:before="0" w:after="120"/>
        <w:rPr/>
      </w:pPr>
      <w:r>
        <w:rPr>
          <w:sz w:val="28"/>
          <w:szCs w:val="28"/>
        </w:rPr>
        <w:t xml:space="preserve">Протяженность автомобильных дорог общего пользования (федерального, регионального, местного, межмуниципального) значения, всего   </w:t>
      </w:r>
    </w:p>
    <w:p>
      <w:pPr>
        <w:pStyle w:val="Normal"/>
        <w:spacing w:lineRule="auto" w:line="276" w:before="0" w:after="120"/>
        <w:rPr/>
      </w:pPr>
      <w:r>
        <w:rPr>
          <w:sz w:val="28"/>
          <w:szCs w:val="28"/>
        </w:rPr>
        <w:t xml:space="preserve">(Протяженность автомобильных дорог общего пользования (федерального, регионального, местного, межмуниципального) значения, всего 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(фед.)0</w:t>
      </w:r>
      <w:r>
        <w:rPr>
          <w:b/>
          <w:sz w:val="28"/>
          <w:szCs w:val="28"/>
        </w:rPr>
        <w:t>+</w:t>
      </w:r>
      <w:r>
        <w:rPr>
          <w:sz w:val="28"/>
          <w:szCs w:val="28"/>
        </w:rPr>
        <w:t xml:space="preserve"> (рег.)110,415</w:t>
      </w:r>
      <w:r>
        <w:rPr>
          <w:b/>
          <w:sz w:val="28"/>
          <w:szCs w:val="28"/>
        </w:rPr>
        <w:t>+</w:t>
      </w:r>
      <w:r>
        <w:rPr>
          <w:sz w:val="28"/>
          <w:szCs w:val="28"/>
        </w:rPr>
        <w:t>(мест.)2853,485</w:t>
      </w:r>
      <w:r>
        <w:rPr>
          <w:b/>
          <w:sz w:val="28"/>
          <w:szCs w:val="28"/>
        </w:rPr>
        <w:t>+</w:t>
      </w:r>
      <w:r>
        <w:rPr>
          <w:sz w:val="28"/>
          <w:szCs w:val="28"/>
        </w:rPr>
        <w:t>(межмун.)218,181</w:t>
      </w:r>
      <w:r>
        <w:rPr>
          <w:b/>
          <w:sz w:val="28"/>
          <w:szCs w:val="28"/>
        </w:rPr>
        <w:t>+</w:t>
      </w:r>
      <w:r>
        <w:rPr>
          <w:sz w:val="28"/>
          <w:szCs w:val="28"/>
        </w:rPr>
        <w:t xml:space="preserve">11,36+1,18) = </w:t>
      </w:r>
      <w:r>
        <w:rPr>
          <w:b/>
          <w:sz w:val="28"/>
          <w:szCs w:val="28"/>
        </w:rPr>
        <w:t>3194,621 км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в том числе с твердым покрытием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(0+110,415+246,836+218,181+11,36+1,18) = </w:t>
      </w:r>
      <w:r>
        <w:rPr>
          <w:b/>
          <w:sz w:val="28"/>
          <w:szCs w:val="28"/>
        </w:rPr>
        <w:t>587,972 км</w:t>
      </w:r>
    </w:p>
    <w:p>
      <w:pPr>
        <w:pStyle w:val="Normal"/>
        <w:spacing w:lineRule="auto" w:line="276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eastAsia="ar-SA"/>
        </w:rPr>
        <w:t>Бесхозяйные автомобильные дороги: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«Похвистнево-Сосновка» - Сарбай - Северный Ключ -1,6 км;   </w:t>
      </w:r>
    </w:p>
    <w:p>
      <w:pPr>
        <w:pStyle w:val="Style14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амара-Бугуруслан» - Подбельск - «Подбельская СОШ» - 2,01 км;</w:t>
      </w:r>
    </w:p>
    <w:p>
      <w:pPr>
        <w:pStyle w:val="Style14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хвистнево-Сосновка» - Красные Пески -0,77 км</w:t>
      </w:r>
    </w:p>
    <w:p>
      <w:pPr>
        <w:pStyle w:val="Style14"/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: </w:t>
      </w:r>
      <w:r>
        <w:rPr>
          <w:rFonts w:cs="Times New Roman" w:ascii="Times New Roman" w:hAnsi="Times New Roman"/>
          <w:b/>
          <w:sz w:val="28"/>
          <w:szCs w:val="28"/>
        </w:rPr>
        <w:t>2,3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м - твердое покрытие</w:t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Удельный вес а/дорог общего пользования на 01.01.2022 год: 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587,972 км – </w:t>
      </w:r>
      <w:r>
        <w:rPr>
          <w:sz w:val="28"/>
          <w:szCs w:val="28"/>
        </w:rPr>
        <w:t>протяжен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рог с твердым покрытием (фед., регион, межмуниц. значения);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3 194,621 км -</w:t>
      </w:r>
      <w:r>
        <w:rPr>
          <w:sz w:val="28"/>
          <w:szCs w:val="28"/>
        </w:rPr>
        <w:t xml:space="preserve"> протяженность автомобильных дорог общего пользования (федерального, регионального, межмуниципального, местного) значения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587,972 км /3194,621 км х 100=18,4%  </w:t>
      </w:r>
    </w:p>
    <w:p>
      <w:pPr>
        <w:pStyle w:val="Normal"/>
        <w:spacing w:lineRule="auto" w:line="276" w:before="0" w:after="1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отность автомобильных дорог общего пользования с твердым покрытием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587,972/2105,4х1000=</w:t>
      </w:r>
      <w:r>
        <w:rPr>
          <w:b/>
          <w:sz w:val="28"/>
          <w:szCs w:val="28"/>
        </w:rPr>
        <w:t>279,3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де 587,972 км – а/дороги общего пользования с твердым покрытием федерального, регионального и межмуниципального, местного значения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105,4 кв. км – площадь территории Похвистневского район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15 поселков в районе с численностью населения 195 человек не обеспечены подъездом, дорогами с твердым покрытием (перечень населенных пунктов прилагается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/>
        <w:t>населенных пунктов, не имеющих связи с районным центром посредством дорог с твердым покрытием на 01.01.2022 г.</w:t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73"/>
        <w:gridCol w:w="3191"/>
      </w:tblGrid>
      <w:tr>
        <w:trPr>
          <w:trHeight w:val="4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селенных пунк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жителей, че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Красная Ни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д разъезд Мурав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Таволжан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Актив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д разъезд 123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Лагерев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Новокротко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Камышев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Шипов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. Дмитриевк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Волжан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д разъезд Чувик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Антонов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 д разъезд Тунгу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 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. Нестеровк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spacing w:lineRule="auto" w:line="276"/>
        <w:ind w:firstLine="709"/>
        <w:jc w:val="both"/>
        <w:rPr/>
      </w:pPr>
      <w:r>
        <w:rPr>
          <w:rStyle w:val="Text3"/>
        </w:rPr>
        <w:t xml:space="preserve">В 2021 году в рамках </w:t>
      </w:r>
      <w:r>
        <w:rPr/>
        <w:t>подпрограммы «Модернизация и развитие автомобильных дорог общего пользования местного значения в Самарской области» государственной программы «Развитие транспортной системы Самарской области (2014–2025 годы)», выполнены работы в 15 сельских поселениях муниципального района Похвистневский Самарской области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ремонт автомобильной дороги Кротково-Алешкино сельского поселения Кротково - 349 917,60 руб.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ремонт автомобильной дороги местного значения  по ул. Шулайкина (устройство тротуара от дома № 82 до дома № 104 ) в с. Старый Аманак сельского поселения Старый Аманак муниципального района Похвистневский Самарской области - 865 473,50 руб.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ремонт автомобильной дороги местного значения  по ул.Молодежная от дома №36/2 протяженностью 645 м,  по ул.Молодежная  от дома №19 протяженностью 373м ,  переулок №1 соединяющий  ул. Молодежная и ул. Полевая протяженностью 133 м,  переулок №2 , соединяющий ул. Молодежная и ул.Полевая протяженностью 260 м в с. Большой Толкай сельского поселения Большой Толкай муниципального района Похвистневский Самарской области - 5 281 237,50 руб.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ремонт автомобильной дороги местного значения  по ул.Полевая (устройство тротуара от  дома №134 до дома № 144) в с. Большой Толкай сельского поселения Большой Толкай муниципального района Похвистневский Самарской области - 1 113 145,20 руб.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ремонт автомобильной дороги местного значения по ул. Школьная от дома № 18 протяженностью 497 м в с. Алькино сельского поселения Алькино муниципального района Похвистневский Самарской области - 2 696 721,22 руб.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ремонт автомобильной дороги по ул. Ленина от дома"41 протяж.170м. в с.Исаково сельского поселения Кротково - 933 062,78 руб.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ремонт автомобильной дороги по ул. Мира в с. Северный Ключ с.п. Савруха - 1 976 452,00 руб.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ремонт автомобильной дороги по ул. Чапаева от дома №2 протяженностью 215м в с. Красные Ключи - 995 348,00 руб.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ремонт автомобильной дороги по ул. Чапаева от дома №9 протяженностью 252 м в с. Малый Толкай - 1 005 609,00 руб.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ремонт автомобильной дороги по ул.Речная от дома №29 протяженностью 272 м в пос. Новорысайкино сельского поселения Рысайкино муниципального района  Похвистневский Самарской области - 999 145,50 руб.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ремонт автомобильной дороги по ул.Советская от дома №241 протяженностью 488 м в с. Мочалеевка сельского поселения Мочалеевка муниципального района Похвистневский Самарской области - 2 782 874,58 руб.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ремонт автомобильной дороги по ул.Советская от дома №25 протяженностью 277,5м. в с.Малое Ибряйкино сельского поселения Малое Ибряйкино муниципального района похвистневский Самарской области - 1 001 765,00 руб.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ремонт автомобильной дороги по ул.Центральная от дома №7 протяженностью 203м. в с.Староганькино, сельского поселения Староганькино муниципального района Похвистневский Самарской области - 1 005 050,50 руб.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ремонт автомобильных дорог местного значения с. Савруха - 1 803 698,40 руб.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ремонт автомобильных дорог общего пользования местного значения  в сельском поселении Малое Ибряйкино муниципального района Похвистневский Самарской области - 1 178 403,60 руб.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ремонт автомобильных дорог общего пользования местного значения в с.Новое Мансуркино - 1 632 745,20 руб.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ремонт автомобильных дорог общего пользования местного значения в сельском поселении Алькино муниципального района Похвистневский Самарской области  1 417 934,40 руб.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ремонт автомобильных дорог общего пользования местного значения в сельском поселении Большой Толкай муниципального района Похвистневский Самарской области - 3 607 720,80 руб.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ремонт автомобильных дорог общего пользования местного значения в сельском поселении Красные Ключи муниципального района Похвистневский Самарской области - 2 629 315,20 руб.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ремонт автомобильных дорог общего пользования местного значения в сельском поселении Кротково - 1 814 206,80 руб.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ремонт автомобильных дорог общего пользования местного значения в сельском поселении Малый Толкай - 2 007 433,20 руб.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ремонт автомобильных дорог общего пользования местного значения в сельском поселении Мочалеевка муниципального района Похвистневский Самарской области - 1 436 357,10 руб.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ремонт автомобильных дорог общего пользования местного значения в сельском поселении Новое Мансуркино - 592 894,00 руб.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ремонт автомобильных дорог общего пользования местного значения в сельском поселении Рысайкино муниципального района Похвистневский Самарской области - 2 222 876,40 руб.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ремонт автомобильных дорог общего пользования местного значения в сельском поселении С.Аманак м.р.Похвистневский Самарской области - 3 105 074,40 руб.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ремонт автомобильных дорог общего пользования местного значения в сельском поселении Среднее Аверкино муниципального района Похвистневский Самарской области - 1 800 164,40 руб.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ремонт автомобильных дорог общего пользования местного значения в сельском поселении Староганькино муниципального района Похвистневский Самарской области - 1 470 780,00 руб.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ремонт автомобильных дорог общего пользования местного значения в сельском поселении Старопохвистнево муниципального района Похвистневский Самарской области - 1 622 311,20 руб.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ремонт автомобильных дороги по ул. Советской от д.№59 протяж.345м. в с. Сосновка, сельского поселения Новое Мансуркино - 2 060 903,00 руб.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ремонт дорог общего пользования местного значения в сельском поселении Подбельск - 4 031 234,40 руб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ab/>
        <w:t>Итого на сумму: 55 439 854,88 руб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Объем услуг предприятий транспорта (данные МУ АТП Похвистневского района, перевозки населения) в 2021г. составил 1,149 руб., или 103 % к 2020г. В 2022 г. объем  услуг увеличился и составил 1,200 руб.  В целом за период с 2021г. до 2025 г. идет снижение роста объема услуг предприятий транспорта: 1,206 руб.- по консервативному варианту, по  базовому варианту - 1,207 руб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ассажирооборот в 2021г. составил 3,962 млн. пассажиро – километров. К 2025 году прогнозируется небольшое увеличение пассажирооборота по консервативному варианту до 4,221 млн. пассажиро - километров, по базовому варианту до 4,225 млн. пассажиро - километров</w:t>
      </w:r>
      <w:r>
        <w:rPr>
          <w:spacing w:val="-2"/>
          <w:sz w:val="28"/>
          <w:szCs w:val="28"/>
        </w:rPr>
        <w:t xml:space="preserve">. Сокращение рейсов по внутри муниципальным маршрутам не планируется.  Развитие районного пассажирского транспорта будет осуществляться по пути оптимизации маршрутов, регулярности и частоты рейсов, повышения качества предоставления транспортных услуг. 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прогнозируемом периоде ожидается дальнейшее развитие отрасли «Связь»</w:t>
      </w:r>
      <w:r>
        <w:rPr>
          <w:bCs/>
          <w:sz w:val="28"/>
          <w:szCs w:val="28"/>
        </w:rPr>
        <w:t>. Насыщение рынка сотовой связью приводит к постепенному снижению темпов роста в востребованности местной телефонной сети по сравнению с предыдущими годами, при этом увеличение объема услуг связи ожидается, в основном, за счет развития и распространения информационных технологий, востребованности сотовой связи, в том числе доступа в сеть Интернет. Идет стремительный рост пользователей выхода в Интернет со смартфонов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телефонизированы все 79 населенных пунктов, во многих населенных пунктах имеются таксофоны. Телевизионным вещанием охвачено 100% населения района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 Главы района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экономике и финансам,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руководитель контрактной службы                                                М.К. Мамышев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ext3">
    <w:name w:val="text_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left="113" w:firstLine="284"/>
      <w:jc w:val="both"/>
    </w:pPr>
    <w:rPr>
      <w:rFonts w:ascii="Arial" w:hAnsi="Arial" w:cs="Arial"/>
      <w:sz w:val="16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Arial" w:hAnsi="Arial" w:cs="Arial"/>
      <w:kern w:val="2"/>
      <w:sz w:val="20"/>
    </w:rPr>
  </w:style>
  <w:style w:type="paragraph" w:styleId="Style14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Arial" w:hAnsi="Arial" w:eastAsia="Lucida Sans Unicode" w:cs="Arial"/>
      <w:kern w:val="2"/>
      <w:sz w:val="20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141">
    <w:name w:val="Обычный+14"/>
    <w:basedOn w:val="14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1:05:00Z</dcterms:created>
  <dc:creator>KOROLEVA</dc:creator>
  <dc:description/>
  <cp:keywords/>
  <dc:language>en-US</dc:language>
  <cp:lastModifiedBy>Отдел экономики. Зам</cp:lastModifiedBy>
  <cp:lastPrinted>2022-08-24T15:48:00Z</cp:lastPrinted>
  <dcterms:modified xsi:type="dcterms:W3CDTF">2022-08-24T11:53:00Z</dcterms:modified>
  <cp:revision>49</cp:revision>
  <dc:subject/>
  <dc:title>МЕТОДИЧЕСКИЕ РЕКОМЕНДАЦИИ</dc:title>
</cp:coreProperties>
</file>