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к прогнозу социально-экономического развития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района Похвистневский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на 2023 - 2025 гг.   по разделу «Развитие социальной сферы».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Образовани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 xml:space="preserve">На территории муниципального района Похвистневский  расположено 17 общеобразовательных организаций (12 учреждений  среднего общего образования,  4 учреждения  основного общего образования, 1 школа-интернат для обучающихся с ограниченными возможностями здоровья с. Малый Толкай, </w:t>
      </w:r>
      <w:r>
        <w:rPr>
          <w:bCs/>
          <w:szCs w:val="28"/>
        </w:rPr>
        <w:t>6</w:t>
      </w:r>
      <w:r>
        <w:rPr>
          <w:szCs w:val="28"/>
        </w:rPr>
        <w:t xml:space="preserve"> филиалов школ), в которых обучаются 2546 учащийся (из них – 119 в ГБОУ  школе интернате с.Малый Толкай)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 xml:space="preserve">Структурных подразделений «Детский сад», реализующих программы дошкольного общего образования </w:t>
      </w:r>
      <w:r>
        <w:rPr>
          <w:bCs/>
          <w:szCs w:val="28"/>
        </w:rPr>
        <w:t>- 24</w:t>
      </w:r>
      <w:r>
        <w:rPr>
          <w:szCs w:val="28"/>
        </w:rPr>
        <w:t>, в которых воспитывается  760 детей. 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 xml:space="preserve">Дополнительное образование осуществляется в объединениях структурных подразделений   государственного бюджетного общеобразовательного учреждения Самарской области средней общеобразовательной школы имени Героя Советского Союза Николая Степановича Доровского с. Подбельск  -  Центре внешкольной работы «Эврика» (количество учащихся – 1735) и Детской юношеской спортивной школе (количество учащихся – 1500)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 xml:space="preserve">Численность детей в дошкольных образовательных учреждениях в 2021 г. составила 842 воспитанника, в 2022 г.  - 760 чел. 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В 2016 году введен в эксплуатацию детский сад в с.п.Савруха на 180 мест, 2019 году  -  детский сад в селе Алькино на 90 мест. В 2019 году очередь в детские сады района ликвидирована. В 2021 году часть здания ГБОУ СОШ им.Н.Ф.Ижедерова с.Рысайкино в процессе перепланировки оснащена под дошкольное отделени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Cs w:val="28"/>
        </w:rPr>
        <w:t xml:space="preserve">В 2021  году  численность детей в возрасте 1-6 лет составила 1569 человек, что составляет 72,6%  к уровню 2020 года, численность детей в возрасте 7- 17 лет – 3203 человек. </w:t>
      </w:r>
      <w:r>
        <w:rPr>
          <w:szCs w:val="28"/>
        </w:rPr>
        <w:t>Обеспеченность дошкольными образовательными учреждениями (мест на 1000 детей в возрасте 3-6 лет) в 2021 г. составила 1002 мест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 xml:space="preserve">Все образовательные учреждения имеют лицензии на ведение образовательной деятельности и прошли процедуру государственной аккредитации. 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В настоящее  время  все  основные и средние общеобразовательные </w:t>
      </w:r>
      <w:r>
        <w:rPr>
          <w:b/>
          <w:szCs w:val="28"/>
        </w:rPr>
        <w:t xml:space="preserve"> </w:t>
      </w:r>
      <w:r>
        <w:rPr>
          <w:szCs w:val="28"/>
        </w:rPr>
        <w:t>школы района имеют компьютерные классы. Все образовательные учреждения подключены к высокоскоростному каналу сети Интернет и имеют электронную почту. Все школы имеют официальные сайты. Все учителя имеют возможность осуществлять проведение уроков с использованием ИКТ. За период с 2019 по 2021 год  в рамках национального проекта «Образование» в четырех школах района создана материально-техническая база для реализации основных и дополнительных общеобразовательных программ цифрового, технологического и гуманитарного профилей  «Точка роста», в одной школе – кабинеты ЦОС, две школы оснащены мобильными компьютерными классами, в одной школе оборудован кабинет технологии, капитально отремонтирован и оснащен спортивный зал в одном из филиалов. В 2022 году еще в четырех школах откроются «Точки роста», в двух – кабинеты ЦОС, завершится капитальный ремонт и оснащение ГБОУ СОШ им.Н.С.Доровского с.Подбельск.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В 14 общеобразовательных учреждениях 28 автобусов осуществляют подвоз  детей из 45 населенных пунктов. Для укрепления и сохранения здоровья во всех школах реализуются программы здоровья, внедряются здоровье сберегающие технологии. Охвачено горячим питанием 96,5% учащихся. С января 2020 года дети с ОВЗ получали бесплатное горячее питание в школах, в период дистанционного обучения сухие пайки еженедельно. С 01.09.2021 года обучающиеся начальных классов получают бесплатное горячее питание.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Большое внимание уделяется летнему отдыху детей. Ежегодно организуются лагеря дневного пребывания на базе школ. В 2021 году пришкольные лагеря дневного пребывания посещали 565 обучающихся. 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pacing w:val="-2"/>
          <w:szCs w:val="28"/>
        </w:rPr>
      </w:pPr>
      <w:r>
        <w:rPr>
          <w:b/>
          <w:szCs w:val="28"/>
        </w:rPr>
        <w:t>Культур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Услуги культуры в районе предоставляют 60 учреждения, в том числе 27  библиотек, 30 культурно-досуговых учреждений, 2 передвижных автоклуба, детская школа искусств. Оптимизация сети учреждений культуры не планируется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ab/>
        <w:t>В капитальном ремонте нуждаются 8 учреждений культуры. В текущем году планируется завершить капитальный ремонт Большетолкайского, Старопохвистневского, Староганькинского сельских Домов культуры.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>В рамках реализации национального проекта в 2021 г. проведен капитальный  ремонт в Детской школе искусств с.Подбельск, Дом культуры с. Большой Толкай.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При условии открытия еще одной библиотеки в рамках реализации национальных проектов обеспеченность общедоступными библиотеками увеличится и по базовому варианту составит 10,7 учреждений на 10 тысяч человек.</w:t>
      </w:r>
    </w:p>
    <w:p>
      <w:pPr>
        <w:pStyle w:val="Normal"/>
        <w:spacing w:lineRule="auto" w:line="276"/>
        <w:rPr/>
      </w:pPr>
      <w:r>
        <w:rPr>
          <w:szCs w:val="28"/>
        </w:rPr>
        <w:tab/>
        <w:t xml:space="preserve">Основные направления  деятельности, осуществляемые и планируемые: 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- проведение культурно-массовых мероприятий и вовлечения населения к участию в этих мероприятиях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- внедрение программно-целевого подхода к финансированию в сфере культуры, концентрация бюджетных средств на приоритетных направлениях культурной деятельности;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- сохранение и развитие системы художественного образования, поддержка молодых дарований, создание условий для традиционного народного творчества и инновационной деятельности;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- комплектование библиотечных фондов и организация библиотечного обслуживания;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- обновление специального оборудования учреждений культуры, укрепление материально- технической базы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- профессиональная переподготовка и повышение квалификации специалистов и  руководителей  учреждений культур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Ключевые проблемы, сдерживающие развитие сферы культуры в муниципальном образовании: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сутствие молодых специалистов;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арение кадрового состава (средний возраст 46 лет);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ая укомплектованность сельских домов культуры музыкальными инструментами, световой, звуковой аппаратурой, сценическими костюмами.</w:t>
      </w:r>
    </w:p>
    <w:p>
      <w:pPr>
        <w:pStyle w:val="Normal"/>
        <w:spacing w:lineRule="auto" w:line="276"/>
        <w:ind w:firstLine="567"/>
        <w:jc w:val="center"/>
        <w:rPr>
          <w:b/>
          <w:b/>
          <w:color w:val="000000"/>
          <w:szCs w:val="28"/>
        </w:rPr>
      </w:pPr>
      <w:bookmarkStart w:id="0" w:name="_GoBack"/>
      <w:bookmarkEnd w:id="0"/>
      <w:r>
        <w:rPr>
          <w:b/>
          <w:color w:val="000000"/>
          <w:szCs w:val="28"/>
        </w:rPr>
        <w:t>Здравоохранени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Cs w:val="28"/>
        </w:rPr>
        <w:t xml:space="preserve">Приоритетной задачей остается сохранение и поддержание </w:t>
      </w:r>
      <w:r>
        <w:rPr>
          <w:b/>
          <w:color w:val="000000"/>
          <w:szCs w:val="28"/>
        </w:rPr>
        <w:t>здоровья</w:t>
      </w:r>
      <w:r>
        <w:rPr>
          <w:color w:val="000000"/>
          <w:szCs w:val="28"/>
        </w:rPr>
        <w:t xml:space="preserve"> жителей района. </w:t>
      </w:r>
      <w:r>
        <w:rPr>
          <w:szCs w:val="28"/>
        </w:rPr>
        <w:t xml:space="preserve">На сегодняшний день на территории района работают 7 врачебных амбулаторий, 5офисов врачей общей практики, 25 ФАПа (увеличение числа ФАП возможно при решении вопроса о размещении здравпункта в подходящем здании и открытия там ФАП вместо здравпункта). </w:t>
      </w:r>
    </w:p>
    <w:p>
      <w:pPr>
        <w:pStyle w:val="Heading5"/>
        <w:spacing w:before="0" w:after="0"/>
        <w:jc w:val="center"/>
        <w:rPr/>
      </w:pPr>
      <w:r>
        <w:rPr>
          <w:b w:val="false"/>
          <w:sz w:val="28"/>
          <w:szCs w:val="28"/>
        </w:rPr>
        <w:t>Построены первичные медицинские учреждения в:</w:t>
      </w:r>
    </w:p>
    <w:p>
      <w:pPr>
        <w:pStyle w:val="Heading5"/>
        <w:spacing w:before="0" w:after="0"/>
        <w:ind w:firstLine="567"/>
        <w:jc w:val="both"/>
        <w:rPr/>
      </w:pPr>
      <w:r>
        <w:rPr>
          <w:b w:val="false"/>
          <w:sz w:val="28"/>
          <w:szCs w:val="28"/>
        </w:rPr>
        <w:t>с. Кротково: построен в 2021 году. Проживают в населенном пункте 672 чел., в штате – 1 фельдшер. На ФАПе оказывается первичная медицинская помощь. Создано 1 рабочее место.</w:t>
      </w:r>
    </w:p>
    <w:p>
      <w:pPr>
        <w:pStyle w:val="Style11"/>
        <w:shd w:fill="FFFFFF" w:val="clear"/>
        <w:spacing w:before="100" w:after="0"/>
        <w:ind w:left="34" w:firstLine="567"/>
        <w:jc w:val="both"/>
        <w:rPr/>
      </w:pPr>
      <w:r>
        <w:rPr>
          <w:sz w:val="28"/>
          <w:szCs w:val="28"/>
        </w:rPr>
        <w:t>с.</w:t>
      </w:r>
      <w:r>
        <w:rPr>
          <w:sz w:val="28"/>
          <w:szCs w:val="28"/>
          <w:lang w:val="ru-RU"/>
        </w:rPr>
        <w:t xml:space="preserve"> Новый Аманак</w:t>
      </w:r>
      <w:r>
        <w:rPr>
          <w:sz w:val="28"/>
          <w:szCs w:val="28"/>
        </w:rPr>
        <w:t xml:space="preserve"> -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строен в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г. На Фапе оказывают первичную доврачебную медицинскую помощь 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ФАП обслуживает - </w:t>
      </w:r>
      <w:r>
        <w:rPr>
          <w:sz w:val="28"/>
          <w:szCs w:val="28"/>
          <w:lang w:val="ru-RU"/>
        </w:rPr>
        <w:t>13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еловек</w:t>
      </w:r>
      <w:r>
        <w:rPr>
          <w:sz w:val="28"/>
          <w:szCs w:val="28"/>
        </w:rPr>
        <w:t xml:space="preserve">. </w:t>
      </w:r>
    </w:p>
    <w:p>
      <w:pPr>
        <w:pStyle w:val="Style11"/>
        <w:shd w:fill="FFFFFF" w:val="clear"/>
        <w:ind w:left="34"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с.</w:t>
      </w:r>
      <w:r>
        <w:rPr>
          <w:sz w:val="28"/>
          <w:szCs w:val="28"/>
          <w:lang w:val="ru-RU"/>
        </w:rPr>
        <w:t xml:space="preserve"> Среднее Аверкино</w:t>
      </w:r>
      <w:r>
        <w:rPr>
          <w:sz w:val="28"/>
          <w:szCs w:val="28"/>
        </w:rPr>
        <w:t>- построен в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у</w:t>
      </w:r>
      <w:r>
        <w:rPr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ФАПе оказывается первичная медицинская помощь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Проживают в населенном пункте </w:t>
      </w:r>
      <w:r>
        <w:rPr>
          <w:sz w:val="28"/>
          <w:szCs w:val="28"/>
          <w:lang w:val="ru-RU"/>
        </w:rPr>
        <w:t>1295</w:t>
      </w:r>
      <w:r>
        <w:rPr>
          <w:sz w:val="28"/>
          <w:szCs w:val="28"/>
        </w:rPr>
        <w:t xml:space="preserve"> чел</w:t>
      </w:r>
      <w:r>
        <w:rPr>
          <w:sz w:val="28"/>
          <w:szCs w:val="28"/>
          <w:lang w:val="ru-RU"/>
        </w:rPr>
        <w:t>.</w:t>
      </w:r>
    </w:p>
    <w:p>
      <w:pPr>
        <w:pStyle w:val="Heading5"/>
        <w:spacing w:before="0" w:after="100"/>
        <w:ind w:firstLine="567"/>
        <w:jc w:val="both"/>
        <w:rPr/>
      </w:pPr>
      <w:r>
        <w:rPr>
          <w:b w:val="false"/>
          <w:sz w:val="28"/>
          <w:szCs w:val="28"/>
        </w:rPr>
        <w:t>Итого по 3ФАП создано 3 рабочих места.</w:t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>За 2016-2021 года проходят целевое обучение 45 детей. В 2021 году выделено направление на заключение целевых договоров 13 чел.(в том числе 3 на обучение в ординатуре). Также заключены 4 договора на обучение в ординатуре и 2 на обучение на средний медицинский персонал.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  <w:t>Трудоустроено с 2017 по 2021 годы – 13 человек, прошедших обучение по целевому договору. Из них 3 – на данный момент не работают.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  <w:t>Без целевых договоров поступило на работу 13 человек, из них 2 на данный момент уволились.</w:t>
      </w:r>
    </w:p>
    <w:p>
      <w:pPr>
        <w:pStyle w:val="Normal"/>
        <w:spacing w:lineRule="auto" w:line="276"/>
        <w:ind w:firstLine="567"/>
        <w:jc w:val="both"/>
        <w:rPr>
          <w:color w:val="000000"/>
          <w:szCs w:val="28"/>
        </w:rPr>
      </w:pPr>
      <w:r>
        <w:rPr>
          <w:szCs w:val="28"/>
        </w:rPr>
        <w:t>В течение 2021 года в лечебных учреждениях Похвистневского района продолжалась работа по реализации   важнейших  направлений в здравоохранении, в т.ч. предусмотренных  национальным проектом «Здоровье», программой госгарантий  обязательного медицинского страхования.</w:t>
      </w:r>
    </w:p>
    <w:p>
      <w:pPr>
        <w:pStyle w:val="Normal"/>
        <w:spacing w:lineRule="auto" w:line="276"/>
        <w:ind w:firstLine="528"/>
        <w:jc w:val="both"/>
        <w:rPr/>
      </w:pPr>
      <w:r>
        <w:rPr>
          <w:szCs w:val="28"/>
        </w:rPr>
        <w:t>В 2021 г. обеспеченность больничными койками на 10 тыс. населения снизилась в связи с сокращением коек и составила 41,9. Изменения в структуре и количестве коечного фонда произведены с учетом объемов государственного задания на стационарную медицинскую помощь.</w:t>
      </w:r>
    </w:p>
    <w:p>
      <w:pPr>
        <w:pStyle w:val="Normal"/>
        <w:spacing w:lineRule="auto" w:line="276"/>
        <w:ind w:firstLine="528"/>
        <w:jc w:val="both"/>
        <w:rPr/>
      </w:pPr>
      <w:r>
        <w:rPr>
          <w:szCs w:val="28"/>
        </w:rPr>
        <w:t>В 2021г. количество основных медицинских работников, оказывающих медицинскую помощь в амбулаторных условиях (врачей) составило 113 при плане 95 чел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 2025г. прогнозируется постепенный рост показателя обеспеченности врачами за счет трудоустройства врачей, прошедших целевую подготовку в медицинском университете по направлению учреждени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>В 2021г. количество основных медицинских работников, оказывающих медицинскую помощь в амбулаторных условиях (средних медработников) составило 121 при плане 98 чел., к 2025г. прогнозируется небольшой</w:t>
      </w:r>
      <w:r>
        <w:rPr>
          <w:b/>
          <w:szCs w:val="28"/>
        </w:rPr>
        <w:t xml:space="preserve"> </w:t>
      </w:r>
      <w:r>
        <w:rPr>
          <w:szCs w:val="28"/>
        </w:rPr>
        <w:t>рост</w:t>
      </w:r>
      <w:r>
        <w:rPr>
          <w:b/>
          <w:szCs w:val="28"/>
        </w:rPr>
        <w:t xml:space="preserve"> </w:t>
      </w:r>
      <w:r>
        <w:rPr>
          <w:szCs w:val="28"/>
        </w:rPr>
        <w:t>обеспеченность средним медицинским персоналом.</w:t>
      </w:r>
      <w:r>
        <w:rPr>
          <w:b/>
          <w:szCs w:val="28"/>
        </w:rPr>
        <w:t xml:space="preserve"> </w:t>
      </w:r>
    </w:p>
    <w:p>
      <w:pPr>
        <w:pStyle w:val="Normal"/>
        <w:ind w:firstLine="567"/>
        <w:rPr/>
      </w:pPr>
      <w:r>
        <w:rPr>
          <w:szCs w:val="28"/>
        </w:rPr>
        <w:t>В 2022 году строятся : ФАП в с.Красные Ключи, врачебная амбулатория (ВА) в с. Старый Аманак.</w:t>
      </w:r>
    </w:p>
    <w:p>
      <w:pPr>
        <w:pStyle w:val="Normal"/>
        <w:spacing w:lineRule="auto" w:line="276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порт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 xml:space="preserve">В настоящее время в районе имеется 119 спортивных сооружений, (26 – спорт.залов; 76 - плоскостных спортсооружений (волейбольные, баскетбольные площадки; гимнастические городки; футбольные поля) 17 - прочих спортивных сооружений)  с единовременной пропускной способностью – 3320 чел. В 2021г. общий процент занимающихся к населению района составил 51%. Общая численность занимающихся физической культурой и спортом в районе составляет 12209 чел. </w:t>
      </w:r>
    </w:p>
    <w:p>
      <w:pPr>
        <w:pStyle w:val="Style14"/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1г. комитет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физкультуре, спорту и молодежной политике проведено более 15 спортивно-массовых мероприятий по следующим видам: волейбол, баскетбол, лыжные гонки, турнир по мини-футболу, футболу, настольному теннису, турнир по греко-римской борьбе, гиревой спорт и др. В них  было задействовано около 1850 чел.</w:t>
        <w:tab/>
        <w:t>(ограничение проведений мероприятий в связи с угрозой распространений коронавирусной инфекции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>Так как не все сельские поселения оснащены универсальными спортивными площадками и другими спортивными сооружениями потребность в строительстве новых спортивных объектов, реконструкции и капитальном ремонте уже существующих имеется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В районе разработаны программы: «Развитие физической культуры и спорта в Похвистневском районе на 2018-2022 гг.», в которой предусмотрено увеличение количества занимающихся, разработан план мероприятий: увеличение количества секций, строительство спортивных сооружений, пропаганда здорового образа жизни, увеличение количества мероприятий и др. и «Молодежь муниципального района Похвистневский на 2018-2022 годы». В 2020 году приняты муниципальные программы на плановый период 2021-2025 годов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bCs/>
          <w:szCs w:val="28"/>
        </w:rPr>
        <w:t>В отрасли физической культуры и спорта в поселениях района работают 45  работников, штаты укомплектованы.</w:t>
      </w:r>
    </w:p>
    <w:p>
      <w:pPr>
        <w:pStyle w:val="Normal"/>
        <w:spacing w:lineRule="auto" w:line="276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ab/>
        <w:t>Проблем, ограничивающих доступность получения качественных услуг в сфере физической культуры и спорта населением района не имеется.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НКО.</w:t>
      </w:r>
    </w:p>
    <w:p>
      <w:pPr>
        <w:pStyle w:val="Normal"/>
        <w:spacing w:lineRule="auto" w:line="276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На территории района в 2020 году зарегистрированы 33 социально ориентированных некоммерческих организаций (далее – СОНКО), в мероприятиях </w:t>
      </w:r>
    </w:p>
    <w:p>
      <w:pPr>
        <w:pStyle w:val="Normal"/>
        <w:spacing w:lineRule="auto" w:line="276"/>
        <w:jc w:val="both"/>
        <w:rPr/>
      </w:pPr>
      <w:r>
        <w:rPr>
          <w:bCs/>
          <w:szCs w:val="28"/>
        </w:rPr>
        <w:t xml:space="preserve">которых участвуют 26080 человек, количество благополучателей в результате проведенных мероприятий составило 26088 человек. </w:t>
      </w:r>
      <w:r>
        <w:rPr>
          <w:szCs w:val="28"/>
        </w:rPr>
        <w:t>В результате  проводимой работы сотрудников администрации к 2025 году прогнозируется</w:t>
      </w:r>
      <w:r>
        <w:rPr>
          <w:bCs/>
          <w:szCs w:val="28"/>
        </w:rPr>
        <w:t xml:space="preserve">  увеличение количества СОНКО на 36% </w:t>
      </w:r>
      <w:r>
        <w:rPr>
          <w:szCs w:val="28"/>
        </w:rPr>
        <w:t xml:space="preserve">по  консервативному варианту, </w:t>
      </w:r>
      <w:r>
        <w:rPr>
          <w:bCs/>
          <w:szCs w:val="28"/>
        </w:rPr>
        <w:t xml:space="preserve"> </w:t>
      </w:r>
      <w:r>
        <w:rPr>
          <w:szCs w:val="28"/>
        </w:rPr>
        <w:t>по базовому варианту также прогнозируется увеличение на 48,7 % по отношению к</w:t>
      </w:r>
      <w:r>
        <w:rPr>
          <w:bCs/>
          <w:szCs w:val="28"/>
        </w:rPr>
        <w:t xml:space="preserve"> 2021 году. В результате планируется увеличение участников мероприятий и количество благополучателей, в результате проведенных мероприятий.</w:t>
      </w:r>
    </w:p>
    <w:p>
      <w:pPr>
        <w:pStyle w:val="Normal"/>
        <w:spacing w:lineRule="auto" w:line="276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В 2020 - 2021 году финансовую поддержку за счет средств местного бюджета никто не получал. </w:t>
      </w:r>
    </w:p>
    <w:p>
      <w:pPr>
        <w:pStyle w:val="Normal"/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8"/>
        </w:rPr>
        <w:t xml:space="preserve">Первый заместитель Главы района </w:t>
      </w:r>
    </w:p>
    <w:p>
      <w:pPr>
        <w:pStyle w:val="Normal"/>
        <w:jc w:val="both"/>
        <w:rPr/>
      </w:pPr>
      <w:r>
        <w:rPr>
          <w:b/>
          <w:szCs w:val="28"/>
        </w:rPr>
        <w:t>по социальным вопросам                                                       С.В. Черкасов</w:t>
      </w:r>
    </w:p>
    <w:p>
      <w:pPr>
        <w:pStyle w:val="BodyText2"/>
        <w:spacing w:lineRule="auto" w:line="276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exact" w:line="320"/>
      <w:ind w:firstLine="720"/>
      <w:jc w:val="both"/>
      <w:textAlignment w:val="baseline"/>
      <w:outlineLvl w:val="1"/>
    </w:pPr>
    <w:rPr>
      <w:rFonts w:ascii="Times New Roman CYR" w:hAnsi="Times New Roman CYR" w:cs="Times New Roman CYR"/>
      <w:b/>
      <w:i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b/>
      <w:bCs/>
    </w:rPr>
  </w:style>
  <w:style w:type="character" w:styleId="1">
    <w:name w:val="Обычный (веб)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ind w:right="-1050" w:firstLine="720"/>
      <w:jc w:val="center"/>
      <w:textAlignment w:val="baseline"/>
    </w:pPr>
    <w:rPr>
      <w:rFonts w:ascii="Times New Roman CYR" w:hAnsi="Times New Roman CYR" w:cs="Times New Roman CYR"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b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BodyText2">
    <w:name w:val="Body Text 2"/>
    <w:basedOn w:val="Normal"/>
    <w:qFormat/>
    <w:pPr/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exact" w:line="280"/>
      <w:ind w:right="-97" w:firstLine="709"/>
      <w:jc w:val="both"/>
      <w:textAlignment w:val="baseline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2:19:00Z</dcterms:created>
  <dc:creator>Бубнова</dc:creator>
  <dc:description/>
  <cp:keywords/>
  <dc:language>en-US</dc:language>
  <cp:lastModifiedBy>Отдел экономики. Зам</cp:lastModifiedBy>
  <cp:lastPrinted>2021-08-30T14:13:00Z</cp:lastPrinted>
  <dcterms:modified xsi:type="dcterms:W3CDTF">2022-08-24T11:08:00Z</dcterms:modified>
  <cp:revision>132</cp:revision>
  <dc:subject/>
  <dc:title>Методические рекомендации для ГиР</dc:title>
</cp:coreProperties>
</file>