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1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5.11.2022  </w:t>
            </w:r>
            <w:r>
              <w:rPr>
                <w:rFonts w:cs="Times New Roman"/>
              </w:rPr>
              <w:t>№</w:t>
            </w:r>
            <w:r>
              <w:rPr/>
              <w:t xml:space="preserve"> 87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ддержки отдельны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, участвующ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пециальной военной оп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оказания мер поддержки отдельным категориям граждан,</w:t>
        <w:br/>
        <w:t>участвующих в специальной военной операции, Администрация муниципального района Похвистневский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 Органам местного самоуправления муниципального района Похвистневский Самарской области по договорам аренды имущества, находящегося в собственности муниципального района Похвистневский Самарской области и составляющего казну муниципального района Похвистневский Самарской области (включая земельные участки),</w:t>
        <w:br/>
        <w:t>арендаторами по которым являются физические лица, в том числе</w:t>
        <w:br/>
        <w:t>индивидуальные предприниматели, юридические лица, в которых одно</w:t>
        <w:br/>
        <w:t>и то же физическое лицо, являющееся единственным учредителем</w:t>
        <w:br/>
        <w:t>(участником) юридического лица и его руководителем, в случае если</w:t>
        <w:br/>
        <w:t>указанные физические лица, в том числе индивидуальные</w:t>
        <w:br/>
        <w:t>предприниматели или физические лица, являющиеся учредителем</w:t>
        <w:br/>
        <w:t>(участником) юридического лица и его руководителем, призваны</w:t>
        <w:br/>
        <w:t>на военную службу по мобилизации в Вооруженные Силы Российской</w:t>
        <w:br/>
        <w:t xml:space="preserve">Федерации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езидента Российской Федерации</w:t>
        <w:br/>
        <w:t>от 21.09.2022 № 647 «Об объявлении частичной мобилизации</w:t>
        <w:br/>
        <w:t>в Российской Федерации» (далее – Указ Президента Российской</w:t>
        <w:br/>
        <w:t>Федерации) или проходят военную службу по контракту, заключенному</w:t>
        <w:br/>
        <w:t xml:space="preserve">в соответствии с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 статьи 3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«О воинской</w:t>
        <w:br/>
        <w:t>обязанности и военной службе» (далее – Федеральный закон), либо</w:t>
        <w:br/>
        <w:t>заключили контракт о добровольном содействии в выполнении задач,</w:t>
        <w:br/>
        <w:t>возложенных на Вооруженные Силы Российской Федерации, обеспечи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) пересмотр арендной платы в сторону уменьшения до уровня</w:t>
        <w:br/>
        <w:t>1 рубля в год на период с 21.09.2022 по 20.09.2023 включительно в течение</w:t>
        <w:br/>
        <w:t>трех рабочих дней со дня обращения арендатора с представлением копий</w:t>
        <w:br/>
        <w:t>документов, подтверждающих статус прохождения военной службы</w:t>
        <w:br/>
        <w:t>по частичной мобилизации в Вооруженных Силах Российской Федерации,</w:t>
        <w:br/>
        <w:t>или копии уведомления о заключении контракта о прохождении военной</w:t>
        <w:br/>
        <w:t xml:space="preserve">службы в соответствии с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 статьи 3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либо</w:t>
        <w:br/>
        <w:t>контракта о добровольном содействии в выполнении задач, возложенных</w:t>
        <w:br/>
        <w:t>на Вооруженные Силы Российской Федерации, предоставленной</w:t>
        <w:br/>
        <w:t>федеральным органом исполнительной власти, с которым заключен</w:t>
        <w:br/>
        <w:t>указанный контракт, либо получения иным способом, установленным</w:t>
        <w:br/>
        <w:t>действующим законодательством, сведений об отнесении арендатора</w:t>
        <w:br/>
        <w:t>к лицам, указанным в пункте 1 настоящего постанов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) уведомление в течение трех рабочих дней со дня вступления</w:t>
        <w:br/>
        <w:t>в силу настоящего постановления арендаторов о возможности уменьшения</w:t>
        <w:br/>
        <w:t>размера арендной платы по договорам аренды в соответствии</w:t>
        <w:br/>
        <w:t xml:space="preserve">с </w:t>
      </w:r>
      <w:hyperlink w:anchor="Par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пунктом «а»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ункта путем опубликования сообщения</w:t>
        <w:br/>
        <w:t>на официальных сайтах органов местного самоуправления  муниципального района Похвистневский Самарской области в информационно-телекоммуникационной сети Интернет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неприменение по данным договорам аренды неустоек (штрафов,</w:t>
        <w:br/>
        <w:t>пеней), процентов за пользование чужими денежными средствами или</w:t>
        <w:br/>
        <w:t>иных мер ответственности в связи с несоблюдением арендатором порядка</w:t>
        <w:br/>
        <w:t>и сроков внесения арендной платы (в том числе в случаях, если такие меры</w:t>
        <w:br/>
        <w:t>предусмотрены договором аренды) на период прохождения лицом,</w:t>
        <w:br/>
        <w:t>указанным в пункте 1 настоящего постановления, военной службы</w:t>
        <w:br/>
        <w:t>или оказания добровольного содействия в выполнении задач, возложенных</w:t>
        <w:br/>
        <w:t>на Вооруженные Сил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допускается установление дополнительных платежей,</w:t>
        <w:br/>
        <w:t>подлежащих уплате арендатором в связи с уменьшением арендных</w:t>
        <w:br/>
        <w:t>платеж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 Органам местного самоуправления муниципального района Похвистневский Самарской области, а также муниципальным  предприятиям и муниципальным учреждениям муниципального района Похвистневский</w:t>
        <w:br/>
        <w:t xml:space="preserve">Самарской области, находящимся в их ведении, по договорам аренды имущества, находящегося в собственности муниципального района Похвистневский Самарской области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езидента Российской Федерации или проходят военную службу по контракту, заключенному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 статьи 3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, либо заключили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) пересмотр арендной платы в сторону уменьшения до уровня</w:t>
        <w:br/>
        <w:t>1 рубля в год на период с 21.09.2022 по 20.09.2023 включительно в течение</w:t>
        <w:br/>
        <w:t>трех рабочих дней со дня обращения арендатора с представлением копий</w:t>
        <w:br/>
        <w:t>документов, подтверждающих статус прохождения военной службы</w:t>
        <w:br/>
        <w:t>по частичной мобилизации в Вооруженных Силах Российской Федерации,</w:t>
        <w:br/>
        <w:t>или копии уведомления о заключении контракта о прохождении военной</w:t>
        <w:br/>
        <w:t xml:space="preserve">службы в соответствии с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 статьи 3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либо</w:t>
        <w:br/>
        <w:t>контракта о добровольном содействии в выполнении задач, возложенных</w:t>
        <w:br/>
        <w:t>на Вооруженные Силы Российской Федерации, предоставленной</w:t>
        <w:br/>
        <w:t>федеральным органом исполнительной власти, с которым заключен</w:t>
        <w:br/>
        <w:t>указанный контракт, либо получения иным способом, установленным</w:t>
        <w:br/>
        <w:t>действующим законодательством, сведений об отнесении арендатора</w:t>
        <w:br/>
        <w:t>к лицам, указанным в пункте 1 настоящего постанов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) уведомление в течение трех рабочих дней со дня вступления</w:t>
        <w:br/>
        <w:t>в силу настоящего постановления арендаторов о возможности уменьшения размера арендной платы по договорам аренды в соответствии</w:t>
        <w:br/>
        <w:t xml:space="preserve">с </w:t>
      </w:r>
      <w:hyperlink w:anchor="Par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пунктом «а»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ункта путем опубликования сообщения</w:t>
        <w:br/>
        <w:t>на официальных сайтах органов местного самоуправления муниципального района Похвистневский Самарской области, муниципальных предприятий и муниципальных учреждений Самарской области, находящихся в их ведении, в информационно-телекоммуникационной сети Интернет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неприменение по данным договорам аренды неустоек (штрафов,</w:t>
        <w:br/>
        <w:t>пеней), процентов за пользование чужими денежными средствами или</w:t>
        <w:br/>
        <w:t>иных мер ответственности в связи с несоблюдением арендатором порядка</w:t>
        <w:br/>
        <w:t>и сроков внесения арендной платы (в том числе в случаях, если такие меры</w:t>
        <w:br/>
        <w:t>предусмотрены договором аренды) на период прохождения лицом,</w:t>
        <w:br/>
        <w:t>указанным в пункте 1 настоящего постановления, военной службы</w:t>
        <w:br/>
        <w:t>или оказания добровольного содействия в выполнении задач, возложенных</w:t>
        <w:br/>
        <w:t>на Вооруженные Сил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допускается установление дополнительных платежей,</w:t>
        <w:br/>
        <w:t>подлежащих уплате арендатором в связи с уменьшением арендных</w:t>
        <w:br/>
        <w:t>платеж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 Органам местного самоуправления муниципального района Похвистневский  Самарской области, а также муниципальным предприятиям и муниципальным учреждениям муниципального района Похвистневский  Самарской области, находящимся в их ведении, предоставить арендаторам, отнесенным к лицам, указанным в пункте 1 настоящего постановления, возможность расторжения договоров аренды без применения штрафных санк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 Коммунальные платежи, связанные с арендуемым имуществом</w:t>
        <w:br/>
        <w:t>по договорам аренды, по которым арендатору предоставлена льгота в виде</w:t>
        <w:br/>
        <w:t>снижения арендной платы до уровня 1 рубля в год, в период</w:t>
        <w:br/>
        <w:t>предоставления такой льготы уплачиваются арендодателем при условии</w:t>
        <w:br/>
        <w:t>его фактического неис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акт неиспользования арендуемого имущества устанавливается</w:t>
        <w:br/>
        <w:t>арендодателем путем проведения осмотра арендуемого имущества</w:t>
        <w:br/>
        <w:t>в течение 5 рабочих дней со дня обращения арендатора либо получения</w:t>
        <w:br/>
        <w:t>иным способом, установленным действующим законодательством,</w:t>
        <w:br/>
        <w:t>сведений об отнесении арендатора к лицам, указанным в пункте 1</w:t>
        <w:br/>
        <w:t xml:space="preserve">настоящего постановлен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 Установить размер арендной платы за </w:t>
      </w:r>
      <w:r>
        <w:rPr>
          <w:rFonts w:cs="Times New Roman" w:ascii="Times New Roman" w:hAnsi="Times New Roman"/>
          <w:sz w:val="28"/>
          <w:szCs w:val="28"/>
        </w:rPr>
        <w:t>земельные участки,</w:t>
        <w:br/>
        <w:t>государственная собственность на которые не разграничена и которые</w:t>
        <w:br/>
        <w:t xml:space="preserve">расположены на территории муниципального района Похвистневский Самар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рендуемые лицами, отнесенными к лицам, указанным в пункте 1 настоящего постановления, в размере 1 рубль в год на период с 21.09.2022 по 20.09.2023 включительно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местителя Главы района по экономике и финансам М.К.Мамыше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 Опубликовать настоящее постановление в средствах массовой</w:t>
        <w:br/>
        <w:t>информ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. Настоящее постановление вступает в силу со дня его</w:t>
        <w:br/>
        <w:t>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                  Ю.Ф.Рябов   </w:t>
      </w:r>
    </w:p>
    <w:sectPr>
      <w:type w:val="nextPage"/>
      <w:pgSz w:w="11906" w:h="16838"/>
      <w:pgMar w:left="1418" w:right="1133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683B5141C55728136376E1A1F43FCAC390E965549AB1B82DFD3440F8F094B9B01FDA2A8B6A0FBA131F34883B2AjDJ" TargetMode="External"/><Relationship Id="rId4" Type="http://schemas.openxmlformats.org/officeDocument/2006/relationships/hyperlink" Target="consultantplus://offline/ref=A0683B5141C55728136376E1A1F43FCAC390ED685E91B1B82DFD3440F8F094B9A21F8221886D1AEF424563853BAECBCB765119C92A20jBJ" TargetMode="External"/><Relationship Id="rId5" Type="http://schemas.openxmlformats.org/officeDocument/2006/relationships/hyperlink" Target="consultantplus://offline/ref=85F938103FBE22382C8970F5BE5FE0945F1D6F7F7BE4F753B107EE8CDA480C31E5143572071053FD4E706E503BA4A7AB8AE4F8BD39E7A8O" TargetMode="External"/><Relationship Id="rId6" Type="http://schemas.openxmlformats.org/officeDocument/2006/relationships/hyperlink" Target="consultantplus://offline/ref=A0683B5141C55728136376E1A1F43FCAC390E965549AB1B82DFD3440F8F094B9B01FDA2A8B6A0FBA131F34883B2AjDJ" TargetMode="External"/><Relationship Id="rId7" Type="http://schemas.openxmlformats.org/officeDocument/2006/relationships/hyperlink" Target="consultantplus://offline/ref=A0683B5141C55728136376E1A1F43FCAC390ED685E91B1B82DFD3440F8F094B9A21F8221886D1AEF424563853BAECBCB765119C92A20jBJ" TargetMode="External"/><Relationship Id="rId8" Type="http://schemas.openxmlformats.org/officeDocument/2006/relationships/hyperlink" Target="consultantplus://offline/ref=85F938103FBE22382C8970F5BE5FE0945F1D6F7F7BE4F753B107EE8CDA480C31E5143572071053FD4E706E503BA4A7AB8AE4F8BD39E7A8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11-14T10:05:00Z</cp:lastPrinted>
  <dcterms:modified xsi:type="dcterms:W3CDTF">2022-11-16T05:13:00Z</dcterms:modified>
  <cp:revision>222</cp:revision>
  <dc:subject/>
  <dc:title>                          </dc:title>
</cp:coreProperties>
</file>