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</w:tblGrid>
      <w:tr>
        <w:trPr>
          <w:trHeight w:val="728" w:hRule="atLeast"/>
        </w:trPr>
        <w:tc>
          <w:tcPr>
            <w:tcW w:w="469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14.11.2022 № 87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69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Перечня главных администраторо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сточников финансирования дефицита бюджет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амар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4 статьи 160.2 Бюджетного кодекса Российской Федерации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Перечень главных администраторов источников финансирования дефицита бюджета муниципального района Похвистневский Самарской области (далее - Перечень).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 В случаях изменения состава и (или) функций главных администраторов источников финансирования дефицита бюджета муниципального района Похвистневский Самарской области, а также внесения изменений в утвержденный Министерством финансов Российской Федерации перечень кодов бюджетной классификации источников финансирования дефицитов бюджетов Российской Федерации изменения в Перечень, а также в состав закрепленных за главными администраторами источников финансирования дефицита бюджета района кодов классификации источников финансирования дефицита бюджета района  вносятся на основании Постановления Администрации муниципального района Похвистневский Самарской области в срок до 30 декабря текущего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о дня его официального опубликования и применяется к правоотношениям, возникающим при составлении и исполнении бюджета района, начиная с бюджета на 2023 год и на плановый период 2024-2025 го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Контроль за выполнением настоящего Постановления возложить на заместителя Главы района по экономике и финансам Мамышева М.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Ю.Ф. Рябов</w:t>
      </w:r>
    </w:p>
    <w:p>
      <w:pPr>
        <w:pStyle w:val="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Похвистневский </w:t>
      </w:r>
    </w:p>
    <w:p>
      <w:pPr>
        <w:pStyle w:val="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11.2022 № 873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источников финансирования дефицита бюджета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835"/>
        <w:gridCol w:w="5571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группы, подгруппы, статьи и вида источника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администратора источников финансирования дефицита бюджета, наименование кода группы, подгруппы, статьи и вида источника 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1 00 05 0000 63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71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81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4 01 05 0000 81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0:50:00Z</dcterms:created>
  <dc:creator>PC8</dc:creator>
  <dc:description/>
  <cp:keywords/>
  <dc:language>en-US</dc:language>
  <cp:lastModifiedBy>ОргОтдел_Пост</cp:lastModifiedBy>
  <cp:lastPrinted>2021-11-09T16:45:00Z</cp:lastPrinted>
  <dcterms:modified xsi:type="dcterms:W3CDTF">2022-11-15T04:32:00Z</dcterms:modified>
  <cp:revision>12</cp:revision>
  <dc:subject/>
  <dc:title/>
</cp:coreProperties>
</file>