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28.10.2022 № 817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рганизация мероприятий по информ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я муниципального района Похвистн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амарской области о деятельности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стного самоуправления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хвистневский Самар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</w:t>
      </w:r>
      <w:r>
        <w:rPr>
          <w:color w:val="000000"/>
          <w:sz w:val="27"/>
          <w:szCs w:val="27"/>
        </w:rPr>
        <w:t>разработки, реализации и оценки эффективности муниципальных программ муниципального района Похвистневский Самарской области</w:t>
      </w:r>
      <w:r>
        <w:rPr>
          <w:sz w:val="27"/>
          <w:szCs w:val="27"/>
        </w:rPr>
        <w:t>», решением Собрания представителей муниципального района Похвистневский  от 26.10.2022 №111</w:t>
      </w:r>
      <w:r>
        <w:rPr>
          <w:color w:val="000000"/>
          <w:sz w:val="27"/>
          <w:szCs w:val="27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Администрация  муниципального района Похвистневский Самар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муниципальную программу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, утвержденную Постановлением Администрации муниципального района Похвистневский Самарской области от 10.08.2020г № 619 (с изменениями от 26.02.2021г №170, от 02.11.2021 №878, от 30.12.2021 №1117, от 06.05.2022 №308, от 28.07.2022 №548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муниципальной программы   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«Объемы бюджетных ассигнований муниципальной Программы» изложить в ново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946,2 тыс. рублей, в том числе средства по приносящей доход деятельности 7565,8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47,1 тыс. рублей, в том числе средства по приносящей доход деятельности  1757,1 тыс.рублей,</w:t>
            </w:r>
            <w:r>
              <w:rPr>
                <w:sz w:val="28"/>
                <w:szCs w:val="28"/>
                <w:shd w:fill="FFFFFF" w:val="clear"/>
              </w:rPr>
              <w:t xml:space="preserve"> средства бюджета муниципального района Похвистневский Самарской области – 1790,0 тыс.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550,0 тыс. рублей, в том числе средства по приносящей доход деятельности  1949,2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60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570,9 тыс.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5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7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389,6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тыс. рубл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 разделе 4 «Ресурсное обеспечение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 «Общий объем финансирования муниципальной программы на 2021-2025гг.»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977"/>
        <w:gridCol w:w="3402"/>
      </w:tblGrid>
      <w:tr>
        <w:trPr>
          <w:trHeight w:val="6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4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600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9,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5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7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38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94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038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565,8</w:t>
            </w:r>
          </w:p>
        </w:tc>
      </w:tr>
    </w:tbl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о в приложении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в паспорте подпрограммы №1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раздел «Объемы бюджетных ассигнований Подпрограммы №1 муниципальной программы» изложить в новой редакци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 №1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17497,0 тыс. рублей, в том числе средства по приносящей доход деятельности 7565,8 тыс. рублей, из них: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3497,9 тыс. рублей, в том числе средства по приносящей доход деятельности  1757,1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74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450,0 тыс. рублей, в том числе средства по приносящей доход деятельности  1949,2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1500,8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3470,9 тыс. рублей, в том числе средства по приносящей доход деятельности  1270,9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00,0 тыс. рублей;</w:t>
            </w:r>
          </w:p>
          <w:p>
            <w:pPr>
              <w:pStyle w:val="Normal"/>
              <w:ind w:left="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3607,3 тыс. рублей, в том числе средства по приносящей доход деятельности  1317,7 тыс.рублей, </w:t>
            </w:r>
            <w:r>
              <w:rPr>
                <w:sz w:val="28"/>
                <w:szCs w:val="28"/>
                <w:shd w:fill="FFFFFF" w:val="clear"/>
              </w:rPr>
              <w:t>средства бюджета муниципального района Похвистневский Самарской области – 2289,6 тыс. рублей.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раздел 4  «Ресурсное обеспечение Подпрограммы №1 муниципальной программы»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 – 2025 годы» через официальное печатное средство массовой информации муниципального района Похвистневский Самарской области «Вестник Похвистневского района» и сайт Администрации района»  изложить в новой редакции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№1 муниципальной программы на 2021 – 2025 гг. составляет 17497,0 тыс.руб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Источниками ресурсного обеспечения подпрограммы №1 </w:t>
      </w:r>
      <w:r>
        <w:rPr>
          <w:bCs/>
          <w:sz w:val="28"/>
          <w:szCs w:val="28"/>
          <w:shd w:fill="FFFFFF" w:val="clear"/>
        </w:rPr>
        <w:t>муниципальной программы</w:t>
      </w:r>
      <w:r>
        <w:rPr>
          <w:sz w:val="28"/>
          <w:szCs w:val="28"/>
          <w:shd w:fill="FFFFFF" w:val="clear"/>
        </w:rPr>
        <w:t xml:space="preserve"> являются средства бюджета муниципального района Похвистневский Самарской области и приносящая доход деятельность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818"/>
        <w:gridCol w:w="2977"/>
        <w:gridCol w:w="297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ды реал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сего,                           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едства местного бюджета, тыс.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носящая доход деятельность, тыс.руб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9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57,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0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49,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7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70,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0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60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2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317,7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5" w:hanging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74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9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565,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highlight w:val="magenta"/>
        </w:rPr>
      </w:pPr>
      <w:r>
        <w:rPr>
          <w:b/>
          <w:bCs/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3 «Объем финансовых ресурсов, необходимых для реализации муниципальной программы»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ожение 1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риложение 4 Перечня мероприятий и источников их финансирования по выполнению муниципальной программы к муниципальной программе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21-2025 годы» изложить в новой редакции (приложение 2 к Постановлению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начальника аппарата Администрации райо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сайте Администрации муниципального района Похвистневский в сети Интерн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hd w:fill="FFFFFF" w:val="clear"/>
        <w:spacing w:before="30" w:after="30"/>
        <w:jc w:val="center"/>
        <w:rPr>
          <w:rFonts w:ascii="Times New Roman" w:hAnsi="Times New Roman" w:cs="Times New Roman"/>
          <w:b/>
          <w:b/>
          <w:color w:val="332E2D"/>
          <w:spacing w:val="2"/>
          <w:sz w:val="22"/>
          <w:szCs w:val="22"/>
        </w:rPr>
      </w:pPr>
      <w:r>
        <w:rPr>
          <w:rFonts w:cs="Times New Roman"/>
          <w:b/>
          <w:color w:val="332E2D"/>
          <w:spacing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color w:val="332E2D"/>
          <w:spacing w:val="2"/>
          <w:sz w:val="28"/>
          <w:szCs w:val="28"/>
        </w:rPr>
      </w:pPr>
      <w:r>
        <w:rPr>
          <w:b/>
          <w:color w:val="332E2D"/>
          <w:spacing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51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8.10.2022 № 817</w:t>
      </w:r>
    </w:p>
    <w:p>
      <w:pPr>
        <w:pStyle w:val="Normal"/>
        <w:spacing w:lineRule="auto" w:line="276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>тыс.рублей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417"/>
        <w:gridCol w:w="1134"/>
        <w:gridCol w:w="1276"/>
        <w:gridCol w:w="1134"/>
        <w:gridCol w:w="1418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финансирования муниципальной программы, 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37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4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80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/>
            </w:pPr>
            <w:r>
              <w:rPr>
                <w:b/>
                <w:sz w:val="28"/>
                <w:szCs w:val="28"/>
              </w:rPr>
              <w:t>Всего на реализацию подпрограммы № 1 муниципальной программы тыс.руб.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49,2</w:t>
            </w:r>
          </w:p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2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31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от приносящей доход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7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6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одпрограмме № 2 муниципальной программы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лиграфической продукции (буклеты, баннеры, плакаты, афиш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2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pacing w:lineRule="auto" w:line="276"/>
        <w:ind w:firstLine="567"/>
        <w:jc w:val="right"/>
        <w:rPr/>
      </w:pPr>
      <w:r>
        <w:rPr/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от 28.10.2022 № 8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и источники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ыполнению муниципальной программ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7512"/>
        <w:gridCol w:w="1276"/>
        <w:gridCol w:w="1134"/>
        <w:gridCol w:w="1134"/>
        <w:gridCol w:w="992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 финансирование</w:t>
            </w:r>
          </w:p>
        </w:tc>
        <w:tc>
          <w:tcPr>
            <w:tcW w:w="68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расходов на выполнение мероприятия за сч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х источников ресурсного обеспечения, тыс. руб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муниципальной программе, в том числе: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46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,3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0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приносящей доход деятельн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убликация официальных и иных материалов в СМИ (в т.ч. региональных)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полиграфической продукции (буклеты, баннеры, плакаты, афиши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МАУ «Редакция газеты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9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чать, доставка газеты «Вестник Похвистневского района»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5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,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,7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2">
    <w:name w:val="Заголовок 2 Знак"/>
    <w:qFormat/>
    <w:rPr>
      <w:sz w:val="28"/>
      <w:u w:val="single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6">
    <w:name w:val="Заголовок 6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b/>
      <w:bCs/>
      <w:spacing w:val="60"/>
      <w:sz w:val="28"/>
      <w:lang w:val="ru-RU" w:bidi="ar-SA"/>
    </w:rPr>
  </w:style>
  <w:style w:type="character" w:styleId="9">
    <w:name w:val="Заголовок 9 Знак"/>
    <w:qFormat/>
    <w:rPr>
      <w:b/>
      <w:bCs/>
      <w:sz w:val="26"/>
      <w:lang w:val="ru-RU" w:bidi="ar-SA"/>
    </w:rPr>
  </w:style>
  <w:style w:type="character" w:styleId="Style6">
    <w:name w:val="Верхний колонтитул Знак"/>
    <w:qFormat/>
    <w:rPr>
      <w:sz w:val="26"/>
      <w:lang w:bidi="ar-SA"/>
    </w:rPr>
  </w:style>
  <w:style w:type="character" w:styleId="Style7">
    <w:name w:val="Нижний колонтитул Знак"/>
    <w:qFormat/>
    <w:rPr>
      <w:sz w:val="26"/>
      <w:lang w:bidi="ar-SA"/>
    </w:rPr>
  </w:style>
  <w:style w:type="character" w:styleId="Style8">
    <w:name w:val="Основной текст Знак"/>
    <w:qFormat/>
    <w:rPr>
      <w:rFonts w:ascii="Arial" w:hAnsi="Arial" w:cs="Arial"/>
      <w:b/>
      <w:sz w:val="30"/>
      <w:lang w:bidi="ar-SA"/>
    </w:rPr>
  </w:style>
  <w:style w:type="character" w:styleId="Style9">
    <w:name w:val="Основной текст с отступом Знак"/>
    <w:qFormat/>
    <w:rPr>
      <w:sz w:val="28"/>
      <w:lang w:bidi="ar-SA"/>
    </w:rPr>
  </w:style>
  <w:style w:type="character" w:styleId="21">
    <w:name w:val="Основной текст 2 Знак"/>
    <w:qFormat/>
    <w:rPr>
      <w:sz w:val="28"/>
      <w:lang w:bidi="ar-SA"/>
    </w:rPr>
  </w:style>
  <w:style w:type="character" w:styleId="31">
    <w:name w:val="Основной текст 3 Знак"/>
    <w:qFormat/>
    <w:rPr>
      <w:sz w:val="26"/>
      <w:lang w:bidi="ar-SA"/>
    </w:rPr>
  </w:style>
  <w:style w:type="character" w:styleId="22">
    <w:name w:val="Основной текст с отступом 2 Знак"/>
    <w:qFormat/>
    <w:rPr>
      <w:sz w:val="28"/>
      <w:lang w:bidi="ar-SA"/>
    </w:rPr>
  </w:style>
  <w:style w:type="character" w:styleId="32">
    <w:name w:val="Основной текст с отступом 3 Знак"/>
    <w:qFormat/>
    <w:rPr>
      <w:sz w:val="24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lang w:val="en-US" w:eastAsia="en-US"/>
    </w:rPr>
  </w:style>
  <w:style w:type="paragraph" w:styleId="23">
    <w:name w:val="Основной текст 2"/>
    <w:basedOn w:val="Normal"/>
    <w:qFormat/>
    <w:pPr/>
    <w:rPr>
      <w:sz w:val="28"/>
      <w:lang w:val="en-US" w:eastAsia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24">
    <w:name w:val="Основной текст с отступом 2"/>
    <w:basedOn w:val="Normal"/>
    <w:qFormat/>
    <w:pPr>
      <w:ind w:firstLine="709"/>
    </w:pPr>
    <w:rPr>
      <w:sz w:val="28"/>
      <w:lang w:val="en-US" w:eastAsia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39:00Z</dcterms:created>
  <dc:creator>Татьяна</dc:creator>
  <dc:description/>
  <cp:keywords/>
  <dc:language>en-US</dc:language>
  <cp:lastModifiedBy>ОргОтдел_Пост</cp:lastModifiedBy>
  <cp:lastPrinted>2022-11-03T12:36:00Z</cp:lastPrinted>
  <dcterms:modified xsi:type="dcterms:W3CDTF">2022-11-09T05:57:00Z</dcterms:modified>
  <cp:revision>74</cp:revision>
  <dc:subject/>
  <dc:title>Утверждена</dc:title>
</cp:coreProperties>
</file>