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4"/>
        <w:gridCol w:w="192"/>
        <w:gridCol w:w="91"/>
        <w:gridCol w:w="525"/>
        <w:gridCol w:w="64"/>
        <w:gridCol w:w="175"/>
        <w:gridCol w:w="64"/>
        <w:gridCol w:w="4571"/>
        <w:gridCol w:w="64"/>
        <w:gridCol w:w="175"/>
        <w:gridCol w:w="64"/>
      </w:tblGrid>
      <w:tr>
        <w:trPr>
          <w:trHeight w:val="719" w:hRule="atLeast"/>
        </w:trPr>
        <w:tc>
          <w:tcPr>
            <w:tcW w:w="4305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 Black" w:hAnsi="Arial Black" w:cs="Tahoma"/>
                <w:spacing w:val="28"/>
                <w:sz w:val="26"/>
                <w:szCs w:val="26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  <w:lang w:eastAsia="en-US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6"/>
                <w:lang w:eastAsia="en-US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" w:hAnsi="Courier" w:cs="Courie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Courier" w:ascii="Courier" w:hAnsi="Courier"/>
                <w:b/>
                <w:sz w:val="14"/>
                <w:szCs w:val="14"/>
                <w:lang w:eastAsia="en-US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01.11.2022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Arial Narrow" w:hAnsi="Arial Narrow" w:cs="Arial Narrow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eastAsia="en-US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831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200" w:hanging="0"/>
                    <w:jc w:val="center"/>
                    <w:rPr>
                      <w:rFonts w:ascii="Arial Narrow" w:hAnsi="Arial Narrow" w:cs="Arial Narrow"/>
                      <w:sz w:val="24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eastAsia="en-US"/>
                    </w:rPr>
                  </w:r>
                </w:p>
              </w:tc>
              <w:tc>
                <w:tcPr>
                  <w:tcW w:w="207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  <w:t>г. Похвистнево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76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 внесении изменений в муниципальную программу «Обеспечение жильем отдельных категорий граждан муниципального района Похвистневский Самарской области» на 2019-2024 год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Законом Самарской области от 01.12.2021 г. № 95-ГД «Об областном бюджете на 2022 год и на плановый период 2023 и 2024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Самарской области от 26.10.2022 № 111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2 год и на плановый период 2023 и 2024 годов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муниципальную программу  «Обеспечение жильем отдельных категорий граждан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9.12.2018 № 1112 (с изменениями от 27.12.2019 № 980, от 14.04.2020 № 290, от 30.12.2020 № 1042, от 30.12.2021 № 1107, от 16.05.2022 № 327/а, от 07.09.2022 № 681)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spacing w:lineRule="auto" w:line="276"/>
        <w:jc w:val="both"/>
        <w:rPr/>
      </w:pPr>
      <w:r>
        <w:rPr/>
        <w:tab/>
        <w:t>- раздел 7 «Задачи муниципальной программы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48"/>
        <w:gridCol w:w="50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нуждающихся в улучшении жилищных условий отдельных категорий граждан к 2024 году до 83 человек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>- раздел 8 «Стратегические показатели (индикаторы) муниципальной программы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48"/>
        <w:gridCol w:w="50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тратегических показателей (индикаторов) муниципальной программы приведен в Приложении 1 к настоящей муниципальной программе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дел 11 «Объемы бюджетных ассигнований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90"/>
        <w:gridCol w:w="45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 513,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818,5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1289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4381,2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551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236,4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6,4 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1. Раздела 1. Характеристика и анализ текущего состояния сферы реализации муниципальной программы социально-экономического развития м.р. Похвистневский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1. Выполнение государственных обязательств по обеспечению жильем категорий граждан, установленных федеральным законодательств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указанной категории граждан относятс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ждане, имеющие право на обеспечение жилыми помещениями в соответствии с Федеральным законом от 12 января 1995 года № 5-ФЗ «О ветеранах», вставшие на учет до 1 января 2005 года, а именно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ы боевых действ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граждане, имеющие право на обеспечение жилыми помещениями в соответствии с Федеральным законом от 12 января 1995 года № 5-ФЗ «О ветеранах», вставшие на учет до 1 января 2005 года, а именн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 Великой Отечественной войн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агражденные знаком «Жителю блокадного Ленинграда», лица, награжденные знаком «Житель осажденного Севастополя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) отнесенные в соответствии с Федеральным законом от 12 января 1995 года № 5-ФЗ «О ветеранах» к ветеранам Великой Отечественной войны лица, проработавшего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ждане, имеющие право на обеспечение жилыми помещениями, в соответствии с Законом Российской Федерации от 18 октября 1991 № 1761-1 «О реабилитации жертв политических репрессий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граждане, имеющие право на обеспечение жилыми помещениями, в соответствии с Федеральным Законом от 24 ноября 1995 года № 181-ФЗ «О социальной защиты инвалидов в Российской Федерации», вставшие на учет до 01.01.2005 года, а именн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-инвалид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 из числа детей-сирот и детей, оставшихся без попечения родителей, достигшие возраста 23 лет, соответствующие критериям отбора, устанавливаемым Правительством Самарской области, в отношении которых вынесен судебный акт о предоставлении жилого помещения в порядке, предусмотренном статьей 8 Федерального закона от 21 декабря 1996 года N 159-ФЗ «О дополнительных гарантиях по социальной поддержке детей-сирот и детей, оставшихся без попечения родителей», и имеется вступившее в законную силу определение суда об утверждении мирового соглашения об урегулировании судебного спора об обеспечении жилым помещением путем предоставления жилищного сертификат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.4. Раздела 1. Характеристика и анализ текущего состояния сферы реализации муниципальной программы социально-экономического развития м.р. Похвистневский изложить в ново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4.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осуществляется в соответствии с Законом Самарской области от 28.12.2012 года № 135-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целями мероприятий по обеспечению жилыми помещениями детей-сирот и детей, оставшихся без попечения родителей являютс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ние специализированного жилищного фонда в части включения в него жилых помещений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жилых помещений по договорам социального найма специализированных жилых помещений данной категории гражда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мер социальной поддержки лиц из числа детей-сирот и детей, оставшихся без попечения родителей, достигших возраста 23 лет, соответствующих критериям отбора, устанавливаемым Правительством Самарской области, в отношении которых вынесен судебный акт о предоставлении жилого помещения в порядке, предусмотренном статьей 8 Федерального закона от 21 декабря 1996 года № 159-ФЗ «О дополнительных гарантиях по социальной поддержке детей-сирот и детей, оставшихся без попечения родителей», и имеется вступившее в законную силу определение суда об утверждении мирового соглашения об урегулировании судебного спора об обеспечении жилым помещением путем предоставления жилищного сертификата, осуществляется путем предоставления указанного сертификата за счет средств областного бюджет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средств на финансирование указанного мероприятия муниципальной программы на соответствующий финансовый год определяется в соответствии с законом об областном бюдже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программы. Это может привести к увеличению сроков или изменению условий реализации мероприятий программы. Минимизировать такие риски возможно путем привлечения специалистов структурных подразделений Администрации района к обсуждению и согласованию мероприятий данной программы. 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ряда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, направленных на обеспечение жильем отдельных граждан Российской Федерации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2. Цели и задачи, целевые (стратегические) показатели, этапы и сроки реализации муниципальной программы изложить в новой редакции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 Основные цели, задачи и показатели (индикаторы), характеризующие ежегодный ход и итоги реализации муниципальной программы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Целью настоящей муниципальной программы является обеспечение жильем отдельных категорий граждан в соответствии с федеральным и областным законодательством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жение уровня нуждающихся в улучшении жилищных условий отдельных категорий граждан к 2024 году до 83 челове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оказатели (индикаторы), характеризующие ежегодный ход и итоги реализации программ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личество тружеников тыла получивших единовременную социальную выплату на приобретение жилого помещения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личество инвалидов и участников боевых действий, вставших на учет до  1 января 2005 г., получивших единовременную социальную выплату на приобретение жилого помещения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личество инвалидов, семей имеющих детей-инвалидов, вставших на учет до 1 января 2005 г., получивших единовременную социальную выплату на приобретение жилого помещения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личество инвалидов, участников Великой Отечественной войны и членов семей погибших (умерших) инвалидов и участников войны (вдовы) получивших социальную выплату на приобретение жилого помещения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оличество детей-сирот и детей, оставшихся без попечения родителей обеспеченных жилыми помещениями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личество лица из числа детей-сирот и детей, оставшихся без попечения родителей, достигшие возраста 23 лет, обеспеченных жилыми помещениями путем предоставления жилищных сертификат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личество граждан, состоящих на учете в качестве нуждающихся в улучшении жилищных условий по отдельным категориям гражда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индикаторов определен в Приложении 1 к настоящей муниципальной программе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3. План мероприятий по выполнению муниципальной программы, механизм реализации муниципальной программы изложить в новой редакции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»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Достижение целей и решение задач муниципальной программы осуществляется путем скоординированного выполнения комплекса взаимоувязанных по срокам, ресурсам, исполнителям и результатам мероприятий, предусмотренных в подпрограммах, входящих в состав муниципальной программы. 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я муниципальной программы обеспечивают решение  ее задач. Основными мероприятиями муниципальной программы являютс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нижение уровня нуждающихся в улучшении жилищных условий отдельных категорий граждан к 2024 году до 83 челове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 мероприятий по выполнению муниципальной программы определен в Приложении 2 к настоящей Программе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 муниципальной программы осуществляет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ординацию и мониторинг хода выполнения муниципальной программы, самостоятельно определяет формы и методы организации управления реализацией муниципальной программы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есение предложений о внесении изменений в муниципальную программу, о досрочном прекращении реализации муниципальной программы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годную подготовку годового отчета о ходе реализации и оценке эффективности реализации муниципальной программы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ацию размещения на сайте Администрации района муниципальной программы, а также отчета об исполнении муниципальной программы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>103 513,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818,5 тыс.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289,0 тыс.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4381,2 тыс. 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1551,7 тыс.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236,4 тыс. 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236,4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 1, 2, 3, 4 изложить в новой редакции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                 (С.В. Черкасов)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район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.Ф. Ряб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102"/>
        <w:gridCol w:w="5322"/>
      </w:tblGrid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льем отдельных категорий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муниципальн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вистневский Самарской област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2024 годы»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043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4261"/>
        <w:gridCol w:w="61"/>
        <w:gridCol w:w="276"/>
        <w:gridCol w:w="1084"/>
        <w:gridCol w:w="51"/>
        <w:gridCol w:w="49"/>
        <w:gridCol w:w="641"/>
        <w:gridCol w:w="51"/>
        <w:gridCol w:w="647"/>
        <w:gridCol w:w="44"/>
        <w:gridCol w:w="61"/>
        <w:gridCol w:w="672"/>
        <w:gridCol w:w="44"/>
        <w:gridCol w:w="64"/>
        <w:gridCol w:w="61"/>
        <w:gridCol w:w="600"/>
        <w:gridCol w:w="421"/>
        <w:gridCol w:w="35"/>
        <w:gridCol w:w="39"/>
        <w:gridCol w:w="61"/>
        <w:gridCol w:w="517"/>
        <w:gridCol w:w="315"/>
        <w:gridCol w:w="82"/>
        <w:gridCol w:w="59"/>
        <w:gridCol w:w="567"/>
        <w:gridCol w:w="335"/>
        <w:gridCol w:w="61"/>
        <w:gridCol w:w="61"/>
        <w:gridCol w:w="70"/>
        <w:gridCol w:w="767"/>
        <w:gridCol w:w="81"/>
        <w:gridCol w:w="53"/>
        <w:gridCol w:w="109"/>
        <w:gridCol w:w="45"/>
        <w:gridCol w:w="851"/>
        <w:gridCol w:w="45"/>
        <w:gridCol w:w="79"/>
        <w:gridCol w:w="1123"/>
        <w:gridCol w:w="60"/>
        <w:gridCol w:w="88"/>
        <w:gridCol w:w="734"/>
        <w:gridCol w:w="80"/>
        <w:gridCol w:w="131"/>
        <w:gridCol w:w="80"/>
        <w:gridCol w:w="80"/>
        <w:gridCol w:w="793"/>
      </w:tblGrid>
      <w:tr>
        <w:trPr>
          <w:trHeight w:val="23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41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546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73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2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94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268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 п/п</w:t>
            </w:r>
          </w:p>
        </w:tc>
        <w:tc>
          <w:tcPr>
            <w:tcW w:w="4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 (индикатора), цели, задачи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94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9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т</w:t>
            </w:r>
          </w:p>
          <w:p>
            <w:pPr>
              <w:pStyle w:val="Normal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3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нозируемые значения показателя (индикатора) по годам</w:t>
            </w:r>
          </w:p>
        </w:tc>
        <w:tc>
          <w:tcPr>
            <w:tcW w:w="1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за период реализации</w:t>
            </w:r>
          </w:p>
        </w:tc>
        <w:tc>
          <w:tcPr>
            <w:tcW w:w="18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й период (прогноз)</w:t>
            </w:r>
          </w:p>
        </w:tc>
        <w:tc>
          <w:tcPr>
            <w:tcW w:w="1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отдельных категорий граждан в соответствии с федеральным законодательством </w:t>
            </w:r>
          </w:p>
        </w:tc>
        <w:tc>
          <w:tcPr>
            <w:tcW w:w="18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45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</w:t>
            </w:r>
          </w:p>
        </w:tc>
        <w:tc>
          <w:tcPr>
            <w:tcW w:w="1898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до 01.01.2005 г., получивших социальную выплату на приобретение жилья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до 01.01.2005 г получивших социальную выплату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505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а из числа детей-сирот и детей, оставшихся без попечения родителей, достигшие возраста 23 лет, обеспеченных жилыми помещениями путем предоставления жилищных сертификатов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57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198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0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046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отдельных категор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ждан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3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9"/>
        <w:gridCol w:w="1276"/>
        <w:gridCol w:w="1275"/>
        <w:gridCol w:w="1134"/>
        <w:gridCol w:w="1134"/>
        <w:gridCol w:w="1134"/>
        <w:gridCol w:w="993"/>
        <w:gridCol w:w="992"/>
        <w:gridCol w:w="223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Источники расходов на финансирование 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ой выплаты на приобретение жилья труженикам тыла / Всего по муниципальной программе, 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1" w:firstLine="9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4" w:firstLine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9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выплаты на приобретение жилья инвалидам, ветеранам боевых действий, члены семей погибших (умерших) инвалидов и ветеранов боевых действий, вставших на учет до 01.01.2005 г. / Всего по муниципальной программе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выплаты на приобретение жилья инвалидам и семьям с детьми инвалидами, вставшие на учет до 01.01.2005 г. / Всего по муниципальной программе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ой выплаты на приобретение жилья инвалидам, участникам Великой Отечественной войны и членам семей погибших (умерших) инвалидов и участников войны (вдовы) / Всего по муниципальной программе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жилых помещений специализированного жилищного фонда детям-сиротам и детям, оставшимся без попечения родителей / Всего по муниципальной программе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1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 / Всего по муниципальной программе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6,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102"/>
        <w:gridCol w:w="5322"/>
      </w:tblGrid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льем отдельных категорий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муниципального райо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вистневский Самарской области 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-2024 годы»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976" w:firstLine="297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ой выплаты на приобретение жилья труженикам ты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труженикам тыла за счет средств социальной вы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ой выплаты на приобретение жилья инвалидам, ветеранам боевых действий, члены семей погибших (умерших) инвалидов и ветеранов боевых действий, вставших на учет до 01.01.2005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инвалидам, ветеранам боевых действий, члены семей погибших (умерших) инвалидов и ветеранов боевых действий, вставших на учет до 01.01.2005 г. за счет средств социальной вы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ой выплаты на приобретение жилья инвалидам и семьям с детьми инвалидами, вставшие на учет до 01.01.2005 г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инвалидам и семьям с детьми инвалидами, вставшие на учет до 01.01.2005 г. за счет средств социальной вы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оциальной выплаты на приобретение жилья инвалидам, участникам Великой Отечественной войны и членам семей погибших (умерших) инвалидов и участников войны (вдов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инвалидам, участникам Великой Отечественной войны и членам семей погибших (умерших) инвалидов и участников войны (вдовы) за счет средств социальной вы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жилых помещений специализированного жилищного фонда детям-сиротам и детям, оставшимся без попечения род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жилищного сертификата лицами из числа детей-сирот и детей, оставшихся без попечения родителей, достигших возраста 23 лет, для приобретения жилья</w:t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льем отдельных категор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ждан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ем финансовых ресурсов, необходимых для реализации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76"/>
        <w:gridCol w:w="1417"/>
        <w:gridCol w:w="1418"/>
        <w:gridCol w:w="1559"/>
        <w:gridCol w:w="1559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объемы финансирования Программы, 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(итого сумма за 2019-2024 г. тыс. руб.)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51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1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2-10-28T09:28:00Z</cp:lastPrinted>
  <dcterms:modified xsi:type="dcterms:W3CDTF">2022-11-02T07:07:00Z</dcterms:modified>
  <cp:revision>128</cp:revision>
  <dc:subject/>
  <dc:title>                          </dc:title>
</cp:coreProperties>
</file>