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район Похвистневский                 </w:t>
      </w:r>
    </w:p>
    <w:p>
      <w:pPr>
        <w:pStyle w:val="Normal"/>
        <w:spacing w:lineRule="auto" w:line="48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pBdr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6 октября 2022                                                                            № 1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«О прогнозном плане приватизации муниципального имущества муниципального района Похвистнев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на 2023 – 2025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Рассмотрев  проект решения «О прогнозном плане приватизации муниципального имущества муниципального района Похвистневский Самарской области на 2023 – 2025 годы», Собрание представителей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1. Утвердить прогнозный план приватизации муниципального имущества муниципального района Похвистневский Самарской области на 2023-2025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2. Признать утратившим силу прогнозный план приватизации на 2022-2024 годы, утвержденный Решением Собрания представителей района № 71 от 27.12.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4. Настоящее Решение подлежит официальному опублик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</w:t>
        <w:tab/>
        <w:tab/>
        <w:tab/>
        <w:t xml:space="preserve">      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.И.Само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Ю.Ф.Ряб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к Решению Собрания представ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Сама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от «26» октября 2022 г. №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ЫЙ ПЛАН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муниципального района Похвистнев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 на 2023-2025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052"/>
        <w:gridCol w:w="2307"/>
        <w:gridCol w:w="1596"/>
        <w:gridCol w:w="182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>
          <w:trHeight w:val="488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</w:p>
    <w:sectPr>
      <w:headerReference w:type="default" r:id="rId3"/>
      <w:type w:val="nextPage"/>
      <w:pgSz w:w="11906" w:h="16838"/>
      <w:pgMar w:left="1701" w:right="85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Райков И П</cp:lastModifiedBy>
  <cp:lastPrinted>2022-10-03T10:30:00Z</cp:lastPrinted>
  <dcterms:modified xsi:type="dcterms:W3CDTF">2022-10-27T06:49:00Z</dcterms:modified>
  <cp:revision>37</cp:revision>
  <dc:subject/>
  <dc:title/>
</cp:coreProperties>
</file>