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границах муниципального района Похвистневский Самарской области на 2023 год</w: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3 год согласно прилож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Разместить настоящее Постановление на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по социальным вопросам Главы муниципального района Похвистневский  Самарской области  С.В.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района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Ю.Ф. Рябов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района Похвистневский</w:t>
        <w:tab/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3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«Об охране окружающей среды», Федеральным законом «Об отходах производства и потребления», Федеральным законом 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3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юридических лиц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2 года (по состоянию на 28.10.2022 г.) проведено 9 рейдовых осмотров муниципальной территории, выдано 9 предостережений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4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2 года свалки и навалы, не выя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тверждено Постановлением Администрации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№</w:t>
      </w:r>
      <w:r>
        <w:rPr>
          <w:rFonts w:cs="Times New Roman" w:ascii="Times New Roman" w:hAnsi="Times New Roman"/>
          <w:bCs/>
          <w:iCs/>
          <w:sz w:val="23"/>
          <w:szCs w:val="23"/>
        </w:rPr>
        <w:t>1027  от 16.12.2021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кстов нормативных правовых актов, регулирующих осуществление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ого доклада об осуществлении регионального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3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охране окружающе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4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в сфере осуществления муниципального контроля по  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3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6" w:type="dxa"/>
        <w:jc w:val="left"/>
        <w:tblInd w:w="-112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34"/>
        <w:gridCol w:w="9589"/>
        <w:gridCol w:w="2488"/>
        <w:gridCol w:w="27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муниципального  контроля  по охране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в сети «Интернет» нормативных правовых актов или их отдельных частей, содержащих обязательные требования, оценка соблюдения которых является предметом осуществления муниципального  контроля  охраны окружающей среды, а также текстов соответствующих нормативных правовых актов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 -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руководства по соблюдению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юридических лиц, индивидуальных предпринимателей, граждан по вопросам соблюдения обязательных требований, в том числе посредство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дения разъяснительной работ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3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изменения обязательных требова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3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ктики осуществления муниципального контроля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хране окружающей среды 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изнака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шений обязательных требова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информации о результатах контрольной деятельности за 2023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Программы профилактики нарушений юридическими лицами и индивидуальными предпринимателями гражданами обязательных требований    законодательства по охране окружающей среды на 2023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03:00Z</dcterms:created>
  <dc:creator>Орготдел</dc:creator>
  <dc:description/>
  <dc:language>en-US</dc:language>
  <cp:lastModifiedBy>user</cp:lastModifiedBy>
  <cp:lastPrinted>2021-12-20T13:51:00Z</cp:lastPrinted>
  <dcterms:modified xsi:type="dcterms:W3CDTF">2022-10-20T10:11:00Z</dcterms:modified>
  <cp:revision>3</cp:revision>
  <dc:subject/>
  <dc:title/>
</cp:coreProperties>
</file>