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Похвистневский Самарской област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Утвержд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хемы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сположения земельного участка или земельных участков на кадастровом плане территории» на территории муниципального района Похвистневский Самарской области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еализация проекта постановления Администрации муниципального района Похвистневский Самарской област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Утвержд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хемы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сположения земельного участка или земельных участков на кадастровом плане территории» на территории муниципального района Похвистневский Самарской области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е потребует дополнительных расходов районного бюджет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">
    <w:name w:val="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7:09:00Z</dcterms:created>
  <dc:creator>USER07</dc:creator>
  <dc:description/>
  <cp:keywords/>
  <dc:language>en-US</dc:language>
  <cp:lastModifiedBy>Ольга Карпова</cp:lastModifiedBy>
  <cp:lastPrinted>2020-10-21T10:50:00Z</cp:lastPrinted>
  <dcterms:modified xsi:type="dcterms:W3CDTF">2022-09-29T04:49:00Z</dcterms:modified>
  <cp:revision>4</cp:revision>
  <dc:subject/>
  <dc:title>Финансово – экономическое обоснование</dc:title>
</cp:coreProperties>
</file>