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21.09.2022 № 72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рядка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спользования бюдже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ссигнований на реализацию отде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оохра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охвистневский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амар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Российской Федерации от 10.01.2002 № 7-ФЗ «Об охране окружающей среды» и Уставом Администрации муниципального района Похвистневский Самарской обла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1. Утвердить Порядок формирования и использования бюджетных ассигнований на реализацию отдельных природоохранных мероприятий муниципального района Похвистневский Самарской области.</w:t>
      </w:r>
    </w:p>
    <w:p>
      <w:pPr>
        <w:pStyle w:val="Normal"/>
        <w:ind w:left="708" w:hanging="0"/>
        <w:jc w:val="both"/>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района по социальным вопросам С.В.Черкасова.</w:t>
        <w:br/>
        <w:t>3.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в сети Интернет.</w:t>
      </w:r>
    </w:p>
    <w:p>
      <w:pPr>
        <w:pStyle w:val="Normal"/>
        <w:ind w:left="708" w:hanging="0"/>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 и применяется к правоотношениям, возникающим при составлении и исполнении бюджета муниципального района Похвистневский Самарской области, начиная с 01.09.202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09.2022 № 726</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Par72"/>
      <w:bookmarkStart w:id="1" w:name="P35"/>
      <w:bookmarkStart w:id="2" w:name="Par72"/>
      <w:bookmarkStart w:id="3" w:name="P35"/>
      <w:bookmarkEnd w:id="2"/>
      <w:bookmarkEnd w:id="3"/>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я и использования бюджетных ассигнований</w:t>
      </w:r>
    </w:p>
    <w:p>
      <w:pPr>
        <w:pStyle w:val="Normal"/>
        <w:jc w:val="center"/>
        <w:rPr>
          <w:rFonts w:ascii="Times New Roman" w:hAnsi="Times New Roman" w:cs="Times New Roman"/>
          <w:sz w:val="28"/>
          <w:szCs w:val="28"/>
        </w:rPr>
      </w:pPr>
      <w:r>
        <w:rPr>
          <w:rFonts w:cs="Times New Roman" w:ascii="Times New Roman" w:hAnsi="Times New Roman"/>
          <w:sz w:val="28"/>
          <w:szCs w:val="28"/>
        </w:rPr>
        <w:t>на реализацию отдельных природоохранных мероприятий муниципального района Похвистневский Самарской области</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формирования и использования бюджетных ассигнований на реализацию на территории муниципального района Похвистневский Самарской области отдельных природоохранных мероприятий, предусмотренных соответствующим перечнем, утвержденным в установленном  федеральном законодательном порядке (далее - отдельные природоохранные мероприятия).</w:t>
      </w:r>
    </w:p>
    <w:p>
      <w:pPr>
        <w:pStyle w:val="Normal"/>
        <w:ind w:firstLine="540"/>
        <w:jc w:val="both"/>
        <w:rPr/>
      </w:pPr>
      <w:r>
        <w:rPr>
          <w:rFonts w:cs="Times New Roman" w:ascii="Times New Roman" w:hAnsi="Times New Roman"/>
          <w:sz w:val="28"/>
          <w:szCs w:val="28"/>
        </w:rPr>
        <w:t>2. Объем бюджетных ассигнований, формируемый за счет средств местного бюджета для реализации отдельных природоохранных мероприятий, определяется в размере не менее 100 процентов прогнозируемого объема доходов местного бюджета, подлежащих в соответствии с федеральным законодательством зачислению в местный бюджет, от:</w:t>
      </w:r>
    </w:p>
    <w:p>
      <w:pPr>
        <w:pStyle w:val="Normal"/>
        <w:ind w:firstLine="540"/>
        <w:jc w:val="both"/>
        <w:rPr/>
      </w:pPr>
      <w:r>
        <w:rPr>
          <w:rFonts w:cs="Times New Roman" w:ascii="Times New Roman" w:hAnsi="Times New Roman"/>
          <w:sz w:val="28"/>
          <w:szCs w:val="28"/>
        </w:rPr>
        <w:t>1) платы за негативное воздействие на окружающую сре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Законом Самарской области «Об административных правонарушениях на территории Самарской области», за административные правонарушения в области охраны окружающей среды и природополь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540"/>
        <w:jc w:val="both"/>
        <w:rPr/>
      </w:pPr>
      <w:r>
        <w:rPr>
          <w:rFonts w:cs="Times New Roman" w:ascii="Times New Roman" w:hAnsi="Times New Roman"/>
          <w:sz w:val="28"/>
          <w:szCs w:val="28"/>
        </w:rPr>
        <w:t>3. Объем бюджетных ассигнований, формируемый за счет средств местного бюджета для реализации отдельных природоохранных мероприятий, может быть уменьшен в текущем финансовом году и (или) очередном финансовом году на отрицательную разницу между фактически поступившим  и прогнозируемым объемом доходов местного бюджета, учитываемых при формировании бюджетных ассигнований на реализацию отдельных природоохранных меро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и поступивших доходов местного бюджета, учитываемых при формировании бюджетных ассигнований на реализацию отдельных природоохранных мероприятий, над прогнозируемым объемом доходов, учитываемых перечнем природоохранных мероприятий муниципального района Похвистневский Самарской области, бюджетные ассигнования направляются на увеличение бюджетных ассигнований на реализацию отдельных природоохранных мероприятий в очередном финансовом году в соответствии с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отдельных природоохранных мероприятий, не использованные в текущем финансовом году, направляются на увеличение бюджетных  ассигнований на реализацию отдельных природоохранных мероприятий в очередном финансовом году в соответствии с действующим законодательством, но не более суммы  фактически поступивших дох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Распределение бюджетных ассигнований на реализацию отдельных природоохранных мероприятий на очередной финансовый год и плановый период осуществляется по следующим направлен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явление и оценка объектов накопленного вреда окружающей среде и (или) организация работ по ликвидации накопленного вреда окружающей среде, в случае наличия объектов накопленного вреда окружающей сред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лучае отсутствия объектов накопленного вреда окружающей  сред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Конкретные направления расходования средств местного бюджета на реализацию отдельных природоохранных мероприятий опреде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программами муниципального района Похвистневский;</w:t>
      </w:r>
    </w:p>
    <w:p>
      <w:pPr>
        <w:pStyle w:val="Normal"/>
        <w:ind w:firstLine="540"/>
        <w:jc w:val="both"/>
        <w:rPr/>
      </w:pPr>
      <w:r>
        <w:rPr>
          <w:rFonts w:cs="Times New Roman" w:ascii="Times New Roman" w:hAnsi="Times New Roman"/>
          <w:sz w:val="28"/>
          <w:szCs w:val="28"/>
        </w:rPr>
        <w:t>перечнем природоохранных мероприятий 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Использование бюджетных ассигнований на реализацию отдельных природоохранных мероприятий осуществляется соответствующими главными распорядителями средств местного бюджета в соответствии с установленными полномочиями и доведенными бюджетными ассигнованиями на осуществление расходов по направлениям, указанным в пункте 4 настоящего Порядка и в соответствии с бюджетным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7. Орган местного самоуправления, реализующий отдельные природоохранные мероприятия до 15-го числа месяца, следующего за отчетным периодом, представляет в министерство лесного хозяйства, охраны окружающей среды и природопользования Самарской области отчет об использовании бюджетных ассигнований на реализацию отдельных природоохранных мероприятий с пояснительной запиской в разрезе кодов бюджетной классификации расходов по направлениям, указанным в пункте 4 настоящего Порядк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Контроль за формированием и использованием бюджетных ассигнований на реализацию отдельных природоохранных мероприятий  осуществляется в соответствии с бюджетным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hd w:fill="FFFFFF" w:val="clear"/>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Бюджет</cp:lastModifiedBy>
  <cp:lastPrinted>2022-09-19T10:04:00Z</cp:lastPrinted>
  <dcterms:modified xsi:type="dcterms:W3CDTF">2022-09-23T05:33:00Z</dcterms:modified>
  <cp:revision>81</cp:revision>
  <dc:subject/>
  <dc:title>                          </dc:title>
</cp:coreProperties>
</file>