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16.09.2022  </w:t>
            </w:r>
            <w:r>
              <w:rPr>
                <w:rFonts w:cs="Times New Roman"/>
              </w:rPr>
              <w:t>№</w:t>
            </w:r>
            <w:r>
              <w:rPr/>
              <w:t xml:space="preserve"> 720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540" w:right="542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О внесении изменений в Постановление Администрации муниципального района Похвистневский от 28.06.2018 № 484 «Об утверждении муниципальной программы «Ликвидация карантинных объектов (амброзии и повилики) на территории муниципального района Похвистневский Самарской области на 2018-2025 годы» 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7.07.2022 № 98 «О внесении изменений в Решение Собрания представителей муниципального района Похвистневский «О бюджете муниципального района Похвистневский Самарской области на 2022 год и на плановый период 2023 и 2024 годов», Администрация муниципального района Похвистневск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             Похвистневский Самарской области от 28.06.2018 № 484 «Об утверждении       муниципальной программы «Ликвидация карантинных объектов (амброзии и повилики) на территории муниципального района Похвистневский Самарской области на 2018-2025 годы» (с изм. от 12.05.2020 № 351, от 30.04.2021 № 365, от 28.12.2021 № 1063, от 23.05.2022 № 356) 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«Ликвидация карантинных объектов (амброзии и повилики) на территории муниципального района Похвистневский Самарской области на 2018 – 2025 годы» (далее – Программа):</w:t>
      </w:r>
    </w:p>
    <w:p>
      <w:pPr>
        <w:pStyle w:val="Normal"/>
        <w:ind w:firstLine="540"/>
        <w:jc w:val="both"/>
        <w:rPr/>
      </w:pPr>
      <w:r>
        <w:rPr/>
        <w:t>в паспорте Программы раздел  «Объемы бюджетных ассигнований муниципальной программы» изложить в ново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446"/>
        <w:gridCol w:w="6039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4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ъем средств бюджета муниципального района Похвистневский (далее – местный бюджет), направленных на реализацию мероприятий муниципальной Программы в 2018 – 2025 годах, составляет    8,355 млн. рублей, в том числе формируемых: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сидий, поступающих в местный бюджет из областного бюджета,  в целях софинансирования расходных обязательств муниципальных образований Самарской области по проведению работ по уничтожению карантинных сорняков на территории сельских поселений, - 4,735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убсидий, поступающих в местный бюджет из областного бюджета,  в целях софинансирования расходных обязательств муниципальных образований Самарской области по проведению работ по уничтожению карантинных сорняков на землях сельскохозяйственного назначения, а также на землях, предназначенных для сельскохозяйственного производства, на территории сельских поселений, - 2,462 млн. рублей.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, направленных на реализацию мероприятий муниципальной Программы, - 1,158 млн. рублей.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Финансирование мероприятий муниципальной Программы в 2013 - 2025 годах носит прогнозный характер.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 к  Программе изложить в редакции согласно приложению 1 к настоящему Постановлению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3 к  Программе изложить в редакции согласно приложению 2 к настоящему Постановлению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4 к Программе изложить в редакции согласно приложению 3 к настоящему Постановл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официального                 опубликования.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 Ф. Рябов</w:t>
      </w:r>
    </w:p>
    <w:p>
      <w:pPr>
        <w:sectPr>
          <w:type w:val="nextPage"/>
          <w:pgSz w:orient="landscape" w:w="16838" w:h="11906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640"/>
      </w:tblGrid>
      <w:tr>
        <w:trPr>
          <w:trHeight w:val="1436" w:hRule="atLeast"/>
        </w:trPr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 Самарской област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16.09.2022  № 72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стратегических показателей (индикаторов), характеризующих ежегодный ход и итоги реализации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0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922"/>
        <w:gridCol w:w="1398"/>
        <w:gridCol w:w="1265"/>
        <w:gridCol w:w="1085"/>
        <w:gridCol w:w="1085"/>
        <w:gridCol w:w="1085"/>
        <w:gridCol w:w="1085"/>
        <w:gridCol w:w="1080"/>
        <w:gridCol w:w="1080"/>
        <w:gridCol w:w="1025"/>
      </w:tblGrid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и, задачи, показателя (индикатора)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879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е значения показателя (индикатора)</w:t>
            </w:r>
          </w:p>
        </w:tc>
      </w:tr>
      <w:tr>
        <w:trPr>
          <w:trHeight w:val="275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>
          <w:trHeight w:val="275" w:hRule="atLeast"/>
        </w:trPr>
        <w:tc>
          <w:tcPr>
            <w:tcW w:w="14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. Улучшение экологической ситуации окружающей среды на территории муниципального района Похвистневский</w:t>
            </w:r>
          </w:p>
        </w:tc>
      </w:tr>
      <w:tr>
        <w:trPr>
          <w:trHeight w:val="275" w:hRule="atLeast"/>
        </w:trPr>
        <w:tc>
          <w:tcPr>
            <w:tcW w:w="14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. Повышение эффективности использования земель сельскохозяйственного назначения на территории сельских поселений 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8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ов обследования земельных участков на территории сельских поселений муниципального района Похвистневский, зараженных карантинными сорнякам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2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8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писаний по карантину растений, выданных сельским поселениям Управлением Россельхознадзора по Самарской области.*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и, задачи, показателя (индикатора)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8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е значения показателя (индикатора)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14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. Ликвидация карантинных объектов (амброзии и повилики) на территории муниципального района Похвистневский механическим и химическим способами 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8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1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ель сельских поселений, на которых за счет средств государственной поддержки была проведена работа по уничтожению карантинных сорняков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ктар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* При отсутствии предписаний по карантину растений, выданных сельским поселениям Управлением Россельхознадзора по Самарской области, показатель считается выполненным, при наличии выписанных предписаний по карантину растений показатель считается невыполненным.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widowControl/>
        <w:autoSpaceDE w:val="true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6.09.2022  № 720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мероприятий и объем финансирования  по выполнению муниципальной программы</w:t>
      </w:r>
    </w:p>
    <w:tbl>
      <w:tblPr>
        <w:tblW w:w="1558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620"/>
        <w:gridCol w:w="900"/>
        <w:gridCol w:w="900"/>
        <w:gridCol w:w="900"/>
        <w:gridCol w:w="900"/>
        <w:gridCol w:w="900"/>
        <w:gridCol w:w="900"/>
        <w:gridCol w:w="900"/>
        <w:gridCol w:w="900"/>
        <w:gridCol w:w="1080"/>
        <w:gridCol w:w="2266"/>
      </w:tblGrid>
      <w:tr>
        <w:trPr>
          <w:tblHeader w:val="true"/>
          <w:trHeight w:val="1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, годы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в том числе по годам, млн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</w:t>
            </w:r>
          </w:p>
        </w:tc>
      </w:tr>
      <w:tr>
        <w:trPr>
          <w:tblHeader w:val="true"/>
          <w:trHeight w:val="7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 межбюджетных трансфертов на проведение работ по уничтожению карантинных сорняков на территории сельских поселени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бюджетам сельских поселений муниципального района Похвистневский из бюджета района на осуществление части полномочий по решению вопросов местного значения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– 202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3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ель сельских поселений, на которых за счет средств государственной поддержки была проведена работа по уничтожению карантинных сорняков.</w:t>
            </w:r>
          </w:p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писаний по карантину растений, выданных сельским поселениям Управлением Россельхознадзора по Самарской области.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*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– 202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2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 местного бюджет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– 202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0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бот по уничтожению карантинных сорняков на землях сельскохозяйственного назначения, а также на землях, предназначенных для сельскохозяйственного производства, на территории сельских поселений</w:t>
            </w:r>
          </w:p>
          <w:p>
            <w:pPr>
              <w:pStyle w:val="Normal"/>
              <w:ind w:firstLine="2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емель сельских поселений, на которых за счет средств государственной поддержки была проведена работа по уничтожению карантинных сорняков.</w:t>
            </w:r>
          </w:p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писаний по карантину растений, выданных сельским поселениям Управлением Россельхознадзора по Самарской области.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**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6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 местного бюджет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объектов на проведение работ по уничтожению карантинных сорняков на территориях сельских поселений за счет средств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бот по уничтожению карантинных сорняков на территориях сельских поселений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5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ind w:right="-20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*Предоставляются за счёт субсидий,  поступающих в местный бюджет из областного бюджета, в целях софинансирования расходных обязательств муниципальных образований Самарской области  на проведение работ по уничтожению карантинных сорняков на территории сельских поселений.</w:t>
      </w:r>
    </w:p>
    <w:p>
      <w:pPr>
        <w:pStyle w:val="Normal"/>
        <w:ind w:right="-20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За счет субсидий из областного бюджета местным бюджетам в целях софинансирования расходных обязательств муниципальных образований Самарской области по проведению работ по уничтожению карантинных сорняков на землях сельскохозяйственного назначения, а также на землях, предназначенных для сельскохозяйственного производства, на территории сельских поселений.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widowControl/>
        <w:autoSpaceDE w:val="true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6.09.2022  № 720</w:t>
      </w:r>
    </w:p>
    <w:p>
      <w:pPr>
        <w:pStyle w:val="Normal"/>
        <w:widowControl/>
        <w:autoSpaceDE w:val="tru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ъем финансовых ресурсов, необходимых для реализации  муниципальной  п</w:t>
      </w:r>
      <w:r>
        <w:rPr/>
        <w:t>рограмм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711"/>
        <w:gridCol w:w="1440"/>
        <w:gridCol w:w="1440"/>
        <w:gridCol w:w="1440"/>
        <w:gridCol w:w="1440"/>
        <w:gridCol w:w="1440"/>
        <w:gridCol w:w="1440"/>
        <w:gridCol w:w="1440"/>
        <w:gridCol w:w="1422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11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финансирования муниципальной программы, в том числе по годам (млн. руб.)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Программы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9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юджет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5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58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3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Style17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21">
    <w:name w:val="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22">
    <w:name w:val="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3:59:00Z</dcterms:created>
  <dc:creator>Орготдел</dc:creator>
  <dc:description/>
  <cp:keywords/>
  <dc:language>en-US</dc:language>
  <cp:lastModifiedBy>ОргОтдел_Пост</cp:lastModifiedBy>
  <cp:lastPrinted>2022-09-20T09:32:00Z</cp:lastPrinted>
  <dcterms:modified xsi:type="dcterms:W3CDTF">2022-09-20T05:32:00Z</dcterms:modified>
  <cp:revision>206</cp:revision>
  <dc:subject/>
  <dc:title>                          </dc:title>
</cp:coreProperties>
</file>