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4.09.2022   </w:t>
            </w:r>
            <w:r>
              <w:rPr>
                <w:rFonts w:cs="Times New Roman"/>
                <w:u w:val="single"/>
              </w:rPr>
              <w:t>№</w:t>
            </w:r>
            <w:r>
              <w:rPr>
                <w:u w:val="single"/>
              </w:rPr>
              <w:t xml:space="preserve">   7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начале отопите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зона в муниципаль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йоне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  от 23.05.2006 г. № 307 (ред. от 29.07.2010) «О порядке предоставления коммунальных услуг гражданам», руководствуясь  Уставом  района, 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чало отопительного сезона в муниципальном районе Похвистневский с 16 сентября 2022 года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  МУППЖКХ Похвистневского района Станину Н.М. произвести пуск котельных в соответствии с  графиком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енеральному директору ООО «СамРЭК-Экспуатация»  Левину А.В. произвести пуск котельных в соответствии с   график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ам сельских поселений издать Постановление о начале отопительного сезона  с 16 сентября  2022 года, согласно графика пуска котельных, отапливающих социально объекты на территории поселений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     С.В. Райкова.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подписания.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лава   района                                                          Ю.Ф. Рябов</w:t>
      </w:r>
    </w:p>
    <w:sectPr>
      <w:type w:val="nextPage"/>
      <w:pgSz w:w="11906" w:h="16838"/>
      <w:pgMar w:left="851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49:00Z</dcterms:created>
  <dc:creator>Орготдел</dc:creator>
  <dc:description/>
  <dc:language>en-US</dc:language>
  <cp:lastModifiedBy>Райкова Мариям</cp:lastModifiedBy>
  <cp:lastPrinted>2022-09-14T15:29:00Z</cp:lastPrinted>
  <dcterms:modified xsi:type="dcterms:W3CDTF">2022-09-14T11:49:00Z</dcterms:modified>
  <cp:revision>3</cp:revision>
  <dc:subject/>
  <dc:title/>
</cp:coreProperties>
</file>