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8.2022 № 102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00,951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8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5,58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9,9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7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с/х товаропроизводителям за счет средств, поступивших из областного бюджета на развитие сельскохозяйственного производства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2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2-09-08T11:01:00Z</cp:lastPrinted>
  <dcterms:modified xsi:type="dcterms:W3CDTF">2022-09-08T07:03:00Z</dcterms:modified>
  <cp:revision>205</cp:revision>
  <dc:subject/>
  <dc:title>                          </dc:title>
</cp:coreProperties>
</file>