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«22» августа 2022 года                                                                                № 102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Самарской области на 2022 год и на плановый период 2023 и 2024 годов»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Самарской области на 2022 год и на плановый период 2023 и 2024 годов, Собрание представителей района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24.12.2021 г. № 69 «О бюджете муниципального района Похвистневский Самарской области на 2022 год и на плановый период 2023 и 2024 годов» (с изм. от 22.04.2022 №86, от 27.07.2022 №98)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в абзаце втором сумму «</w:t>
      </w:r>
      <w:r>
        <w:rPr>
          <w:rFonts w:cs="Tahoma"/>
          <w:bCs/>
          <w:color w:val="000000"/>
          <w:lang w:val="ru-RU" w:eastAsia="ar-SA"/>
        </w:rPr>
        <w:t>494610,6</w:t>
      </w:r>
      <w:r>
        <w:rPr>
          <w:lang w:val="ru-RU"/>
        </w:rPr>
        <w:t>» заменить суммой «</w:t>
      </w:r>
      <w:r>
        <w:rPr>
          <w:rFonts w:cs="Tahoma"/>
          <w:bCs/>
          <w:color w:val="000000"/>
          <w:lang w:val="ru-RU" w:eastAsia="ar-SA"/>
        </w:rPr>
        <w:t>498191,3</w:t>
      </w:r>
      <w:r>
        <w:rPr>
          <w:lang w:val="ru-RU"/>
        </w:rPr>
        <w:t>»;</w:t>
      </w:r>
      <w:r>
        <w:rPr>
          <w:rFonts w:cs="Tahoma"/>
          <w:b/>
          <w:bCs/>
          <w:color w:val="000000"/>
          <w:sz w:val="18"/>
          <w:szCs w:val="18"/>
          <w:lang w:val="ru-RU" w:eastAsia="ar-SA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абзаце третьем сумму «511989,8» заменить суммой «525532,2»;</w:t>
      </w: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абзаце четвертом сумму «17379,2» заменить суммой «27340,9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В пункте 4 сумму «390014,6» заменить суммой «393595,3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 В пункте 5 сумму «383809,6» заменить суммой «387390,3»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4. Приложение 1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>к Решению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Похвистневский Самарской области   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на 2022 год и на плановый период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sz w:val="20"/>
          <w:szCs w:val="20"/>
          <w:lang w:val="ru-RU"/>
        </w:rPr>
        <w:t>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едомственная структура расходов бюджета муниципального района Похвистневский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амарской области на 2022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 т.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91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5 57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 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4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9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5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47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3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21 -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задания на оказание муниципальных услуг (выполнение работ) в сфере молоде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атриотическое воспитание граждан Российской Федерации, проживающих на территор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6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8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5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5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22-2026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8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8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51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51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снащение оборудованием и капитальный ремонт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крепление общественного здоровья среди населения муниципального района Похвистневский Самарской области на 2021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6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4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55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5671,9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5. Приложение 4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риложение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 на 2022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709"/>
        <w:gridCol w:w="1134"/>
        <w:gridCol w:w="1418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7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1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4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30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9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51,8</w:t>
            </w:r>
          </w:p>
        </w:tc>
      </w:tr>
      <w:tr>
        <w:trPr>
          <w:trHeight w:val="82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3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51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снащение оборудованием и капитальный ремонт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5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5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4 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21-2025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21- 202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задания на оказание муниципальных услуг (выполнение работ) в сфере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атриотическое воспитание граждан Российской Федерации, проживающих на территор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22-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2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78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2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8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8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47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81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6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8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,6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373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7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7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22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2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2-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b/>
                <w:sz w:val="20"/>
                <w:szCs w:val="20"/>
                <w:lang w:val="ru-RU"/>
              </w:rPr>
              <w:t>крепление общественного здоровья среди   населения муниципального района Похвистневский на 2021 – 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b/>
                <w:sz w:val="20"/>
                <w:szCs w:val="20"/>
                <w:lang w:val="ru-RU"/>
              </w:rPr>
              <w:t xml:space="preserve"> муниципального района Похвистневский на 2021 – 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55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5671,9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6. Приложение 12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2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 и 2024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</w:rPr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2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 340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98 19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98 19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98 19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98 19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 53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 53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 53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 53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 340,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 Собрания </w:t>
      </w:r>
    </w:p>
    <w:p>
      <w:pPr>
        <w:pStyle w:val="Normal"/>
        <w:jc w:val="both"/>
        <w:rPr/>
      </w:pPr>
      <w:r>
        <w:rPr>
          <w:lang w:val="ru-RU"/>
        </w:rPr>
        <w:t>представителей района                                                                 В.А. Ятманки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Ю.Ф. Рябов</w:t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51:00Z</dcterms:created>
  <dc:creator>PC3</dc:creator>
  <dc:description/>
  <cp:keywords/>
  <dc:language>en-US</dc:language>
  <cp:lastModifiedBy>Райков И П</cp:lastModifiedBy>
  <cp:lastPrinted>2022-08-22T10:20:00Z</cp:lastPrinted>
  <dcterms:modified xsi:type="dcterms:W3CDTF">2022-08-22T06:20:00Z</dcterms:modified>
  <cp:revision>1549</cp:revision>
  <dc:subject/>
  <dc:title>О бюджете муниципального района Похвистневский на 2009 год и на плановый период 2010 и 2011 годов</dc:title>
</cp:coreProperties>
</file>