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12.08.2022  </w:t>
            </w:r>
            <w:r>
              <w:rPr>
                <w:rFonts w:cs="Times New Roman;Times New Roman"/>
              </w:rPr>
              <w:t>№</w:t>
            </w:r>
            <w:r>
              <w:rPr/>
              <w:t xml:space="preserve"> 60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58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муниципальную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ограмму «Охрана окружающей среды в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ом районе Похвистневский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амарской области на 2022-2026 годы»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eastAsia="Calibri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г № 193 «</w:t>
      </w: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», решением Собрания представителей муниципального района Похвистневский Самарской области от 27.07.2022 № 98 «О внесении изменений в  решение Собрания представителей муниципального района Похвистневский «О бюджете муниципального района Похвистневский Самарской области на 2022 год и на плановый период 2023 и 2024 годов», Администрация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bCs/>
          <w:sz w:val="28"/>
          <w:szCs w:val="28"/>
        </w:rPr>
      </w:pPr>
      <w:r>
        <w:rPr>
          <w:rFonts w:eastAsia="Calibri"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муниципальную программу «Охрана окружающей среды в муниципальном районе Похвистневский Самарской области на 2022-2026 гг.», утвержденную Постановлением Администрации муниципального района Похвистневский Самарской области от 25.08.2021 № 678 (с изменениями от 30.12.2021 №1101) следующие изменения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аспорте муниципальной программы «Охрана окружающей среды в муниципальном районе Похвистневский на 2022-2026 годы» раздел «Объемы бюджетных ассигнований муниципальной программы» изложить в новой редакции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ъемы бюджетных ассигнований муниципальной программы – общий объем средств, необходимый на реализацию мероприятий муниципальной программы составляет 1332,4 тыс. рублей, из них: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 431,8 тыс. рубле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за счет средств бюджета района – 900,6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732,4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 431,8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300,6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150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150,0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150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5 год – 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6 год – 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дел 4 «Ресурсное обеспечение муниципальной программы «Охрана окружающей среды в муниципальном районе Похвистневский Самарской области на 2022-2026 годы» изложить в новой редакции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Общий объем средств, необходимый на реализацию мероприятий муниципальной программы составляет 1332,4 тыс. рублей, из них: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 431,8 тыс. рублей;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 за счет средств бюджета района – 900,6 тыс. рублей;</w:t>
      </w:r>
    </w:p>
    <w:p>
      <w:pPr>
        <w:pStyle w:val="Normal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безвозмездных поступлений 0,0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732,4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 431,8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300,6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безвозмездных поступлений- 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150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150,0 тыс. рублей;</w:t>
        <w:tab/>
      </w:r>
    </w:p>
    <w:p>
      <w:pPr>
        <w:pStyle w:val="Normal"/>
        <w:tabs>
          <w:tab w:val="clear" w:pos="708"/>
          <w:tab w:val="left" w:pos="8130" w:leader="none"/>
        </w:tabs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150,0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15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5 год – 15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6 год – 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аспорте Подпрограммы 3 «Обеспечение исполнения полномочий по осуществлению регионального государственного экологического надзора на 2022-2026 годы» муниципальной программы «Охрана окружающей среды в муниципальном районе Похвистневский Самарской области на 2022-2026 годы» раздел «Объемы бюджетных ассигнований Подпрограммы 3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Объемы бюджетных ассигнований Подпрограммы 3 – осуществляется в рамках основной деятельности исполнителей, за счет средств областного и местного бюджетов, в сумме 1188,1 тыс. рублей, в том числе по годам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588,1 тыс. рублей, в том числе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убвенций областного бюджета – 287,5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300,6 тыс. рублей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150,0 тыс. рублей, в том числе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 0,0тыс. рублей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15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150,0 тыс. рублей, в том числе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5 год – 150,0 тыс. рублей;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6 год – 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здел 4 «Ресурсное обеспечение Подпрограммы 3 «Обеспечение исполнения полномочий по осуществлению регионального государственного экологического надзора на 2022-2026 годы»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Подпрограммы 3 осуществляется за счет средств, поступающих в местный бюджет из областного бюджета в форме субвенций, а также за счет средств местного бюджета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довой норматив финансовых средств определяется в соответствии с Методикой расчета годового норматива финансовых средств, необходимых органам местного самоуправления муниципальных районов и городских округов в Самарской области для осуществления отдельных государственных полномочий в сфере охраны окружающей среды.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уществляется в рамках основной деятельности исполнителей, за счет средств областного и местного бюджетов в сумме 1188,1 тыс. рублей, в том числе по годам: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2 год – 588,1 тыс. рублей, в том числе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убвенций областного бюджета – 287,5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300,6 тыс. рублей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3 год – 150,0 тыс. рублей, в том числе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 0,0тыс. рублей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 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4 год – 150,0 тыс. рублей, в том числе: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областного бюджета –0,0 тыс. рублей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 счет средств бюджета района –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025 год – 150,0 тыс. рублей; 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026 год – 150,0 тыс. рублей;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Охрана окружающей среды в муниципальном районе Похвистневский Самарской области на 2022 - 2026 годы» в новой редакции, согласно приложению 1.</w:t>
      </w:r>
    </w:p>
    <w:p>
      <w:pPr>
        <w:pStyle w:val="Normal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Настоящее Постановление вступает в силу со дня подписания.</w:t>
      </w:r>
    </w:p>
    <w:p>
      <w:pPr>
        <w:pStyle w:val="Normal"/>
        <w:ind w:left="708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Контроль за исполнением настоящего Постановления возложить на   первого заместителя Главы района по социальным вопросам С.В.Черкасова</w:t>
        <w:br/>
        <w:t>4.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left" w:pos="1515" w:leader="none"/>
          <w:tab w:val="left" w:pos="2250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ab/>
        <w:t>Глава района                                                  Ю.Ф. Рябов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lineRule="atLeast" w:line="220" w:before="0" w:after="1"/>
        <w:jc w:val="right"/>
        <w:outlineLvl w:val="1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>Приложение №1</w:t>
      </w:r>
    </w:p>
    <w:p>
      <w:pPr>
        <w:pStyle w:val="Normal"/>
        <w:jc w:val="right"/>
        <w:rPr>
          <w:rFonts w:ascii="Times New Roman;Times New Roman" w:hAnsi="Times New Roman;Times New Roman" w:eastAsia="Calibri" w:cs="Times New Roman;Times New Roman"/>
          <w:bCs/>
          <w:sz w:val="24"/>
          <w:szCs w:val="28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к муниципальной программе «Охрана окружающей среды в муниципальном районе</w:t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Cs w:val="28"/>
        </w:rPr>
      </w:pPr>
      <w:r>
        <w:rPr>
          <w:rFonts w:cs="Times New Roman;Times New Roman" w:ascii="Times New Roman;Times New Roman" w:hAnsi="Times New Roman;Times New Roman"/>
          <w:szCs w:val="28"/>
        </w:rPr>
        <w:t>Похвистневский Самарской области на 2019-2023 годы»</w:t>
      </w:r>
    </w:p>
    <w:p>
      <w:pPr>
        <w:pStyle w:val="Normal"/>
        <w:widowControl/>
        <w:autoSpaceDE w:val="true"/>
        <w:spacing w:lineRule="atLeast" w:line="220" w:before="0" w:after="1"/>
        <w:jc w:val="right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  <w:t xml:space="preserve">Объем финансовых ресурсов, необходимых для реализации муниципальной программы          </w:t>
      </w:r>
    </w:p>
    <w:p>
      <w:pPr>
        <w:pStyle w:val="Normal"/>
        <w:widowControl/>
        <w:suppressAutoHyphens w:val="true"/>
        <w:autoSpaceDE w:val="true"/>
        <w:ind w:left="1416" w:firstLine="708"/>
        <w:jc w:val="center"/>
        <w:rPr>
          <w:rFonts w:ascii="Times New Roman;Times New Roman" w:hAnsi="Times New Roman;Times New Roman" w:eastAsia="Calibri" w:cs="Times New Roman;Times New Roman"/>
          <w:bCs/>
          <w:sz w:val="24"/>
          <w:szCs w:val="24"/>
        </w:rPr>
      </w:pPr>
      <w:r>
        <w:rPr>
          <w:rFonts w:eastAsia="Calibri" w:cs="Times New Roman;Times New Roman" w:ascii="Times New Roman;Times New Roman" w:hAnsi="Times New Roman;Times New Roman"/>
          <w:bCs/>
          <w:sz w:val="24"/>
          <w:szCs w:val="24"/>
        </w:rPr>
      </w:r>
    </w:p>
    <w:tbl>
      <w:tblPr>
        <w:tblW w:w="14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927"/>
        <w:gridCol w:w="1275"/>
        <w:gridCol w:w="1134"/>
        <w:gridCol w:w="1134"/>
        <w:gridCol w:w="1134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8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8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8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Всего на реализацию программы, в т.ч.                      1 332,4 тыс. рублей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7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- областной бюджет                                                             431,8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- бюджет района                                                                  900,6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- безвозмездные поступления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.1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075" w:leader="none"/>
              </w:tabs>
              <w:suppressAutoHyphens w:val="true"/>
              <w:jc w:val="both"/>
              <w:rPr>
                <w:rFonts w:ascii="Times New Roman;Times New Roman" w:hAnsi="Times New Roman;Times New Roman" w:eastAsia="Calibri" w:cs="Times New Roman;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Подпрограмма 1      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- областной бюджет                                                              0,0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- бюджет района                                                                    0,0тыс. рубле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- безвозмездные поступления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.2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- бюджет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.3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right" w:pos="7711" w:leader="none"/>
              </w:tabs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Подпрограмма 3                                                                   1 188,1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5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- областной бюджет                                                              287,5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- бюджет района                                                                    900,6  тыс.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3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highlight w:val="yellow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.4</w:t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дпрограмма 4    Безнадзорные животные                     144,3  тыс. рублей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-областной бюджет                                                              144,3 тыс. рублей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                                                                                                  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0  тыс. рублей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;Times New Roman" w:hAnsi="Times New Roman;Times New Roman" w:eastAsia="Calibri" w:cs="Times New Roman;Times New Roman"/>
                <w:bCs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53:00Z</dcterms:created>
  <dc:creator>Орготдел</dc:creator>
  <dc:description/>
  <cp:keywords/>
  <dc:language>en-US</dc:language>
  <cp:lastModifiedBy>Приемная</cp:lastModifiedBy>
  <cp:lastPrinted>2022-08-08T14:48:00Z</cp:lastPrinted>
  <dcterms:modified xsi:type="dcterms:W3CDTF">2022-08-16T06:27:00Z</dcterms:modified>
  <cp:revision>20</cp:revision>
  <dc:subject/>
  <dc:title>                          </dc:title>
</cp:coreProperties>
</file>