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хвистневский» на 2021-2025 гг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7.07.2022 № 98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вистневский» на 2021-2025 гг., утвержденную Постановлением Администрации муниципального района Похвистневский Самарской области от 22.09.2020 №708 (с изменениями от 30.12.2020 №1026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0.12.2021</w:t>
      </w:r>
      <w:r>
        <w:rPr>
          <w:sz w:val="28"/>
          <w:szCs w:val="28"/>
        </w:rPr>
        <w:t xml:space="preserve">  № 1113</w:t>
      </w:r>
      <w:r>
        <w:rPr>
          <w:color w:val="000000"/>
          <w:sz w:val="28"/>
          <w:szCs w:val="28"/>
        </w:rPr>
        <w:t>)  следующие изменения: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Паспорте Муниципальной программы «Молодежь муниципального района Похвистневский» на 2021-2025 гг. раздел  ответственный исполнитель муниципальной программы </w:t>
      </w:r>
      <w:r>
        <w:rPr>
          <w:sz w:val="28"/>
          <w:szCs w:val="28"/>
        </w:rPr>
        <w:t>изложить в новой редакции:</w:t>
      </w:r>
    </w:p>
    <w:p>
      <w:pPr>
        <w:pStyle w:val="Style21"/>
        <w:ind w:left="0" w:hanging="0"/>
        <w:rPr/>
      </w:pPr>
      <w:r>
        <w:rPr>
          <w:rFonts w:eastAsia="Calibri"/>
          <w:sz w:val="24"/>
          <w:szCs w:val="24"/>
        </w:rPr>
        <w:t xml:space="preserve">ОТВЕТСТВЕННЫЙ ИСПОЛНИТЕЛЬ </w:t>
      </w:r>
      <w:r>
        <w:rPr>
          <w:sz w:val="24"/>
          <w:szCs w:val="24"/>
        </w:rPr>
        <w:t>-                МБУ Комитет по физической культуре,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спорту и молодежной политике 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Похвистневский       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Самарской области.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АУ «Дом молодежных организаций»     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Сама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Молодежь муниципального района Похвистневский» на 2021-2025 гг.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2 составит </w:t>
      </w:r>
      <w:r>
        <w:rPr>
          <w:bCs/>
          <w:sz w:val="28"/>
          <w:szCs w:val="28"/>
        </w:rPr>
        <w:t xml:space="preserve">139,0 </w:t>
      </w:r>
      <w:r>
        <w:rPr>
          <w:sz w:val="28"/>
          <w:szCs w:val="28"/>
        </w:rPr>
        <w:t xml:space="preserve">тыс. рублей, в том числе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92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>271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–125,1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>271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 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– 125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аспорте подпрограммы </w:t>
      </w:r>
      <w:r>
        <w:rPr>
          <w:bCs/>
          <w:sz w:val="28"/>
          <w:szCs w:val="28"/>
        </w:rPr>
        <w:t>«Патриотическое воспитание граждан Российской Федерации, проживающих на территории муниципального района Похвистневский на 2021-2025 годы»</w:t>
      </w:r>
      <w:r>
        <w:rPr>
          <w:sz w:val="28"/>
          <w:szCs w:val="28"/>
        </w:rPr>
        <w:t xml:space="preserve"> к муниципальной программе </w:t>
      </w:r>
      <w:r>
        <w:rPr>
          <w:color w:val="000000"/>
          <w:sz w:val="28"/>
          <w:szCs w:val="28"/>
        </w:rPr>
        <w:t>Молодежь муниципального района Похвистневский» на 2021-2025 гг.</w:t>
      </w:r>
      <w:r>
        <w:rPr>
          <w:sz w:val="28"/>
          <w:szCs w:val="28"/>
        </w:rPr>
        <w:t xml:space="preserve"> раздел «ОТВЕТСТВЕННЫЙ ИСПОЛНИТЕЛЬ (СОИСПОЛНИТЕЛЬ)           МУНИЦИПАЛЬНОЙ ПРОГРАММЫ, ОТВЕТСТВЕННЫЙ ЗА РАЗРАБОТКУ ПРОГРАММЫ» изложить в новой редакци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          МУНИЦИПАЛЬНОЙ ПРОГРАММЫ, ОТВЕТСТВЕННЫЙ ЗА РАЗРАБОТКУ ПРОГРАМ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Комитет по физической культуре, спорту и молодежной политике муниципального района Похвистневский Сама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У «Дом молодежных организаций» муниципального района Похвистневский Самар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Патриотическое воспитание граждан Российской Федерации, проживающих на территории муниципального района Похвистневский на 2021-2025 годы» к муниципальной программе Молодежь муниципального района Похвистневский» на 2021-2025 гг. раздел УЧАСТНИКИ ПОДПРОГРАММЫ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БУ Комитет по физической культуре, спорту и молодежной политике м.р. Похвистневский Самар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У «Дом молодежных организаций» муниципального района Похвистневский Сама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ЮСШ ГБОУ СОШ им. Н.С.Доровского с. Подбель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«Управление культуры муниципального района Похвистневский Сама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ие поселения муниципального района Похвистневский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веро-Восточное управления Министерства образования и науки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енный комиссариат города Похвистнево, Похвистневского, Клявлинского и Камышлинского районов Самарской области (по согласованию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«ОБЪЕМЫ БЮДЖЕТНЫХ АССИГНОВАНИЙ ПОДПРОГРАММЫ 2» изложить в новой редакции: «ОБЪЕМ БЮДЖЕТНЫХ АССИГНОВАНИЙ ПОДПРОГРАММЫ 2 – объемы финансирования подпрограммы 2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39,0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92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подпрограммы » изложить в новой редакции: «Ресурсное обеспечение подпрограммы – объем финансирования подпрограммы  составит </w:t>
      </w:r>
      <w:r>
        <w:rPr>
          <w:bCs/>
          <w:sz w:val="28"/>
          <w:szCs w:val="28"/>
        </w:rPr>
        <w:t xml:space="preserve">139,0 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92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 Приложение 3 ОБЪЕМ ФИНАНСОВЫХ РЕСУРСОВ НЕОБХОДИМЫХ ДЛЯ  РЕАЛИЗАЦИИ МУНИЦИПАЛЬНОЙ ПРОГРАММЫ «Молодежь муниципального района Похвистневский» на 2021-2025 годы 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</w:rPr>
      </w:pPr>
      <w:bookmarkStart w:id="1" w:name="Par336"/>
      <w:bookmarkEnd w:id="1"/>
      <w:r>
        <w:rPr>
          <w:rFonts w:eastAsia="Calibri"/>
          <w:bCs/>
          <w:sz w:val="28"/>
          <w:szCs w:val="28"/>
        </w:rPr>
        <w:t xml:space="preserve">«Молодежь муниципального района 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хвистневский Самарской области на 2021-2025 годы</w:t>
      </w:r>
    </w:p>
    <w:p>
      <w:pPr>
        <w:pStyle w:val="Normal"/>
        <w:rPr>
          <w:rFonts w:eastAsia="Calibri" w:cs="Arial"/>
          <w:bCs/>
          <w:sz w:val="28"/>
          <w:szCs w:val="24"/>
        </w:rPr>
      </w:pPr>
      <w:r>
        <w:rPr>
          <w:rFonts w:eastAsia="Calibri" w:cs="Arial"/>
          <w:bCs/>
          <w:sz w:val="28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rFonts w:eastAsia="Calibri" w:cs="Arial"/>
          <w:bCs/>
          <w:sz w:val="24"/>
          <w:szCs w:val="24"/>
        </w:rPr>
      </w:pPr>
      <w:r>
        <w:rPr>
          <w:rFonts w:eastAsia="Calibri" w:cs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ЪЕМ ФИНАНСОВЫХ РЕСУРСОВ НЕОБХОДИМЫХ ДЛЯ 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«МОЛОДЕЖЬ МУНИЦИПАЛЬНОГО РАЙОНА ПОХВИСТНЕВСКИЙ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 2021-2025 ГОДЫ »</w:t>
      </w:r>
    </w:p>
    <w:p>
      <w:pPr>
        <w:pStyle w:val="Normal"/>
        <w:suppressAutoHyphens w:val="true"/>
        <w:ind w:left="1416" w:firstLine="708"/>
        <w:jc w:val="center"/>
        <w:rPr>
          <w:rFonts w:eastAsia="Calibri" w:cs="Arial"/>
          <w:bCs/>
          <w:sz w:val="24"/>
          <w:szCs w:val="24"/>
        </w:rPr>
      </w:pPr>
      <w:r>
        <w:rPr>
          <w:rFonts w:eastAsia="Calibri" w:cs="Arial"/>
          <w:bCs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Предполагаемые объемы финансирования муниципальной 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sz w:val="28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sz w:val="28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Cs/>
                <w:sz w:val="28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Всего на реализацию программы                 271,1 т.р. , в т.ч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1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 xml:space="preserve">- бюджет района                                             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>271,1 т.р. 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1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1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дпрограмма 1                                                         132,1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1.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Подпрограмма 2                                                           139,0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15,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eastAsia="Calibri" w:cs="Tahoma;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8:00Z</dcterms:created>
  <dc:creator>Хайруллина</dc:creator>
  <dc:description/>
  <cp:keywords/>
  <dc:language>en-US</dc:language>
  <cp:lastModifiedBy>Приемная</cp:lastModifiedBy>
  <cp:lastPrinted>2022-08-04T15:54:00Z</cp:lastPrinted>
  <dcterms:modified xsi:type="dcterms:W3CDTF">2022-08-16T06:29:00Z</dcterms:modified>
  <cp:revision>27</cp:revision>
  <dc:subject/>
  <dc:title/>
</cp:coreProperties>
</file>