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1-2025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7.07.2022 № 98 «О внесении изменений в Решение Собрания представителей муниципального района Похвистневский «О бюджете муниципального района Похвистневский на 2022 год и на плановый период 2023 и 2024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21-2025 гг.», утвержденную Постановлением Администрации муниципального района Похвистневский Самарской области от 22.09.2020 №707 (с изменениями от 30.12.2020 №1028, от 24.02.2021 №1607, от 12.04.2021 №309, от 28.06.2021 №529, от 13.09.2021 № 744, от 30.12.2021 №1112) 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21-2025 гг.» раздел «Подпрограммы с указанием целей и сроков реализации» паспорта муниципальной программы изложить в новой 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1139,5 тыс. рублей, в том числе за счет внебюджетных источников - 41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602,5тыс. рублей в том числе за счет внебюджетных источников-  410,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21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00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0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327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инфраструктуры сферы физической культуры и спорта на 2021 – 2025 год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 - развитие материально-технической базы физической культуры, массового спорта и спорта высших дост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реализуются в один этап с 2021 по 2025 г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2 составит</w:t>
            </w:r>
            <w:r>
              <w:rPr>
                <w:sz w:val="28"/>
                <w:szCs w:val="28"/>
              </w:rPr>
              <w:t xml:space="preserve"> 25976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954,1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,5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,5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7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дел «ОБЪЕМЫ БЮДЖЕТНЫХ АССИГНОВАНИЙ МУНИЦИПАЛЬНОЙ ПРОГРАММЫ» паспорта программы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составит </w:t>
            </w:r>
            <w:r>
              <w:rPr>
                <w:bCs/>
                <w:sz w:val="28"/>
                <w:szCs w:val="28"/>
              </w:rPr>
              <w:t>47641,4</w:t>
            </w:r>
            <w:r>
              <w:rPr>
                <w:sz w:val="28"/>
                <w:szCs w:val="28"/>
              </w:rPr>
              <w:t>тыс. рублей, в том числе за счет внебюджетных источников составит 41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30556,6 тыс. рублей в том числе за счет внебюджетных источников составит 410,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2 году – 4742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3 году – </w:t>
            </w:r>
            <w:r>
              <w:rPr>
                <w:bCs/>
                <w:sz w:val="28"/>
                <w:szCs w:val="28"/>
              </w:rPr>
              <w:t xml:space="preserve">4007,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4 году – </w:t>
            </w:r>
            <w:r>
              <w:rPr>
                <w:bCs/>
                <w:sz w:val="28"/>
                <w:szCs w:val="28"/>
              </w:rPr>
              <w:t xml:space="preserve">4007,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5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4. «Ресурсное обеспечение муниципальной программы» текстовой части муниципальной программы изложить в новой редакции: Общий объем финансирования муниципальной программы составит </w:t>
      </w:r>
      <w:r>
        <w:rPr>
          <w:bCs/>
          <w:sz w:val="28"/>
          <w:szCs w:val="28"/>
        </w:rPr>
        <w:t>47116,1</w:t>
      </w:r>
      <w:r>
        <w:rPr>
          <w:sz w:val="28"/>
          <w:szCs w:val="28"/>
        </w:rPr>
        <w:t>тыс. рублей, в том числе за счет внебюджетных источников составит 410,5 тыс.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30556,6 тыс. рублей в том числе за счет внебюджетных источников составит 410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4217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007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007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 «Обеспечение муниципального задания на оказание муниципальных услуг (выполнение работ) в сфере физической культуры и спорта»  раздел «ОБЪЕМЫ БЮДЖЕТНЫХ АССИГНОВАНИЙ ПОДПРОГРАММЫ 1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1139,5 тыс. рублей, в том числе за счет внебюджетных источников - 41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602,5тыс. рублей в том числе за счет внебюджетных источников-  410,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21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00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0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327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«Обеспечение муниципального задания на оказание муниципальных услуг (выполнение работ) в сфере физической культуры и спорта» изложить в новой редакции: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21139,5 тыс. рублей, в том числе за счет внебюджетных источников - 410,5 тыс.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4602,5тыс. рублей в том числе за счет внебюджетных источников-  410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210,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4000,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4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432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2  "Развитие инфраструктуры сферы физической культуры и спорта на 2021 – 2025 годы" раздел «ОБЪЕМЫ БЮДЖЕТНЫХ АССИГНОВАНИЙ ПОДПРОГРАММЫ 2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2 составит</w:t>
            </w:r>
            <w:r>
              <w:rPr>
                <w:sz w:val="28"/>
                <w:szCs w:val="28"/>
              </w:rPr>
              <w:t xml:space="preserve"> 25976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954,1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,5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,5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7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"Развитие инфраструктуры сферы физической культуры и спорта на 2021 – 2025 годы" изложить в новой редакции: </w:t>
      </w:r>
      <w:r>
        <w:rPr>
          <w:color w:val="000000"/>
          <w:sz w:val="28"/>
          <w:szCs w:val="28"/>
        </w:rPr>
        <w:t>Объем финансирования подпрограммы 2 составит</w:t>
      </w:r>
      <w:r>
        <w:rPr>
          <w:sz w:val="28"/>
          <w:szCs w:val="28"/>
        </w:rPr>
        <w:t xml:space="preserve"> 25976,6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25954,1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7,5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7,5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7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ложение 1 ПЕРЕЧЕНЬ СТАТЕГИЧЕСКИХ ПОКАЗАТЕЛЕЙ (ИНДИКАТОРОВ), ХАРАКТЕРИЗУЮЩИХ ЕЖЕГОДНЫЙ ХОД И ИТОГИ РЕАЛИЗАЦИИ МУНИЦИПАЛЬНОЙ ПРОГРАМ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ФИЗИЧЕСКОЙ КУЛЬТУРЫ И СПОРТА В МУНИЦИПАЛЬНОМ РАЙОНЕ ПОХВИСТНЕВСКИЙ САМАРСКОЙ ОБЛАСТИ НА 2021 - 2025 ГОДЫ» изложить в новой редак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ложение 3 ОБЪЕМ ФИНАНСОВЫХ РЕСУРСОВ НЕОБХОДИМЫХ ДЛЯ  РЕАЛИЗАЦИИ МУНИЦИПАЛЬНОЙ ПРОГРАММЫ «РАЗВИТИЕ ФИЗИЧЕСКОЙ КУЛЬТУРЫ И СПОРТА В ПОХВИСТНЕВСКОМ РАЙОНЕ САМАРСКОЙ ОБЛАСТИ НА 2021-2025 ГОДЫ»  изложить в новой редак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ложение 4 Финансирование программных мероприятий подпрограммы «Развитие инфраструктуры сферы физической культуры и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21 – 2025 годы»</w:t>
      </w:r>
      <w:r>
        <w:rPr>
          <w:bCs/>
          <w:sz w:val="28"/>
          <w:szCs w:val="28"/>
        </w:rPr>
        <w:t xml:space="preserve"> изложить в новой редакции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лава района                                                                   </w:t>
      </w:r>
      <w:r>
        <w:rPr>
          <w:b/>
          <w:color w:val="000000"/>
          <w:sz w:val="28"/>
          <w:szCs w:val="28"/>
        </w:rPr>
        <w:t>Ю.Ф.Рябов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 xml:space="preserve">«Развитие физической культуры и спорта в Похвистневском районе Самарской области на 2021-2025 годы»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  <w:bookmarkStart w:id="0" w:name="Par336"/>
      <w:bookmarkStart w:id="1" w:name="Par336"/>
      <w:bookmarkEnd w:id="1"/>
    </w:p>
    <w:p>
      <w:pPr>
        <w:pStyle w:val="Normal"/>
        <w:suppressAutoHyphens w:val="true"/>
        <w:ind w:left="1416" w:firstLine="708"/>
        <w:jc w:val="center"/>
        <w:rPr/>
      </w:pPr>
      <w:r>
        <w:rPr>
          <w:sz w:val="24"/>
        </w:rPr>
        <w:t xml:space="preserve">Объем финансовых ресурсов, необходимых для реализации муниципальной программы «Развитие физической культуры и спорта в Похвистневском районе Самарской области на 2021-2025 годы» 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92"/>
        <w:gridCol w:w="1318"/>
        <w:gridCol w:w="1159"/>
        <w:gridCol w:w="1159"/>
        <w:gridCol w:w="1159"/>
        <w:gridCol w:w="115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едполагаемые объемы финансирования программы, в том числе по годам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на реализацию программы, в т.ч.                               47116,1т. 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0556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бюджет района                                                                      46705,6т. 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146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небюджетные источники                                                     </w:t>
            </w:r>
            <w:r>
              <w:rPr>
                <w:b/>
                <w:sz w:val="24"/>
              </w:rPr>
              <w:t>410,5 т.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1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«Обеспечение муниципального задания на оказание муниципальных услуг (выполнение работ) в сфере физической культуры и спорта»</w:t>
            </w:r>
            <w:r>
              <w:rPr>
                <w:rFonts w:eastAsia="Times New Roman;Times New Roman" w:cs="Arial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1139,5 т. 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60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2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3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бюджет района                                                                     20729,0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.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19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2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3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внебюджетные источники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10,5т.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1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сферы физической культуры и спорта на 2021 – 2025 годы» в т.ч.                                          </w:t>
            </w:r>
            <w:r>
              <w:rPr>
                <w:b/>
                <w:sz w:val="24"/>
              </w:rPr>
              <w:t>25976,6т. 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95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бюджет района                                                                    </w:t>
            </w:r>
            <w:r>
              <w:rPr>
                <w:b/>
                <w:sz w:val="24"/>
              </w:rPr>
              <w:t>25976,6т. 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95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небюджетные источники                                         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bookmarkStart w:id="2" w:name="Par328"/>
      <w:bookmarkEnd w:id="2"/>
      <w:r>
        <w:rPr>
          <w:szCs w:val="28"/>
        </w:rPr>
        <w:t>Приложение 4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 xml:space="preserve">«Развитие физической культуры и спорта в Похвистневском районе Самарской области на 2021-2025 годы»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Финансирование программных мероприятий подпрограммы «Развитие инфраструктуры сферы физической культуры и спорта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>на 2021 – 2025 годы»</w:t>
      </w:r>
    </w:p>
    <w:p>
      <w:pPr>
        <w:pStyle w:val="Normal"/>
        <w:suppressAutoHyphens w:val="true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63"/>
        <w:gridCol w:w="1419"/>
        <w:gridCol w:w="991"/>
        <w:gridCol w:w="991"/>
        <w:gridCol w:w="991"/>
        <w:gridCol w:w="99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8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5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едполагаемые объемы финансирования программы, в том числе по годам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сферы физической культуры и спорта на 2021 – 2025 годы» в т.ч.                                          </w:t>
            </w:r>
            <w:r>
              <w:rPr>
                <w:b/>
                <w:sz w:val="24"/>
              </w:rPr>
              <w:t>25976,6 т. р</w:t>
            </w:r>
            <w:r>
              <w:rPr>
                <w:sz w:val="24"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95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плата земельного налога под спортивными объектами, расположенными на территории сельских поселений район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оведение. экспертизы достоверности сметной документации по объекту «Устройство и оснащение открытой спортивной площадки в сельском поселении Большой Толкай муниципального района Похвистневский Самарской области»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1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Устройство и оснащение открытой спортивной площадки в сельском поселении Большой Толкай муниципального района Похвистневский Самар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171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Устройство и оснащение футбольного поля в с.Подбельск муниципального района Похвистневский Самар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6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- Расходы на земляные работы по объекту «Устройство и оснащение футбольного поля в с.Подбельск муниципального района Похвистневский Самарской област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50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- Проведение гос. экспертизы достоверности сметной стоимости объекта «Устройство и оснащение футбольного поля в с.Подбельск муниципального района Похвистневский Самарской област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eastAsia="Calibri" w:cs="Tahoma;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40:00Z</dcterms:created>
  <dc:creator>Хайруллина</dc:creator>
  <dc:description/>
  <cp:keywords/>
  <dc:language>en-US</dc:language>
  <cp:lastModifiedBy>Приемная</cp:lastModifiedBy>
  <cp:lastPrinted>2022-01-26T09:57:00Z</cp:lastPrinted>
  <dcterms:modified xsi:type="dcterms:W3CDTF">2022-08-16T06:34:00Z</dcterms:modified>
  <cp:revision>27</cp:revision>
  <dc:subject/>
  <dc:title/>
</cp:coreProperties>
</file>