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12.08.2022 № 599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86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4.05pt;width:0pt;height:8.75pt" coordorigin="3699,81" coordsize="0,175">
                <v:shape id="shape_0" stroked="t" o:allowincell="f" style="position:absolute;left:3699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3699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капитального ремон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имущества в многоквартирных домах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, в которых собственни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й не приняли решения о проведен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общего имущес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гиональной программ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и предложен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операт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2 Закона Самарской области от 21.06.2013 №60-ГД «О системе капитального ремонта общего имущества в многоквартирных домах, расположенных на территории Самарской области», постановлением Правительства Самарской области от 29.11.2013 № 707 «Об утверждении региональной программы капитального ремонта общего имущества в многоквартирных домах, расположенных на территории Самарской области», рассмотрев письмо НО «Региональный оператор Самарской области «Фонд капитального ремонта» от 02.08.2022 №23703, Администрация муниципального района Похвистневский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капитальный ремонт общего имущества в многоквартирных домах, расположенных на территории муниципального района Похвистневский Самарской области, в которых собственники помещений не приняли решение о проведении капитального ремонта общего имущества, в соответствии с региональной программой капитального ремонта и предложениями регионального оператора согласно приложению 1 к настоящему Постановлению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ить о принятии настоящего Постановления некоммерческую организацию «Региональный оператор Самарской области «Фонд капитального ремонта» в течение 5 дней со дня прин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кова С.В.</w:t>
      </w:r>
    </w:p>
    <w:p>
      <w:pPr>
        <w:pStyle w:val="Normal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304" w:right="566" w:gutter="0" w:header="0" w:top="90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.08.2022 № 599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НОГОКВАРТИРНЫХ ДОМОВ, </w:t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НА ТЕРРИТОРИИ МУНИЦИПАЛЬНОГО РАЙОНА ПОХВИСТНЕВСКИЙ САМАРСКОЙ ОБЛАСТИ, </w:t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ЫХ СОБСТВЕННИКИ ПОМЕЩЕНИЙ НЕ ПРИНЯЛИ РЕШЕНИЕ О ПРОВЕДЕНИИ КАПИТАЛЬНОГО РЕМОНТА ОБЩЕГО ИМУЩЕСТВА,</w:t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ВИИ С РЕГИОНАЛЬНОЙ ПРОГРАММОЙ КАПИТАЛЬНОГО РЕМОНТА И ПРЕДЛОЖЕНИЯМИ РЕГИОНАЛЬНОГО ОПЕРАТ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703"/>
        <w:gridCol w:w="2505"/>
        <w:gridCol w:w="2635"/>
        <w:gridCol w:w="1694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МК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. Малый Толкай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лый Толкай, ул. Чапаева, д. 99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нутридомовых инженерных систем, подвальных помещений, в т.ч. разработка проектной документации, проведение экспертизы сметной документ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3 940,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. Малый Толкай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лый Толкай, ул. Чапаева, д.99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7 490,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.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авруха, ул. Центральная Усадьба, д.3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83 142,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7" w:right="1304" w:gutter="0" w:header="0" w:top="99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47:00Z</dcterms:created>
  <dc:creator>Орготдел</dc:creator>
  <dc:description/>
  <cp:keywords/>
  <dc:language>en-US</dc:language>
  <cp:lastModifiedBy>ОргОтдел_Пост</cp:lastModifiedBy>
  <cp:lastPrinted>2022-08-10T13:50:00Z</cp:lastPrinted>
  <dcterms:modified xsi:type="dcterms:W3CDTF">2022-08-15T05:20:00Z</dcterms:modified>
  <cp:revision>5</cp:revision>
  <dc:subject/>
  <dc:title>                          </dc:title>
</cp:coreProperties>
</file>