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27.07.2022 №9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и на плановый период 2023 и 2024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(с изменениями от 30.12.2020 №1024, от 24.02.2021 №158, 30.12.2021 № 111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6436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– 129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29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64,6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43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500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1,1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358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1908,4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531,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1636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293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1636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293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1748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4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8500,7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1 году – 1571,1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58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2 году –1908,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531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77,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3 году –1636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293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4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1636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293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4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1748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за счет областного бюджета – 34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6436,1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29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1              составит 6436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4,9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1429,2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64,6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43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64,6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– 436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436,4 тыс. рублей;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1-2025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left="10260" w:hanging="1056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21-2025 гг.»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РАЗВИТИЕ ДЕТСКИХ И МОЛОДЕЖНЫХ ОРГАНИЗАЦ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МУНИЦИПАЛЬНОМ РАЙОНЕ ПОХВИСТНЕВСКИЙ НА 2021-2025гг.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127"/>
        <w:gridCol w:w="1984"/>
        <w:gridCol w:w="1985"/>
        <w:gridCol w:w="2061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нансирования</w:t>
            </w:r>
          </w:p>
        </w:tc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объемы финансирования программы, в том числе по годам, тыс.руб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7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74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40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2: </w:t>
            </w:r>
            <w:r>
              <w:rPr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2-08-08T17:52:00Z</cp:lastPrinted>
  <dcterms:modified xsi:type="dcterms:W3CDTF">2022-08-11T10:26:00Z</dcterms:modified>
  <cp:revision>33</cp:revision>
  <dc:subject/>
  <dc:title/>
</cp:coreProperties>
</file>