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05.08.2022 </w:t>
            </w:r>
            <w:r>
              <w:rPr>
                <w:rFonts w:cs="Times New Roman"/>
              </w:rPr>
              <w:t>№</w:t>
            </w:r>
            <w:r>
              <w:rPr/>
              <w:t xml:space="preserve"> 57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21-2025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7.07.2022  № 98  «О внесении изменений в Решение Собрания представителей муниципального района Похвистневский «О бюджете муниципального района Похвистневский на 2022 год и на плановый период 2023 и 2024 годов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в   муниципальную    программу    «Управление    и   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21-2025 годы», утвержденную Постановлением Администрации муниципального района Похвистневский от 10.08.2020 № 620 (с изменениями от 30.12.2020 № 1038, от 09.02.2021 № 100, от 05.10.2021 № 806, от 30.12.2021 № 1096, от 22.03.2022 № 200, от 17.05.2022 № 338)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21-2025 годы»  раздел «Объемы бюджетных ассигнований  муниципальной программы» изложить в новой редакции: 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45588,5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816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34,7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40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40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3255,6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ценка недвижимости, признания и регулирование отношений муниципальной собственно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6"/>
      </w:tblGrid>
      <w:tr>
        <w:trPr>
          <w:trHeight w:val="617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476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31088,3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8892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40,1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0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0,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55,6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  В Паспорте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/>
        <w:t>Содержание Комитета по управлению муниципальным имуществом Администрации муниципального района Похвистневский Самарской области» изложить в новой редакции:</w:t>
      </w:r>
    </w:p>
    <w:tbl>
      <w:tblPr>
        <w:tblW w:w="11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654"/>
      </w:tblGrid>
      <w:tr>
        <w:trPr/>
        <w:tc>
          <w:tcPr>
            <w:tcW w:w="3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     бюджета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   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и       с            решением           Собрания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ей          муниципального            района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о       бюджете       района      на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 финансовый  год и  уточняется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   исполнения      бюджета         района      и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его формировании  на  очередной   финансовый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 финансирования  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14500,2  тыс. рублей,   в   том  числе по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924,0 тыс. рублей;</w:t>
            </w:r>
          </w:p>
          <w:p>
            <w:pPr>
              <w:pStyle w:val="Normal"/>
              <w:tabs>
                <w:tab w:val="clear" w:pos="708"/>
                <w:tab w:val="left" w:pos="6034" w:leader="none"/>
                <w:tab w:val="left" w:pos="617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94,6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40,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40,8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600,0 тыс.рублей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21-2025 годы» изложить в новой редакции (Приложение 3 к Постановлени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        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tabs>
          <w:tab w:val="clear" w:pos="708"/>
          <w:tab w:val="left" w:pos="336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8.2022 № 578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21-2025 годы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221"/>
        <w:gridCol w:w="1121"/>
        <w:gridCol w:w="1017"/>
        <w:gridCol w:w="1017"/>
        <w:gridCol w:w="1017"/>
        <w:gridCol w:w="1000"/>
      </w:tblGrid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1-2025 годы», в том числе:  45588,5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1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34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45588,5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1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34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92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31088,3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92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31088,3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8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14500,2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4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14500,2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4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567" w:right="567" w:gutter="51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31:00Z</dcterms:created>
  <dc:creator>Орготдел</dc:creator>
  <dc:description/>
  <cp:keywords/>
  <dc:language>en-US</dc:language>
  <cp:lastModifiedBy>ОргОтдел_Пост</cp:lastModifiedBy>
  <cp:lastPrinted>2022-08-02T13:40:00Z</cp:lastPrinted>
  <dcterms:modified xsi:type="dcterms:W3CDTF">2022-08-08T06:45:00Z</dcterms:modified>
  <cp:revision>7</cp:revision>
  <dc:subject/>
  <dc:title>                          </dc:title>
</cp:coreProperties>
</file>