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</w:t>
            </w:r>
            <w:r>
              <w:rPr/>
              <w:t>28.07.2022 № 54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от </w:t>
      </w:r>
      <w:r>
        <w:rPr>
          <w:sz w:val="27"/>
          <w:szCs w:val="27"/>
        </w:rPr>
        <w:t>27.07.2022 №98</w:t>
      </w:r>
      <w:r>
        <w:rPr>
          <w:color w:val="000000"/>
          <w:sz w:val="27"/>
          <w:szCs w:val="27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, от 06.05.2022 №30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298,4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902,2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53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570,9 тыс.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5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тыс.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9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5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29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732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849,2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802,2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53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849,2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8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84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2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3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4 к Постановле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07.2022 № 548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49,2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07.2022 № 5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2-08-03T08:59:00Z</cp:lastPrinted>
  <dcterms:modified xsi:type="dcterms:W3CDTF">2022-08-05T04:49:00Z</dcterms:modified>
  <cp:revision>63</cp:revision>
  <dc:subject/>
  <dc:title>Утверждена</dc:title>
</cp:coreProperties>
</file>