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7620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>Муниципальный район Похвистневский</w:t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>Самарской области</w:t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rFonts w:ascii="Bookman Old Style" w:hAnsi="Bookman Old Style" w:eastAsia="Calibri" w:cs="Bookman Old Style"/>
          <w:b/>
          <w:b/>
          <w:sz w:val="40"/>
          <w:szCs w:val="40"/>
          <w:lang w:eastAsia="en-US"/>
        </w:rPr>
      </w:pPr>
      <w:r>
        <w:rPr>
          <w:rFonts w:eastAsia="Calibri" w:cs="Bookman Old Style" w:ascii="Bookman Old Style" w:hAnsi="Bookman Old Style"/>
          <w:b/>
          <w:sz w:val="40"/>
          <w:szCs w:val="40"/>
          <w:lang w:eastAsia="en-US"/>
        </w:rPr>
        <w:t>РЕШЕНИЕ</w:t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БРАНИЯ  ПРЕДСТАВИТЕЛЕЙ  РАЙОНА</w:t>
      </w:r>
    </w:p>
    <w:p>
      <w:pPr>
        <w:pStyle w:val="Normal"/>
        <w:pBdr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76" w:before="0" w:after="200"/>
        <w:jc w:val="both"/>
        <w:rPr>
          <w:rFonts w:eastAsia="Calibri"/>
          <w:b/>
          <w:b/>
          <w:spacing w:val="16"/>
          <w:sz w:val="16"/>
          <w:szCs w:val="16"/>
          <w:lang w:eastAsia="en-US"/>
        </w:rPr>
      </w:pPr>
      <w:r>
        <w:rPr>
          <w:rFonts w:eastAsia="Calibri"/>
          <w:b/>
          <w:spacing w:val="16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064" w:leader="none"/>
        </w:tabs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«  27 » июля  2022 г.                                               </w:t>
        <w:tab/>
        <w:t xml:space="preserve">              №  99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Style1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муниципального района Похвистневский.</w:t>
      </w:r>
    </w:p>
    <w:p>
      <w:pPr>
        <w:pStyle w:val="Style1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Style18"/>
        <w:ind w:firstLine="708"/>
        <w:jc w:val="both"/>
        <w:rPr/>
      </w:pPr>
      <w:r>
        <w:rPr>
          <w:position w:val="0"/>
          <w:sz w:val="28"/>
          <w:vertAlign w:val="baseline"/>
        </w:rPr>
        <w:t>Рассмотрев  проект решения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муниципального района Похвистневский», в соответствии с постановлением Правительства Российской Федерации от 16.07.2009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Правительства Самарской области от 06.08.2008  №308 «Об утверждении Порядка определения размера арендной платы за земельные участки, государственная собственность на которые не разграничена, находящиеся на территории Самарской области и предоставленные в аренду без торгов», руководствуясь Уставом муниципального района Похвистневский, Собрание представителей района</w:t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18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О: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Утвердить коэффициент вида использования земельного участка, применяемый при определении размера арендной платы за</w:t>
      </w:r>
      <w:r>
        <w:rPr>
          <w:b/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использование земельных участков, государственная собственность на которые не разграничена, находящиеся на территории муниципального района Похвистневский. (Приложение1).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твердить механизм определения арендной платы в отношении земельных участков, предоставляемых:</w:t>
      </w:r>
    </w:p>
    <w:p>
      <w:pPr>
        <w:pStyle w:val="Style18"/>
        <w:ind w:left="708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для жилищного строительства (Приложение2);</w:t>
      </w:r>
    </w:p>
    <w:p>
      <w:pPr>
        <w:pStyle w:val="Style18"/>
        <w:ind w:left="708" w:hanging="0"/>
        <w:jc w:val="both"/>
        <w:rPr/>
      </w:pPr>
      <w:r>
        <w:rPr>
          <w:position w:val="0"/>
          <w:sz w:val="28"/>
          <w:vertAlign w:val="baseline"/>
        </w:rPr>
        <w:t>- для иных видов строительства (Приложение3);</w:t>
      </w:r>
    </w:p>
    <w:p>
      <w:pPr>
        <w:pStyle w:val="Style18"/>
        <w:ind w:left="708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отдельным категориям субъектов, имеющим право получения земельных участков в аренду без проведения торгов (Приложение4).</w:t>
      </w:r>
    </w:p>
    <w:p>
      <w:pPr>
        <w:pStyle w:val="Style18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3.Признать утратившим силу: </w:t>
      </w:r>
    </w:p>
    <w:p>
      <w:pPr>
        <w:pStyle w:val="Style18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- Решение Собрания представителей района от 27 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>
          <w:position w:val="0"/>
          <w:sz w:val="28"/>
          <w:vertAlign w:val="baseline"/>
        </w:rPr>
        <w:t>- Решение Собрания представителей района от 29 декабря  2015 №23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>
          <w:position w:val="0"/>
          <w:sz w:val="28"/>
          <w:vertAlign w:val="baseline"/>
        </w:rPr>
        <w:t>- Решение Собрания представителей района от 22 марта   2016 №41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>
          <w:position w:val="0"/>
          <w:sz w:val="28"/>
          <w:vertAlign w:val="baseline"/>
        </w:rPr>
        <w:t>- Решение Собрания представителей района от 29 мая   2019 №234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Решение Собрания представителей района от 24 февраля   2021 №27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.</w:t>
      </w:r>
    </w:p>
    <w:p>
      <w:pPr>
        <w:pStyle w:val="Style18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. Настоящее Решение вступает в силу со дня его официального опубликования в средствах массовой информации и подлежит размещению на сайте Администрации муниципального района Похвистневский в сети Интернет.</w:t>
      </w:r>
    </w:p>
    <w:p>
      <w:pPr>
        <w:pStyle w:val="Style18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района </w:t>
        <w:tab/>
        <w:tab/>
        <w:tab/>
        <w:tab/>
        <w:t>В.А.Ятм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rPr>
          <w:b/>
          <w:b/>
        </w:rPr>
      </w:pPr>
      <w:r>
        <w:rPr/>
        <w:t>Глава  района</w:t>
        <w:tab/>
        <w:tab/>
        <w:t xml:space="preserve">       </w:t>
        <w:tab/>
        <w:tab/>
        <w:t xml:space="preserve">                     Ю.Ф.Рябов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1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27» июля 2022 г. №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эффициент вида использования земельного участка, расположенного на территории муниципального района Похвистневский (Кв)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под гаражами и автостоянками</w:t>
            </w:r>
          </w:p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. Земельные участки под объектами торговли, общественного пит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.   Земельные участки под автомойками</w:t>
            </w:r>
          </w:p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,01 </w:t>
            </w:r>
          </w:p>
        </w:tc>
      </w:tr>
      <w:tr>
        <w:trPr>
          <w:trHeight w:val="9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4. Земельные участки под бензозаправочными станциями, газозаправочными станциями, под станциями тех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  Земельные участки под объектами общественного питания, бытового обслуживания,  рынками, ярмарк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</w:t>
            </w:r>
            <w:r>
              <w:rPr>
                <w:rFonts w:eastAsia="Calibri"/>
                <w:lang w:eastAsia="en-US"/>
              </w:rPr>
              <w:t>0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    Земли образовательных организаций и учреждений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.   Земельные участки под  радиоцентрами, телецентрами, организациями связи, промышленными объект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. Земельные участки под линейными объектами (линиями электропередачи, газопроводами, трубопроводами и т.д.)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9. Земельные участки под административно-управленческими и общественными объект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 .   Земельные участки под объектами оздоровительного и рекреационного назначения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1. Земли сельскохозяйственного назначения для сельскохозяйственного ис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    Земли населенных пункт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 Земельные участки для использования в промышленных целя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    Земельные участки под прочими объект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</w:tbl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2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27» июля 2022 г. № 99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МЕХАНИЗМ</w:t>
      </w:r>
    </w:p>
    <w:p>
      <w:pPr>
        <w:pStyle w:val="Normal"/>
        <w:jc w:val="center"/>
        <w:rPr/>
      </w:pPr>
      <w:r>
        <w:rPr/>
        <w:t xml:space="preserve">определения арендной платы в отношении земельных участков, </w:t>
      </w:r>
    </w:p>
    <w:p>
      <w:pPr>
        <w:pStyle w:val="Normal"/>
        <w:jc w:val="center"/>
        <w:rPr/>
      </w:pPr>
      <w:r>
        <w:rPr/>
        <w:t>предоставляемых для жилищного 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38"/>
        <w:gridCol w:w="1576"/>
        <w:gridCol w:w="1698"/>
        <w:gridCol w:w="1851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Виды строительства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роцент от кадастровой стоимости земельных участков, установленный в зависимости от периода использования земельного участк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ервые три г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Четвертый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ятый год и последующие год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360"/>
              <w:contextualSpacing/>
              <w:jc w:val="both"/>
              <w:rPr>
                <w:position w:val="14"/>
                <w:sz w:val="20"/>
                <w:szCs w:val="20"/>
              </w:rPr>
            </w:pPr>
            <w:r>
              <w:rPr>
                <w:position w:val="14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многоэтажных и малоэтажных жилых объектов, в том числе индивидуальных жилых домов, осуществляемое юридическими лицами, за исключением физических лиц, перечисленных в пункте 2 настоящей таблиц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Индивидуальное жилищное строительство, осуществляемое пенсионерами, инвалидами, ветеранами труда, участниками Великой Отечественной вой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3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27» июля 2022 г. № 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ХАНИЗМ</w:t>
      </w:r>
    </w:p>
    <w:p>
      <w:pPr>
        <w:pStyle w:val="Normal"/>
        <w:jc w:val="center"/>
        <w:rPr/>
      </w:pPr>
      <w:r>
        <w:rPr/>
        <w:t>определения арендной платы в отношении земельных участков,</w:t>
      </w:r>
    </w:p>
    <w:p>
      <w:pPr>
        <w:pStyle w:val="Normal"/>
        <w:jc w:val="center"/>
        <w:rPr/>
      </w:pPr>
      <w:r>
        <w:rPr/>
        <w:t>предоставляемых для иных видов 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696"/>
        <w:gridCol w:w="1444"/>
        <w:gridCol w:w="1414"/>
        <w:gridCol w:w="1850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Виды строительства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роцент от кадастровой стоимости земельных участков, установленный в зависимости от периода использования земельного участка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ервые два г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49" w:leader="none"/>
              </w:tabs>
              <w:jc w:val="center"/>
              <w:rPr>
                <w:position w:val="20"/>
                <w:sz w:val="28"/>
                <w:szCs w:val="28"/>
              </w:rPr>
            </w:pPr>
            <w:r>
              <w:rPr/>
              <w:t>Третий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Четвертый год и последующие годы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гаражей и автостоян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9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за исключе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гаражей, осуществляемого пенсионерами, инвалидами, ветеранами труда, участниками Великой Отечественной вой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right="-79" w:hanging="36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торговли, общественного питания, бытового обслуживания, автозаправочных и газонаполнительных станций, организаций автосерви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7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 xml:space="preserve">3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, обеспечивающих деятельность организаций образования, здравоохранения и социального обеспечения, физической культуры и спорта, культуры и искусства, религиозных объ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,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3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,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промышленных объектов, объектов коммунального хозяйства, объектов материально-технического снабжения, объектов связ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за исключе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 xml:space="preserve">4.1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линий связи и линий электропередачи, а также иных объектов инженерной инфраструктуры жилищно-коммунального хозяйства, за исключением перечисленных в пункте 4.2. настоящей табл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0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0,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0,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объектов по сбору и очистке воды, в том числе очистных сооружений, сооружений водопроводно-канализационного хозяйства, мусороперерабатывающих объ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объектов кладбищ и крематорие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для обеспечения деятельности административно-управленческих и общественных организаций, финансовых, кредитных, страховых организаций, организаций пенсионного обеспе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за исключением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объектов для размещения научно-исследовательских и проектно-конструкторских институтов, вычислительных центров, обсерваторий, лаборатор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2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военных объ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6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рекреационного и лечебно-оздоровительного назначения, гостиничных комплек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на лесных участк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</w:tbl>
    <w:p>
      <w:pPr>
        <w:pStyle w:val="Normal"/>
        <w:jc w:val="right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right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4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27» июля 2022 г. № 9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ЕХАНИЗМ</w:t>
      </w:r>
    </w:p>
    <w:p>
      <w:pPr>
        <w:pStyle w:val="Normal"/>
        <w:jc w:val="center"/>
        <w:rPr/>
      </w:pPr>
      <w:r>
        <w:rPr/>
        <w:t>определения арендной платы в отношении земельных участков,</w:t>
      </w:r>
    </w:p>
    <w:p>
      <w:pPr>
        <w:pStyle w:val="Normal"/>
        <w:jc w:val="center"/>
        <w:rPr/>
      </w:pPr>
      <w:r>
        <w:rPr/>
        <w:t>предоставляемых отдельным категориям субъектов, имеющим право</w:t>
      </w:r>
    </w:p>
    <w:p>
      <w:pPr>
        <w:pStyle w:val="Normal"/>
        <w:jc w:val="center"/>
        <w:rPr/>
      </w:pPr>
      <w:r>
        <w:rPr/>
        <w:t>получения земельных участков в аренду без проведения торг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Случаи предоставления земельных участ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роцент от кадастровой стоимости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им лицам в соответствии с указом или распоряжением Президента Российской Федерации для строительства (реконструкции) объекта (объектов) капитального стро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им лицам в соответствии с распоряжением Губернатора Самарской област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статьей 10.1 Закона Самарской области «Об инвестициях и государственной поддержке инвестиционной деятельности в Самарской облас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строительства (реконструкции) объекта (объектов) капитального строительства, связанного с выполнением международных обязательства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из земельного участка, государственная собственность на который не разграничена, в том числе предоставленного для комплексного освоения территории, лицу, с которым был заключен договор аренды такого земельного участка, если иное не предусмотрено пунктами с шестого по восьмой настоящей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за исключением земельных участков, отнесенных к имуществу общего пользования, членам данной некоммерческой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ервые 4 года -0,5;</w:t>
            </w:r>
          </w:p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оследующие годы в случае, если на предоставленном гражданину земельном участке не был создан объект недвижимости, на который в установленном законом порядке зарегистрировано право собственности – 1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данной некоммерческой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в результате раздела ограниченного в обороте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на котором расположены объекты незавершенного строительства, однократно для завершения строительства многоквартирных домов собственникам объектов незавершенного строительства в случаях, предусмотренных пунктом 5 статьи 39.6 Земельного кодекса Российской Федерации, пунктом 21 статьи 3 Федерального закона «О введении в действие Земельного кодекса Российской Федера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на котором расположены не предусмотренные пунктом 9 настоящей таблиц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статьи 39.6 Земельного кодекса Российской Федерации, пунктом 21 статьи 3 Федерального закона «О введении в действие Земельного кодекса Российской  Федера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в границах застроенной территории, лицу, с которым заключен договор о застро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воения территории в целях строительства жилья экономического класса или для комплексного освоения территории в целях жилья экономического класса юридическому лицу,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гражданам для индивидуального жилищного строительства в соответствии со статьей 39.18 Земельного кодекса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ервые 4 года  - 1,5; последующие годы в случае, на представленном гражданину земельном участке не был создан объект недвижимости, на которой в установленном законом порядке зарегистрировано право собственности – 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 xml:space="preserve">Предоставление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 -частном партнерстве, лицу, с которым  заключены указанные соглаш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амарской области, некоммерческой организации, созданной Самарской областью и муниципальным образованием Самарской области для освоения территории в целях строительства и эксплуатации наемных домов социального 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уществления деятельности открытого акционерного общества «Российские железные дороги» для размещения объектов инфраструктуры железнодорожного транспорта общего 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ому лицу для размещения ядерных установок, радиационных источников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приняты Правительством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</w:tbl>
    <w:p>
      <w:pPr>
        <w:pStyle w:val="Normal"/>
        <w:jc w:val="center"/>
        <w:rPr>
          <w:b/>
          <w:b/>
          <w:position w:val="20"/>
          <w:sz w:val="28"/>
          <w:szCs w:val="28"/>
        </w:rPr>
      </w:pPr>
      <w:r>
        <w:rPr>
          <w:b/>
          <w:position w:val="20"/>
          <w:sz w:val="28"/>
          <w:szCs w:val="28"/>
        </w:rPr>
      </w:r>
    </w:p>
    <w:p>
      <w:pPr>
        <w:pStyle w:val="Normal"/>
        <w:rPr>
          <w:b/>
          <w:b/>
          <w:position w:val="20"/>
          <w:sz w:val="28"/>
          <w:szCs w:val="28"/>
        </w:rPr>
      </w:pPr>
      <w:r>
        <w:rPr>
          <w:b/>
          <w:position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Райков И П</cp:lastModifiedBy>
  <cp:lastPrinted>2022-07-27T16:20:00Z</cp:lastPrinted>
  <dcterms:modified xsi:type="dcterms:W3CDTF">2022-07-27T12:29:00Z</dcterms:modified>
  <cp:revision>266</cp:revision>
  <dc:subject/>
  <dc:title/>
</cp:coreProperties>
</file>