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едоставления муниципальной услуги «Временно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оустройство несовершеннолетних граждан в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</w:rPr>
        <w:t>возрасте от 14 до 18 лет в свободное от учебы врем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ab/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Самарской области от 27.03.2015 № 149 «Об утверждении Типового перечня муниципальных услуг, предоставляемых органами местного самоуправления муниципальных образований Самарской области, и внесении изменений в отдельные постановления Правительства Самарской области», на основании протеста Похвистневской межрайонной  прокуратуры  № 21-03-2022/Прдп552-22-239 от 29.06.2022 г., руководствуясь Уставом района, Администрация муниципального района Похвистневский Самарской области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ЯЕ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.</w:t>
        <w:tab/>
        <w:t>Утвердить прилагаемый административный регламент предоставления муниципальной услуги «Временное трудоустройство несовершеннолетних граждан в возрасте от 14 до 18 лет в свободное от учебы врем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Признать утратившим силу Постановление Администрации муниципального района Похвистневский Самарской области от 25.09.2015 № 860 «Об утверждении административного регламента предоставления муниципальной услуги «Временное трудоустройство несовершеннолетних граждан в возрасте от 14 до 18 лет в свободное от учебы время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4"/>
          <w:szCs w:val="24"/>
        </w:rPr>
        <w:t>Настоящее Постановление подлежит официальному опубликованию в газете «Вестник Похвистневского района» и размещению на сайте Администрации муниципального района Похвистневский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                                                                          Ю.Ф. Ряб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20:00Z</dcterms:created>
  <dc:creator>Хайруллина</dc:creator>
  <dc:description/>
  <cp:keywords/>
  <dc:language>en-US</dc:language>
  <cp:lastModifiedBy>ОргОтдел_Пост</cp:lastModifiedBy>
  <cp:lastPrinted>2022-07-06T13:55:00Z</cp:lastPrinted>
  <dcterms:modified xsi:type="dcterms:W3CDTF">2022-07-27T05:42:00Z</dcterms:modified>
  <cp:revision>37</cp:revision>
  <dc:subject/>
  <dc:title/>
</cp:coreProperties>
</file>