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8.07.2022 </w:t>
            </w:r>
            <w:r>
              <w:rPr>
                <w:rFonts w:cs="Times New Roman"/>
              </w:rPr>
              <w:t>№</w:t>
            </w:r>
            <w:r>
              <w:rPr/>
              <w:t xml:space="preserve"> 52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 муниципальной программе «Профил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онарушений и обеспечение обществе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3-2030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муниципального района Похвистневский Самарской области «О муниципальной программе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(с измен. №981 от 27.12.2019, №421 от 05.06.2020, №1043 от 30.12.2020, №421 от 25.05.2021, №491 от 15.06.2021, №1079 от 29.12.2021 г.) с 1 январ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22 № 52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далее  - 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22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Самарской области (далее - Администрация района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муниципального района Похвистневский Самарской области (далее - органы Администрации района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муниципальный отдел МВД РФ «Похвистневский» (МО МВД России «Похвистневский»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тдел образования Северо-Восточного  управлению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учреждение здравоохранения Самарской области Похвистневская центральная больница города и района (ГБУЗ СО Похвистневская ЦБГР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Управление культуры муниципального района Похвистневский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Служба материально-технического обеспечения» (МБУ «СМТО»)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Центр занятости населения городского округа Похвистнево»</w:t>
            </w:r>
            <w:r>
              <w:rPr>
                <w:rFonts w:eastAsia="Lucida Sans Unicode" w:cs="Tahoma"/>
                <w:b w:val="false"/>
                <w:bCs w:val="false"/>
                <w:kern w:val="2"/>
                <w:sz w:val="26"/>
                <w:szCs w:val="26"/>
                <w:lang w:eastAsia="zxx" w:bidi="zxx"/>
              </w:rPr>
              <w:t xml:space="preserve"> (</w:t>
            </w:r>
            <w:r>
              <w:rPr>
                <w:b w:val="false"/>
                <w:sz w:val="28"/>
                <w:szCs w:val="28"/>
              </w:rPr>
              <w:t>ГКУСО ЦЗН г.о. Похвистнево)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- Отделение Семья м.р. Похвистневский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КУ СО «КЦСОН СВО» (по согласованию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- Отдел надзорной деятельности и профилактической работы по г.о.Похвистнево, м.р. Похвистневский и Камышлинский (по согласованию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- Администрации сельских поселений муниципального района Похвистневский Самарской области</w:t>
            </w:r>
          </w:p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униципальное автономное учреждение муниципального района Похвистневский «Редакция газеты «Вестник Похвистневского района» (по согласованию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личности, общества и государства от противоправных посягатель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щественной безопасности и охрана общественного порядка, в том числе при проведении массов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авосознания, повышение уровня правовой грамотности и патриотического воспит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в сфере семейно-бытовых отношений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атегических показателей (индикаторов) муниципальной программы приведен в Приложении 1 к настоящей муниципальной программ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с указанием целей и сроков реализаци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непрерывно без разбивки на этапы в  2023-2030 годах</w:t>
            </w:r>
          </w:p>
        </w:tc>
      </w:tr>
      <w:tr>
        <w:trPr>
          <w:trHeight w:val="32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на реализацию муниципальной программы из бюджета муниципального района Похвистневский Самарской области составляет 4761,6 тысяч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59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95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595,2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595,2 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595,2 тыс.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-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авонарушений в среде несовершеннолетних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рецидивной и «бытовой» преступ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                                  направлена муниципальная программа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уюся в муниципальном районе Похвистневский Самарской области криминогенную ситуацию порождает целый ряд причин и тенден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лияние на состояние преступности оказывают факторы, связанные с социально-экономическим и нравственным состоянием обще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главных причин распространения преступности называются безработица, материальное неблагополучие и недостойный уровень жизни, падение общественной морал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 ведется целенаправленная работа по повышению безопасности граждан. В первую очередь это относится к профилактике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дними усилиями правоохранительных органов данную проблему не решить. Нужна комплексная система профилактической работы, нацеленная на преодоление правового нигилизма среди населения, правовое воспитание молодежи, в том числе и через молодежные организации, участвующие в охране общественного порядк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района Похвистневский Самарской области действует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, за период действия которой на территории муниципального района Похвистневский произошло снижение количества преступлений с 514 (2020 год) до 431 (2021 год), снижение количества правонарушений (преступлений) совершенных несовершеннолетними с 5 (2020 год) до 2 (2021 год), снижение количества преступлений, совершенных на бытовой почве  с 62 (2020 год) до 40 (2021 год), что свидетельствует о необходимости продолжать осуществление мероприятий, направленных на обеспечение общественной безопасности, в рамках муниципальной программ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3.06.2016 N 182-ФЗ «Об основах профилактики правонарушений в Российской Федерации» (далее - Закон № 182-ФЗ) предусматривает, что органы местного самоуправления вправе разрабатывать муниципальные программы в сфере профилактики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№ 182-ФЗ органы местного самоуправления в пределах своей компетенции осуществляют профилактику правонарушений в формах профилактического воздействия. Профилактическое воздействие может осуществляться, в том числе в следующих формах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ое просвещение и правовое информирован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ая адаптац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2 Закона № 182-ФЗ предусмотрено также, что органы местного самоуправления принимают меры по устранению причин и условий, способствующих совершению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татьей 6 Федерального закона от 02.04.2014 № 44-ФЗ "Об участии граждан в охране общественного порядка" предусмотрено, что органы местного самоуправления оказывают поддержку гражданам и их объединениям, участвующим в охране общественного поряд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повышения эффективности деятельности органов местного самоуправления муниципального района Похвистневский Самарской области по профилактике правонарушений необходимо организовать работу п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 - 2030 год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в области профилактики правонарушений в муниципальном районе Похвистневский позволит: сократить количество преступлений, совершаемых в общественных местах; сократить количество преступлений, совершаемых на улицах; сократить количество преступлений, совершаемых в общественных местах и на улицах в состоянии алкогольного опьянения. Также реализация данной муниципальной программы позволит уменьшить число преступлений, совершаемых несовершеннолетними, и число несовершеннолетних, принявших участие в совершении преступлений, а также повысить эффективность работы в области профилактики преступлений, совершаемых несовершеннолетними, и проводимых мероприятий, направленных на предупреждение безнадзорности несовершеннолетн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участников и соисполнителей муниципальной программы  к обсуждению и согласованию мероприятий данной программы. 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, направленных на профилактику правонарушений и обеспечение общественного порядка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<w:tab/>
        <w:t>Основными задачами муниципальной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личности, общества и государства от противоправных посяг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охрана общественного порядка, в том числе при проведении массов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авосознания, повышение уровня правовой грамотности и патриотического воспитания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сфере семейно-бытовых отно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 направлением данной программы является профилактика правонарушений среди несовершеннолетних, борьба с пьянством, табакокурением в среде несовершеннолетних, а также проведение различных мероприятий с целью повышения уровня правового сознания населения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е (стратегические) показатели содержатся в Приложении 1 к данной муниципальной программе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еализуется непрерывно без разбивки на этапы в  2023-2030 годах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течение 2023-2030 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, механизм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предусмотрено выполнение комплекса мероприятий по профилактике правонарушений на территории муниципального района Похвистневский Самарской области, вовлечение граждан в деятельность по охране общественного порядка, с учетом финансовых ресурсов, выделяемых на финансирование муниципальной программы, полномочий, закрепленных за органами местного самоуправления Федеральным законом от 6 октября 2003  № 131-ФЗ «Об общих принципах организации местного самоуправления в Российской Федерации», в соответствии с Федеральным законом от 23.06.2016 № 182-ФЗ «Об основах профилактики правонарушений в Российской Федерации».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редставлен в Приложении 2 к настоящей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ю программных мероприятий предполагается осуществит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несовершеннолетних и молодеж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ушений законодательства о гражданстве, предупреждение и пресечение нелегальной мигр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, связанных с незаконной реализацией спиртосодержащей продукции, совершением преступлений в состоянии алкогольного опьянения и чрезмерным употреблением алкогол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среди лиц, освободившихся из мест лишения свобо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в общественных мест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 профилактики правона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осуществляется в рамках средств, выделенных на финансирование текущей деятельности органов Администраци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, их ресурсное обеспечение и корректировка предусматриваются при формировании бюджета муниципального района Похвистневский Самарской области на очередно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ежегодную подготовку годового отчета о ходе реализации и оценке эффективности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ежегод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срок до 20 января, проводит анализ эффективности выполнения мероприятий муниципальной программы за отчет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срок до 01 февраля подготавливает информацию о ходе реализации муниципальной программы за отчетный год, включая оценку значений целевых индикаторов (показателей), а также показателей эффективности реализации муниципальной программы, рассчитанных в соответствии с методикой, и направляет ее в отдел экономики и реформ Администрации района на эксперти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исполнител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разработку мероприятий муниципальной программы в сроки, и их реализ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муниципальной программы в рамках своей компетенции, направляют предложение о внесении изменений в муниципальную программу ответственному исполнителю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ют у участников муниципальной программы информацию для подготовки ответов на запросы ответственного исполнителя муниципальной программы, а также информацию для проведения комплексной оценки эффективности реализации муниципальной программы и подготовки годового отчета в своей ч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мплексную оценку эффективности реализации программы и представляют ответственному исполнителю муниципальной программы информацию о комплексной оценки эффективности реализации муниципальной программы в свое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ответственному исполнителю муниципальной программы запрашиваем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целевых ассигнований и текущих расходов из бюджета муниципального района Похвистневский Самарской области на соответствующий финансовый год. Общий объем финансирования программных мероприятий составляет 4761,6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у -  595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595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у - 595,2 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у - 595,2 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у - 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у –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у –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у – 595,2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профилактики правонару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щего числа совершаемых преступ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реде несовершеннолетних и молодеж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обстановки на улицах и других общественных мес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рецидивной и «бытовой» преступ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тодика комплексной оценки эффективности реализации муниципальной программы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муниципальной программы является степень достижения целевых индикаторов (показателей), установленных муниципальной программо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 – таблица 1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 –  таблица 2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  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9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Q1 &lt;=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= Q1 &lt;= 0,9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2 &lt; Q1 &lt;= 1,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1 &lt; 0,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7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результативность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=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1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результативность  (существенное недовыполнение плана)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  и оценки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 средняя эффективность, уровень эффективности ниже среднего, низкая эффективность, крайне низкая эффективность) и приводятся причины отклонения и предполагаемые дальнейшие действия в отношении оцениваемой муниципальной программы.</w:t>
      </w:r>
    </w:p>
    <w:p>
      <w:pPr>
        <w:sectPr>
          <w:type w:val="nextPage"/>
          <w:pgSz w:w="11906" w:h="16838"/>
          <w:pgMar w:left="1701" w:right="113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тратегических показателей (индикаторов), характеризующих ежегодный ход и итоги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996"/>
        <w:gridCol w:w="1045"/>
        <w:gridCol w:w="879"/>
        <w:gridCol w:w="1040"/>
        <w:gridCol w:w="758"/>
        <w:gridCol w:w="758"/>
        <w:gridCol w:w="758"/>
        <w:gridCol w:w="758"/>
        <w:gridCol w:w="888"/>
        <w:gridCol w:w="888"/>
        <w:gridCol w:w="888"/>
        <w:gridCol w:w="856"/>
        <w:gridCol w:w="111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и, задачи, показател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202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2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ируемые значения показателя (индикатор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за период реализации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реализация государственной политики в сфере профилактики правонарушений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Защита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реступ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беспечение общественной безопасности и охрана общественного порядка, в том числе при проведении массовых мероприят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Снижение уровня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Развитие правосознания, повышение уровня правовой грамотности и патриотического воспитания граждан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. Профилактика правонарушений в сфере семейно-бытовых отно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а бытовой почв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92"/>
        <w:gridCol w:w="3825"/>
        <w:gridCol w:w="385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несовершеннолетних и молодеж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ых мероприятий по местам концентрации молодежи, по месту жительства несовершеннолетних, состоящих на учете, и семей, находящихся в социально опасном положен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овершаемых несовершеннолетни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х занятий в обще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несовершеннолетних и молодежи, в том числе по профилактике и борьбе с незаконным оборотом и употреблением наркотиков, пьянством и алкоголизмом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авонарушений со стороны подростк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здоровительных, физкультурно-спортивных и агитационно-пропагандистских мероприятий для молодеж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молодого поко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каникулярное время на базе учреждений дополнительного образования и культуры мероприятий с несовершеннолетними, в том числе с состоящими на учете в комиссии по делам несовершеннолетних (праздники, спортивные соревнования, фестивали и т.д.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етей в каникулярное врем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соблюдение требований запрета нахождения несовершеннолетних без сопровождения родителей (законных представителей) в общественных местах в ночное врем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есовершеннолетни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несовершеннолетних, в том числе состоящих на учете в комиссии по делам несовершеннолетних и защите их прав и органах внутренних де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у несовершеннолетних, частичная занятость подростков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ки предприятий, организаций муниципального района Похвистневский по выявлению нарушений по привлечению иностранной рабочей силы на предприятиях, строительных площадках, и других объектов, использующих труд иностранных работник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пресечение нелегальной миг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ебывания иностранных граждан на территорию муниципального района Похвистневский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миграционной ситуацией на территории м.р. Похвистневский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, связанных с незаконной реализацией спиртосодержащей продукции, совершением преступлений в состоянии алкогольного опьянения и чрезмерным употреблением алкогол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совместных мер по выявлению и пресечению фактов изготовления и сбыта нелегальной 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ресечение фактов изготовления и сбыта нелегальной алкогольно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жесткого контроля за реализацией пива и алкогольных напитков вблизи мест расположения дошкольных, учебных заведен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арушения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оборота алкогольно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родительских комитетов по усилению родительского контроля в отношении употребления несовершеннолетними 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употребления алкогольной продукции в молодежной сред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илактической работы с лицами, злоупотребляющими алкогольными напитками, а также состоящими на учете в Похвистневском межмуниципальном филиале ФКУ УИИ УФСИН России по Самарской области за преступления совершенные в состоянии алкогольного опьянения и отнесенных к «группе риска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рецидивной преступ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лкогольная пропаганда в С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б опасности для жизни и здоровья употребления алкогольной и спиртосодержаще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, тиражирование буклетов, брошюр, памяток анти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б опасности для жизни и здоровья употребления алкогольной и спиртосодержащей продукции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, освободившимся из мест лишения свободы в трудоустройстве, обучении профессиям востребованным на рынке труд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даптация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лицам, освободившимся из мест лишения свободы медицинской, психологической, социально-правовой помощи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даптация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существлении установленного действующим законодательством контроля за лицами, освободившимся из мест лишения свободы условно-досрочно, и за лицами, ранее судимыми и осужденными, состоящими на учете в Похвистневском межмуниципальном филиале ФКУ УИИ УФСИН России по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а рецидивной преступности среди лиц, освободившихся из мест лишения свободы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в общественных мест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общественного порядка при проведении массовых мероприятий на территории муниципального района Похвистневск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го порядка при проведении культурно-массовых мероприят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народных дружин сельских поселений муниципального района Похвистневск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законности, правопорядка и общественной безопас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граждан за участие в деятельности ДНД, награждение благодарственными письмами, грамота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граждан на участие в деятельности ДН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перативно-профилактического мероприятия «Отдых» установить пункты экстренной связи «Гражданин – полиция» и камер видеонаблюдения в местах массового пребывания гражда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опорядка на улицах сел, снижение преступности и повышение уровня безопас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аппаратно-программного комплекса «Безопасный город», иных технических средств наблюдения на улицах, местах массового скопления граждан в жилом сектор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опорядка на улицах сел, снижение преступности и повышение уровня безопасности населения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о способах и средствах правомерной защиты от преступных и иных посягательств путем проведения разъяснительной работы в С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ой работы  в СМИ по вопросам профилактики правонарушений со стороны иностранных граждан и лиц без гражданства и их правового положения в Российской Федерации, в том числе оформление разрешения на временное проживание и вида на  жительство, приобретение гражданства Российской Федера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спространение социально-правовой рекламы на территории муниципального района Похвистневский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, снижение количества жертв, пострадавших от действий мошенников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9"/>
        <w:gridCol w:w="1644"/>
        <w:gridCol w:w="1366"/>
        <w:gridCol w:w="1366"/>
        <w:gridCol w:w="1366"/>
        <w:gridCol w:w="1366"/>
        <w:gridCol w:w="1366"/>
        <w:gridCol w:w="1215"/>
        <w:gridCol w:w="1215"/>
        <w:gridCol w:w="109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годам (тыс. рублей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, в т.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1,6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418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5:00Z</dcterms:created>
  <dc:creator>Орготдел</dc:creator>
  <dc:description/>
  <cp:keywords/>
  <dc:language>en-US</dc:language>
  <cp:lastModifiedBy>ОргОтдел_Пост</cp:lastModifiedBy>
  <cp:lastPrinted>2022-07-11T10:20:00Z</cp:lastPrinted>
  <dcterms:modified xsi:type="dcterms:W3CDTF">2022-07-19T05:30:00Z</dcterms:modified>
  <cp:revision>32</cp:revision>
  <dc:subject/>
  <dc:title>                          </dc:title>
</cp:coreProperties>
</file>