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Об  утверждении административного регламен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едоставления муниципальной услуги «Временно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доустройство несовершеннолетних граждан в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возрасте от 14 до 18 лет в свободное от учебы врем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на основании протеста Похвистневской межрайонной  прокуратуры  № 21-03-2022/Прдп552-22-239 от 29.06.2022 г., руководствуясь Уставом района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</w:t>
        <w:tab/>
        <w:t>Утвердить прилагаемый административный регламент предоставления муниципальной услуги  «Временное трудоустройство несовершеннолетних граждан в возрасте от 14 до 18 лет в свободное от учебы врем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муниципального района Похвистневский Самарской области от 25.09.2015 № 860 «Об утверждении административного регламента предоставления муниципальной услуги «Временное трудоустройство несовершеннолетних граждан в возрасте от 14 до 18 лет в свободное от учебы врем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4"/>
          <w:szCs w:val="24"/>
        </w:rPr>
        <w:t>Настоящее Постановление подлежит официальному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 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Евгений</cp:lastModifiedBy>
  <cp:lastPrinted>2022-07-06T13:55:00Z</cp:lastPrinted>
  <dcterms:modified xsi:type="dcterms:W3CDTF">2022-07-08T08:29:00Z</dcterms:modified>
  <cp:revision>35</cp:revision>
  <dc:subject/>
  <dc:title/>
</cp:coreProperties>
</file>