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8.07.20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5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</w:p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 утверждении проекта планировки и проекта межевания территор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41 – 43, 45 и 46 Градостроительного кодекса Российской Федерации,  руководствуясь   статьей   28  Федерального закона от 06.10.2003 г. № 131-ФЗ «Об общих принципах организации местного самоуправления в Российской Федерации», Уставом муниципального района </w:t>
      </w:r>
      <w:r>
        <w:rPr>
          <w:rStyle w:val="Bodytext2"/>
          <w:color w:val="000000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, с учетом заключения по результатам публичных слушаний от 23.06.2022 года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0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документацию по проекту планировки территории и проекту межевания территории для строительства объекта АО «Самаранефтегаз»: 5881П «Система поглощения скважины № 956 Дерюжовского месторождения» на территории сельских поселений Новое Мансуркино, Мочалеевка муниципального района Похвистневский Самар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, настоящее Постановление в сети «Интернет» на сайте Администрации муниципального района Похвистневский Самарской област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Ю. Ф. Рябов</w:t>
      </w:r>
    </w:p>
    <w:sectPr>
      <w:type w:val="nextPage"/>
      <w:pgSz w:w="11906" w:h="16838"/>
      <w:pgMar w:left="1418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2">
    <w:name w:val="Body text (2)_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48:00Z</dcterms:created>
  <dc:creator>Орготдел</dc:creator>
  <dc:description/>
  <cp:keywords/>
  <dc:language>en-US</dc:language>
  <cp:lastModifiedBy>ОргОтдел_Пост</cp:lastModifiedBy>
  <cp:lastPrinted>2022-07-07T08:41:00Z</cp:lastPrinted>
  <dcterms:modified xsi:type="dcterms:W3CDTF">2022-07-08T09:48:00Z</dcterms:modified>
  <cp:revision>2</cp:revision>
  <dc:subject/>
  <dc:title/>
</cp:coreProperties>
</file>