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</w:t>
      </w:r>
      <w:bookmarkStart w:id="0" w:name="_Hlk80962636"/>
      <w:r>
        <w:rPr>
          <w:sz w:val="28"/>
          <w:szCs w:val="28"/>
        </w:rPr>
        <w:t>О муниципальной программе «Профилактика правонарушений и обеспечение общественной безопасности на территории муниципального района Похвистневский на 2023-2030 годы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 «О муниципальной программе «Профилактика правонарушений и обеспечение общественной безопасности на территории муниципального района Похвистневский на 2023-2030 годы» (далее – Проект) разработан в целях реализации государственной политики в сфере профилактики правонарушений на территории муниципального района Похвистневский Самарской области.</w:t>
      </w:r>
    </w:p>
    <w:p>
      <w:pPr>
        <w:pStyle w:val="Normal"/>
        <w:autoSpaceDE w:val="false"/>
        <w:ind w:firstLine="567"/>
        <w:jc w:val="both"/>
        <w:rPr/>
      </w:pPr>
      <w:bookmarkEnd w:id="0"/>
      <w:r>
        <w:rPr>
          <w:sz w:val="28"/>
          <w:szCs w:val="28"/>
        </w:rPr>
        <w:t xml:space="preserve">Финансовое обеспечение муниципальной программы на период с 2023 по 2030 года предусмотрено в общей сумме 4761,6 тысяч рублей, в том числе по годам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-  595,2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4 году -  595,2 тыс.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5 году - 595,2  тыс. рублей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6 году - 595,2  тыс. рублей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7 году -  595,2 тыс. рублей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8 году – 595,2 тыс. рублей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9 году – 595,2 тыс. рублей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30 году – 595,2 тыс. рублей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муниципальной программы на 2023 и 2024 годы соответствует показателям решения Собрания представителей муниципального района Похвистневский Самарской области № 69 от 27.12.2021 г.  «О бюджете муниципального района Похвистневский  Самарской области на 2022 год и на плановый период 2023 и 2024 годов». Данные расходы установлены на выплаты народным дружинникам за охрану общественного порядка на территории муниципального района Похвистневск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ЮрОтдел</cp:lastModifiedBy>
  <cp:lastPrinted>2015-02-04T09:33:00Z</cp:lastPrinted>
  <dcterms:modified xsi:type="dcterms:W3CDTF">2022-07-04T11:51:00Z</dcterms:modified>
  <cp:revision>54</cp:revision>
  <dc:subject/>
  <dc:title>ПОЯСНИТЕЛЬНАЯ ЗАПИСКА</dc:title>
</cp:coreProperties>
</file>