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 xml:space="preserve">ПРОЕКТ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/>
              <w:t xml:space="preserve">________________ </w:t>
            </w:r>
            <w:r>
              <w:rPr>
                <w:rFonts w:cs="Times New Roman"/>
              </w:rPr>
              <w:t>№</w:t>
            </w:r>
            <w:r>
              <w:rPr/>
              <w:t xml:space="preserve"> _________________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2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903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37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5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87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>О муниципальной программе «Профилактик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авонарушений и обеспечение общественно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безопасности на территории муниципальног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айона Похвистневский Самарской области н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023-2030 годы»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08"/>
          <w:tab w:val="left" w:pos="1168" w:leader="none"/>
        </w:tabs>
        <w:ind w:firstLine="704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в целях эффективного решения задач по обеспечению безопасности граждан, охраны общественного правопорядка, профилактики правонарушений на территории муниципального района Похвистневский Самарской области, руководствуясь Уставом района, Администрация муниципального района Похвистневский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«Профилактика правонарушений и обеспечение общественной безопасности на территории муниципального района Похвистневский Самарской области на 2023-2030 годы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Контроль за исполнением настоящего Постановления возложить на первого заместителя Главы района по социальным вопросам, председателя межведомственной комиссии по профилактике правонарушений в муниципальном районе Похвистневский Самарской обла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1 января 2023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Опубликовать настоящее Постановление в газете «Вестник Похвистневского района» и разместить на сайте Администрации района в сети Интерне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Глава района                                                           Ю.Ф. Рябов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хвистневский 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__________2022 г. № 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РОФИЛАКТИКА ПРАВОНАРУШЕНИЙ И ОБЕСПЕЧЕНИЕ ОБЩЕСТВЕННОЙ БЕЗОПАСНОСТИ НА ТЕРРИТОРИИ МУНИЦИПАЛЬНОГО РАЙОНА ПОХВИСТНЕВСКИЙ САМАРСКОЙ ОБЛАСТИ НА 2023-2030 ГОДЫ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(далее  -  муниципальная программ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</w:t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529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правонарушений и обеспечение общественной безопасности на территории муниципального района Похвистневский Самарской области на 2023-2030 годы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инятия решения о разработке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 2022 года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хвистневский Самарской области (далее - Администрация района)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Администрации муниципального района Похвистневский Самарской области (далее - органы Администрации района)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жмуниципальный отдел МВД РФ «Похвистневский» (МО МВД России «Похвистневский») (по согласованию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хвистневский межмуниципальный филиал ФКУ УИИ УФСИН России по Самарской области (по согласованию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рриториальный отдел образования Северо-Восточного  управлению Министерства образования и науки Самарской области (по согласованию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сударственное бюджетное учреждение здравоохранения Самарской области Похвистневская центральная больница города и района (ГБУЗ СО Похвистневская ЦБГР) (по согласованию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униципальное казенное учреждение «Управление по вопросам семьи, опеки и попечительства муниципального района Похвистневский Самарской области» (по согласованию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униципальное бюджетное учреждение «Управление культуры муниципального района Похвистневский» (по согласованию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униципальное бюджетное учреждение Комитет по физической культуре, спорту и молодежной политики муниципального района Похвистневский Самарской области (МБУ КФС и МП) (по согласованию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униципальное бюджетное учреждение «Служба материально-технического обеспечения» (МБУ «СМТО») (по согласованию);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 w:val="false"/>
                <w:sz w:val="28"/>
                <w:szCs w:val="28"/>
              </w:rPr>
              <w:t>Государственное казенное учреждение Самарской области «Комплексный центр социального обслуживания населения Северо-Восточного округа» (по согласованию);</w:t>
            </w:r>
          </w:p>
          <w:p>
            <w:pPr>
              <w:pStyle w:val="Heading1"/>
              <w:spacing w:before="0" w:after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 w:val="false"/>
                <w:sz w:val="28"/>
                <w:szCs w:val="28"/>
              </w:rPr>
              <w:t>Государственное казенное учреждение Самарской области «Центр занятости населения городского округа Похвистнево»</w:t>
            </w:r>
            <w:r>
              <w:rPr>
                <w:rFonts w:eastAsia="Lucida Sans Unicode" w:cs="Tahoma"/>
                <w:b w:val="false"/>
                <w:bCs w:val="false"/>
                <w:kern w:val="2"/>
                <w:sz w:val="26"/>
                <w:szCs w:val="26"/>
                <w:lang w:eastAsia="zxx" w:bidi="zxx"/>
              </w:rPr>
              <w:t xml:space="preserve"> (</w:t>
            </w:r>
            <w:r>
              <w:rPr>
                <w:b w:val="false"/>
                <w:sz w:val="28"/>
                <w:szCs w:val="28"/>
              </w:rPr>
              <w:t>ГКУСО ЦЗН г.о. Похвистнево) (по согласованию);</w:t>
            </w:r>
          </w:p>
          <w:p>
            <w:pPr>
              <w:pStyle w:val="Heading1"/>
              <w:spacing w:before="0" w:after="0"/>
              <w:rPr/>
            </w:pPr>
            <w:r>
              <w:rPr>
                <w:b w:val="false"/>
                <w:sz w:val="28"/>
                <w:szCs w:val="28"/>
              </w:rPr>
              <w:t xml:space="preserve">- Отделение Семья м.р. Похвистневский 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КУ СО «КЦСОН СВО» (по согласованию)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(по согласованию);</w:t>
            </w:r>
          </w:p>
          <w:p>
            <w:pPr>
              <w:pStyle w:val="Heading1"/>
              <w:spacing w:before="0" w:after="0"/>
              <w:rPr/>
            </w:pPr>
            <w:r>
              <w:rPr>
                <w:b w:val="false"/>
                <w:sz w:val="28"/>
                <w:szCs w:val="28"/>
              </w:rPr>
              <w:t>- Отдел надзорной деятельности и профилактической работы по г.о.Похвистнево, м.р. Похвистневский и Камышлинский (по согласованию)</w:t>
            </w:r>
          </w:p>
          <w:p>
            <w:pPr>
              <w:pStyle w:val="Heading1"/>
              <w:spacing w:before="0" w:after="0"/>
              <w:rPr/>
            </w:pPr>
            <w:r>
              <w:rPr>
                <w:b w:val="false"/>
                <w:sz w:val="28"/>
                <w:szCs w:val="28"/>
              </w:rPr>
              <w:t>- Администрации сельских поселений муниципального района Похвистневский Самарской области</w:t>
            </w:r>
          </w:p>
          <w:p>
            <w:pPr>
              <w:pStyle w:val="Heading1"/>
              <w:spacing w:before="0" w:after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Муниципальное автономное учреждение муниципального района Похвистневский «Редакция газеты «Вестник Похвистневского района» (по согласованию)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государственной политики в сфере профилактики правонарушений на территории муниципального района Похвистневский Самарской обла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ординация деятельности органов государственной власти и органов местного самоуправления в муниципальном районе Похвистневский Самарской области по вопросам предупреждения правонарушен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щита личности, общества и государства от противоправных посягательст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общественной безопасности и охрана общественного порядка, в том числе при проведении массовых мероприят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безнадзорности, беспризорности, правонарушений и антиобщественных действий несовершеннолетни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правосознания, повышение уровня правовой грамотности и патриотического воспитания граждан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филактика правонарушений в сфере семейно-бытовых отношений.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тегические показатели (индикаторы)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стратегических показателей (индикаторов) муниципальной программы приведен в Приложении 1 к настоящей муниципальной программе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с указанием целей и сроков реализации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реализуется непрерывно без разбивки на этапы в  2023-2030 годах</w:t>
            </w:r>
          </w:p>
        </w:tc>
      </w:tr>
      <w:tr>
        <w:trPr>
          <w:trHeight w:val="321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средств на реализацию муниципальной программы из бюджета муниципального района Похвистневский Самарской области составляет 4761,6 тысяч рублей, в том числе по годам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 595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 595,2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- 595,2 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- 595,2  тыс.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-  595,2 тыс.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8 году – 595,2 тыс.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9 году – 595,2 тыс.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30 году – 595,2 тыс. рублей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реализаци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ормативно-правовое регулирование профилактики правонарушен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общего числа совершаемых преступлен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количества правонарушений в среде несовершеннолетних и молодеж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здоровление обстановки на улицах и других общественных места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рецидивной и «бытовой» преступности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проблемы, на решение которой                                   направлена муниципальная программа</w:t>
      </w:r>
    </w:p>
    <w:p>
      <w:pPr>
        <w:pStyle w:val="Normal"/>
        <w:ind w:left="106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уюся в муниципальном районе Похвистневский Самарской области криминогенную ситуацию порождает целый ряд причин и тенденций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ое влияние на состояние преступности оказывают факторы, связанные с социально-экономическим и нравственным состоянием обществ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главных причин распространения преступности называются безработица, материальное неблагополучие и недостойный уровень жизни, падение общественной морали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ниципальном районе Похвистневский ведется целенаправленная работа по повышению безопасности граждан. В первую очередь это относится к профилактике правонарушений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одними усилиями правоохранительных органов данную проблему не решить. Нужна комплексная система профилактической работы, нацеленная на преодоление правового нигилизма среди населения, правовое воспитание молодежи, в том числе и через молодежные организации, участвующие в охране общественного порядка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на территории муниципального района Похвистневский Самарской области действует муниципальная программа «Профилактика правонарушений и обеспечение общественной безопасности на территории муниципального района Похвистневский Самарской области на 2019-2024 годы, за период действия которой на территории муниципального района Похвистневский произошло снижение количества преступлений с 514 (2020 год) до 431 (2021 год), снижение количества правонарушений (преступлений) совершенных несовершеннолетними с 5 (2020 год) до 2 (2021 год), снижение количества преступлений, совершенных на бытовой почве  с 62 (2020 год) до 40 (2021 год), что свидетельствует о необходимости продолжать осуществление мероприятий, направленных на обеспечение общественной безопасности, в рамках муниципальной программы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23.06.2016 N 182-ФЗ «Об основах профилактики правонарушений в Российской Федерации» (далее - Закон № 182-ФЗ) предусматривает, что органы местного самоуправления вправе разрабатывать муниципальные программы в сфере профилактики правонарушений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ом № 182-ФЗ органы местного самоуправления в пределах своей компетенции осуществляют профилактику правонарушений в формах профилактического воздействия. Профилактическое воздействие может осуществляться, в том числе в следующих формах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авовое просвещение и правовое информирование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циальная адаптация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ей 12 Закона № 182-ФЗ предусмотрено также, что органы местного самоуправления принимают меры по устранению причин и условий, способствующих совершению правонарушений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статьей 6 Федерального закона от 02.04.2014 № 44-ФЗ "Об участии граждан в охране общественного порядка" предусмотрено, что органы местного самоуправления оказывают поддержку гражданам и их объединениям, участвующим в охране общественного порядк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 целях повышения эффективности деятельности органов местного самоуправления муниципального района Похвистневский Самарской области по профилактике правонарушений необходимо организовать работу по реализации муниципальной программы «Профилактика правонарушений и обеспечение общественной безопасности на территории муниципального района Похвистневский Самарской области на 2023 - 2030 годы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муниципальной программы в области профилактики правонарушений в муниципальном районе Похвистневский позволит: сократить количество преступлений, совершаемых в общественных местах; сократить количество преступлений, совершаемых на улицах; сократить количество преступлений, совершаемых в общественных местах и на улицах в состоянии алкогольного опьянения. Также реализация данной муниципальной программы позволит уменьшить число преступлений, совершаемых несовершеннолетними, и число несовершеннолетних, принявших участие в совершении преступлений, а также повысить эффективность работы в области профилактики преступлений, совершаемых несовершеннолетними, и проводимых мероприятий, направленных на предупреждение безнадзорности несовершеннолетних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муниципальной программы возможны правовые, финансовые и организационные риски. Правовые риски связаны с изменением федерального, регионального законодательства, длительностью формирования нормативно-правовой базы, необходимой для эффективной реализации муниципальной программы. Это может привести к увеличению сроков или изменению условий реализации мероприятий муниципальной программы. Минимизировать такие риски можно путем привлечения участников и соисполнителей муниципальной программы  к обсуждению и согласованию мероприятий данной программы. Финансовые риски связаны с недостаточным бюджетным финансированием мероприятия муниципальной программы, его сокращением или нарушением сроков, что может повлечь прекращение реализации программных мероприятий. Экономические риски связаны с инфляцией, возникновением бюджетного дефицита, что может объективно повлиять на реализацию наиболее затратных мероприятий муниципальной программы. Снижение таких рисков возможно путем повышения эффективности взаимодействия заинтересованных сторон. Организационные риски: уровень решения поставленных задач и достижение целевых показателей зависят не только от органов местного самоуправления, но и от федеральных органов и органов исполнительной власти Самарской области, в связи с тем, что каждый из них осуществляет в рамках своих полномочий функции по реализации комплекса мер, направленных на профилактику правонарушений и обеспечение общественного порядка. Риски данной группы могут быть связаны с низкой эффективностью взаимодействия заинтересованных сторон, нарушением планируемых сроков реализации муниципальной программы, невыполнением ее целей и задач. Минимизировать административные риски возможно путем обеспечения эффективной координации и системности в реализации мероприятий муниципальной программы, проведения мониторинга и публикации отчетов о ходе выполнения муниципальной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и задачи, целевые (стратегические) показатели, этапы и сроки реализаци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Целью муниципальной программы является реализация государственной политики в сфере профилактики правонарушений на территории муниципального района Похвистневский Самарской области.</w:t>
        <w:tab/>
        <w:t>Основными задачами муниципальной программы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ординация деятельности органов государственной власти и органов местного самоуправления в муниципальном районе Похвистневский Самарской области по вопросам предупреждения правонаруш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щита личности, общества и государства от противоправных посягательст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общественной безопасности и охрана общественного порядка, в том числе при проведении массовых мероприят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безнадзорности, беспризорности, правонарушений и антиобщественных действий несовершеннолетни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правосознания, повышение уровня правовой грамотности и патриотического воспитания граждан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количества правонарушений в сфере семейно-бытовых отношений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оритетным направлением данной программы является профилактика правонарушений среди несовершеннолетних, борьба с пьянством, табакокурением в среде несовершеннолетних, а также проведение различных мероприятий с целью повышения уровня правового сознания населения муниципального района Похвистневск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Целевые (стратегические) показатели содержатся в Приложении 1 к данной муниципальной программе.</w:t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реализуется непрерывно без разбивки на этапы в  2023-2030 годах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муниципальной программы предполагается осуществить в течение 2023-2030 г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мероприятий по выполнению муниципальной программы, механизм реализации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ой предусмотрено выполнение комплекса мероприятий по профилактике правонарушений на территории муниципального района Похвистневский Самарской области, вовлечение граждан в деятельность по охране общественного порядка, с учетом финансовых ресурсов, выделяемых на финансирование муниципальной программы, полномочий, закрепленных за органами местного самоуправления Федеральным законом от 6 октября 2003  № 131-ФЗ «Об общих принципах организации местного самоуправления в Российской Федерации», в соответствии с Федеральным законом от 23.06.2016 № 182-ФЗ «Об основах профилактики правонарушений в Российской Федерации».     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 мероприятий представлен в Приложении 2 к настоящей муниципальной программ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ализацию программных мероприятий предполагается осуществить по следующим направлениям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 правонарушений несовершеннолетних и молодежи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 нарушений законодательства о гражданстве, предупреждение и пресечение нелегальной миграции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 правонарушений, связанных с незаконной реализацией спиртосодержащей продукции, совершением преступлений в состоянии алкогольного опьянения и чрезмерным употреблением алкоголя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 правонарушений среди лиц, освободившихся из мест лишения свободы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 правонарушений в общественных местах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методическое обеспечение профилактики правонаруш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ализация мероприятий муниципальной программы осуществляется в рамках средств, выделенных на финансирование текущей деятельности органов Администрации рай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рограммы, их ресурсное обеспечение и корректировка предусматриваются при формировании бюджета муниципального района Похвистневский Самарской области на очередной финансовый го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ветственный исполнитель муниципальной программы осуществляе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координацию и мониторинг хода выполнения муниципальной программы, самостоятельно определяет формы и методы организации управления реализацией муниципальной программ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внесение предложений о внесении изменений в муниципальную программу, о досрочном прекращении реализации муниципальной программ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ежегодную подготовку годового отчета о ходе реализации и оценке эффективности реализации муниципальной программ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организацию размещения на сайте Администрации района муниципальной программы, а также отчета об исполнении муниципальной 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ветственный исполнитель муниципальной программы ежегодно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в срок до 20 января, проводит анализ эффективности выполнения мероприятий муниципальной программы за отчетный период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в срок до 01 февраля подготавливает информацию о ходе реализации муниципальной программы за отчетный год, включая оценку значений целевых индикаторов (показателей), а также показателей эффективности реализации муниципальной программы, рассчитанных в соответствии с методикой, и направляет ее в отдел экономики и реформ Администрации района на экспертиз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оисполнители муниципальной программ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ют разработку мероприятий муниципальной программы в сроки, и их реализацию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ют реализацию мероприятий муниципальной программы в рамках своей компетенции, направляют предложение о внесении изменений в муниципальную программу ответственному исполнителю муниципальной программ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рашивают у участников муниципальной программы информацию для подготовки ответов на запросы ответственного исполнителя муниципальной программы, а также информацию для проведения комплексной оценки эффективности реализации муниципальной программы и подготовки годового отчета в своей час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ют комплексную оценку эффективности реализации программы и представляют ответственному исполнителю муниципальной программы информацию о комплексной оценки эффективности реализации муниципальной программы в своей ч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частники муниципальной программ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ют реализацию мероприятий муниципальной программы в рамках своей компетен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яют ответственному исполнителю муниципальной программы запрашиваемую информац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Ресурсное обеспечение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сурсное обеспечение муниципальной программы осуществляется за счет целевых ассигнований и текущих расходов из бюджета муниципального района Похвистневский Самарской области на соответствующий финансовый год. Общий объем финансирования программных мероприятий составляет 4761,6 тыс. рублей, в том числе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у -  595,2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у -  595,2 тыс.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у - 595,2  тыс.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у - 595,2  тыс.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у -  595,2 тыс.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8 году – 595,2 тыс.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9 году – 595,2 тыс.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30 году – 595,2 тыс. 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>Конечный результат реализаци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муниципальной программы ожидаетс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рмативно-правовое регулирование профилактики правонарушени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е общего числа совершаемых преступлени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количества правонарушений в среде несовершеннолетних и молодеж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доровление обстановки на улицах и других общественных местах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рецидивной и «бытовой» преступно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Методика комплексной оценки эффективности реализации муниципальной программы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ритерием оценки эффективности реализации муниципальной программы является степень достижения целевых индикаторов (показателей), установленных муниципальной программой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водится по двум направления:</w:t>
      </w:r>
    </w:p>
    <w:p>
      <w:pPr>
        <w:pStyle w:val="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Оценка полноты финансирования (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1) – таблица 1;</w:t>
      </w:r>
    </w:p>
    <w:p>
      <w:pPr>
        <w:pStyle w:val="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Оценка достижения плановых значений целевых показателей (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2) –  таблица 2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Оценка полноты финансирования (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1) рассчитывается как соотношение запланированного объема расходов на муниципальную программу и фактического объема расходов за отчетный период (с учетом экономии, образовавшейся в ходе реализации муниципальной программы).  </w:t>
      </w:r>
    </w:p>
    <w:p>
      <w:pPr>
        <w:pStyle w:val="Normal"/>
        <w:widowControl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АЛА ОЦЕНКИ ПОЛНОТЫ ФИНАНСИРОВАНИЯ</w:t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5598"/>
      </w:tblGrid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Q1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&lt;= Q1 &lt;=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финансирование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5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&lt;= Q1 &lt;= 0,98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лное финансирование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,02 &lt; Q1 &lt;= 1,5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ное финансирование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Q1 &lt; 0,5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щественное недофинансирование</w:t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spacing w:lineRule="auto" w:line="276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достижения плановых значений целевых показателей (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2) рассчитывается как среднее арифметическое значение отношений фактически достигнутых значений и плановых значений целевых показателей муниципальной программы за отчетный период.</w:t>
      </w:r>
    </w:p>
    <w:p>
      <w:pPr>
        <w:pStyle w:val="Normal"/>
        <w:widowControl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АЛА ОЦЕНКИ ДОСТИЖЕНИЯ ПЛАНОВЫХ ЗНАЧЕНИЙ</w:t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5571"/>
      </w:tblGrid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&lt;= Q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&lt;=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ая результативность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7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&lt;= Q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&lt;= 0,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результативность (недовыполнение плана)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&lt; Q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&lt;= 1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результативность (перевыполнение плана)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&lt; 0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ая результативность  (существенное недовыполнение плана)</w:t>
            </w:r>
          </w:p>
        </w:tc>
      </w:tr>
    </w:tbl>
    <w:p>
      <w:pPr>
        <w:pStyle w:val="Normal"/>
        <w:widowControl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spacing w:lineRule="auto" w:line="276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в отчетном периоде осуществляется путем анализа полученных значений полноты финансирования (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1)  и оценки достижения плановых значений целевых показателей (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2)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годовом отчете о ходе реализации муниципальной программы приводится значение оценки эффективности муниципальной программы (от 0 до 5), дается характеристика оценки (высокая эффективность, приемлемая эффективность,  средняя эффективность, уровень эффективности ниже среднего, низкая эффективность, крайне низкая эффективность) и приводятся причины отклонения и предполагаемые дальнейшие действия в отношении оцениваемой муниципальной программы.</w:t>
      </w:r>
    </w:p>
    <w:p>
      <w:pPr>
        <w:sectPr>
          <w:type w:val="nextPage"/>
          <w:pgSz w:w="11906" w:h="16838"/>
          <w:pgMar w:left="1701" w:right="1133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офилактика правонарушений 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общественной безопасност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территории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хвистневский Самарской област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3-2030 годы»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стратегических показателей (индикаторов), характеризующих ежегодный ход и итоги реализации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3996"/>
        <w:gridCol w:w="1045"/>
        <w:gridCol w:w="879"/>
        <w:gridCol w:w="1040"/>
        <w:gridCol w:w="758"/>
        <w:gridCol w:w="758"/>
        <w:gridCol w:w="758"/>
        <w:gridCol w:w="758"/>
        <w:gridCol w:w="888"/>
        <w:gridCol w:w="888"/>
        <w:gridCol w:w="888"/>
        <w:gridCol w:w="856"/>
        <w:gridCol w:w="1119"/>
      </w:tblGrid>
      <w:tr>
        <w:trPr/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цели, задачи, показателя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изм.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 2021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ка 2022</w:t>
            </w:r>
          </w:p>
        </w:tc>
        <w:tc>
          <w:tcPr>
            <w:tcW w:w="6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нозируемые значения показателя (индикатора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за период реализации</w:t>
            </w:r>
          </w:p>
        </w:tc>
      </w:tr>
      <w:tr>
        <w:trPr/>
        <w:tc>
          <w:tcPr>
            <w:tcW w:w="15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: реализация государственной политики в сфере профилактики правонарушений</w:t>
            </w:r>
          </w:p>
        </w:tc>
      </w:tr>
      <w:tr>
        <w:trPr/>
        <w:tc>
          <w:tcPr>
            <w:tcW w:w="15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1. Координация деятельности органов государственной власти и органов местного самоуправления в муниципальном районе Похвистневский Самарской области по вопросам предупреждения правонарушений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заседаний межведомственной комиссии по профилактике правонарушений на территории муниципального района Похвистневский Самарской област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</w:t>
            </w:r>
          </w:p>
        </w:tc>
      </w:tr>
      <w:tr>
        <w:trPr/>
        <w:tc>
          <w:tcPr>
            <w:tcW w:w="15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2. Защита личности, общества и государства от противоправных посягательств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зарегистрированных преступлени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3</w:t>
            </w:r>
          </w:p>
        </w:tc>
      </w:tr>
      <w:tr>
        <w:trPr/>
        <w:tc>
          <w:tcPr>
            <w:tcW w:w="15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3. Обеспечение общественной безопасности и охрана общественного порядка, в том числе при проведении массовых мероприятий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народных дружин и общественных объединений правоохранительной направленности на территории Самарской област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</w:t>
            </w:r>
          </w:p>
        </w:tc>
      </w:tr>
      <w:tr>
        <w:trPr/>
        <w:tc>
          <w:tcPr>
            <w:tcW w:w="15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4. Снижение уровня безнадзорности, беспризорности, правонарушений и антиобщественных действий несовершеннолетних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реступлений, совершенных несовершеннолетними или при их соучасти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5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5. Развитие правосознания, повышение уровня правовой грамотности и патриотического воспитания граждан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мероприятий, направленных на развитие правосознания, повышение уровня правовой грамотности и патриотического воспитания граждан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4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роводимых мероприятий, посвященных праздничным дням, памятным датам, профессиональным праздникам и иным значимым событиям военно-патриотической направленност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0</w:t>
            </w:r>
          </w:p>
        </w:tc>
      </w:tr>
      <w:tr>
        <w:trPr/>
        <w:tc>
          <w:tcPr>
            <w:tcW w:w="15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6. Профилактика правонарушений в сфере семейно-бытовых отношений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реступлений, совершенных на бытовой почв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офилактика правонарушений 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общественной безопасност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территории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хвистневский Самарской област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3-2030 годы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МЕРОПРИЯТИЙ ПО ВЫПОЛНЕНИЮ МУНИЦИПАЛЬНОЙ ПРОГРАММЫ «ПРОФИЛАКТИКА ПРАВОНАРУШЕНИЙ И ОБЕСПЕЧЕНИЕ ОБЩЕСТВЕННОЙ БЕЗОПАСНОСТИ НА ТЕРРИТОРИИ МУНИЦИПАЛЬНОГО РАЙОНА ПОХВИСТНЕВСКИЙ САМАРСКОЙ ОБЛАСТИ НА 2023-2030 ГОДЫ»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092"/>
        <w:gridCol w:w="3825"/>
        <w:gridCol w:w="3858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</w:t>
            </w:r>
          </w:p>
        </w:tc>
      </w:tr>
      <w:tr>
        <w:trPr/>
        <w:tc>
          <w:tcPr>
            <w:tcW w:w="15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илактика правонарушений несовершеннолетних и молодеж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ейдовых мероприятий по местам концентрации молодежи, по месту жительства несовершеннолетних, состоящих на учете, и семей, находящихся в социально опасном положении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30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правонарушений совершаемых несовершеннолетним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профилактических занятий в общеобразовательных учреждениях с привлечением работников судов, прокуратуры, других правоохранительных органов по проблемам профилактики безнадзорности и правонарушений несовершеннолетних и молодежи, в том числе по профилактике и борьбе с незаконным оборотом и употреблением наркотиков, пьянством и алкоголизмом 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30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правонарушений со стороны подростко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мплекса оздоровительных, физкультурно-спортивных и агитационно-пропагандистских мероприятий для молодежи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30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 укрепление здоровья молодого поколен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 каникулярное время на базе учреждений дополнительного образования и культуры мероприятий с несовершеннолетними, в том числе с состоящими на учете в комиссии по делам несовершеннолетних (праздники, спортивные соревнования, фестивали и т.д.)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30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осуга детей в каникулярное врем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, направленных на соблюдение требований запрета нахождения несовершеннолетних без сопровождения родителей (законных представителей) в общественных местах в ночное время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30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есовершеннолетних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трудоустройства несовершеннолетних, в том числе состоящих на учете в комиссии по делам несовершеннолетних и защите их прав и органах внутренних дел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30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амостоятельности у несовершеннолетних, частичная занятость подростков</w:t>
            </w:r>
          </w:p>
        </w:tc>
      </w:tr>
      <w:tr>
        <w:trPr/>
        <w:tc>
          <w:tcPr>
            <w:tcW w:w="15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илактика нарушений законодательства о гражданстве, предупреждение и пресечение нелегальной миграци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роверки предприятий, организаций муниципального района Похвистневский по выявлению нарушений по привлечению иностранной рабочей силы на предприятиях, строительных площадках, и других объектов, использующих труд иностранных работников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30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и пресечение нелегальной миграци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пребывания иностранных граждан на территорию муниципального района Похвистневский Самарской области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30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миграционной ситуацией на территории м.р. Похвистневский</w:t>
            </w:r>
          </w:p>
        </w:tc>
      </w:tr>
      <w:tr>
        <w:trPr/>
        <w:tc>
          <w:tcPr>
            <w:tcW w:w="15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илактика правонарушений, связанных с незаконной реализацией спиртосодержащей продукции, совершением преступлений в состоянии алкогольного опьянения и чрезмерным употреблением алкогол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комплекса совместных мер по выявлению и пресечению фактов изготовления и сбыта нелегальной алкогольной продукции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30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и пресечение фактов изготовления и сбыта нелегальной алкогольной продукци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ие жесткого контроля за реализацией пива и алкогольных напитков вблизи мест расположения дошкольных, учебных заведений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30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твращение нарушения законодательств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сфере оборота алкогольной продукци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родительских комитетов по усилению родительского контроля в отношении употребления несовершеннолетними алкогольной продукции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30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употребления алкогольной продукции в молодежной среде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филактической работы с лицами, злоупотребляющими алкогольными напитками, а также состоящими на учете в Похвистневском межмуниципальном филиале ФКУ УИИ УФСИН России по Самарской области за преступления совершенные в состоянии алкогольного опьянения и отнесенных к «группе риска»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30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рецидивной преступност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алкогольная пропаганда в СМИ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30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вещение населения об опасности для жизни и здоровья употребления алкогольной и спиртосодержащей продукци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ание, тиражирование буклетов, брошюр, памяток антиалкогольной продукции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30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вещение населения об опасности для жизни и здоровья употребления алкогольной и спиртосодержащей продукции</w:t>
            </w:r>
          </w:p>
        </w:tc>
      </w:tr>
      <w:tr>
        <w:trPr/>
        <w:tc>
          <w:tcPr>
            <w:tcW w:w="15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илактика правонарушений среди лиц, освободившихся из мест лишения свободы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помощи лицам, освободившимся из мест лишения свободы в трудоустройстве, обучении профессиям востребованным на рынке труда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30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адаптация лиц, освободившихся из мест лишения свободы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азание лицам, освободившимся из мест лишения свободы медицинской, психологической, социально-правовой помощи 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30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адаптация лиц, освободившихся из мест лишения свободы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осуществлении установленного действующим законодательством контроля за лицами, освободившимся из мест лишения свободы условно-досрочно, и за лицами, ранее судимыми и осужденными, состоящими на учете в Похвистневском межмуниципальном филиале ФКУ УИИ УФСИН России по Самарской области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30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риска рецидивной преступности среди лиц, освободившихся из мест лишения свободы</w:t>
            </w:r>
          </w:p>
        </w:tc>
      </w:tr>
      <w:tr>
        <w:trPr/>
        <w:tc>
          <w:tcPr>
            <w:tcW w:w="15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илактика правонарушений в общественных местах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храны общественного порядка при проведении массовых мероприятий на территории муниципального района Похвистневский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30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бщественного порядка при проведении культурно-массовых мероприятий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деятельности добровольных народных дружин сельских поселений муниципального района Похвистневский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30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я законности, правопорядка и общественной безопасност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ощрение граждан за участие в деятельности ДНД, награждение благодарственными письмами, грамотами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30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мулирование граждан на участие в деятельности ДНД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мках оперативно-профилактического мероприятия «Отдых» установить пункты экстренной связи «Гражданин – полиция» и камер видеонаблюдения в местах массового пребывания граждан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30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авопорядка на улицах сел, снижение преступности и повышение уровня безопасности населен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ие аппаратно-программного комплекса «Безопасный город», иных технических средств наблюдения на улицах, местах массового скопления граждан в жилом секторе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30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авопорядка на улицах сел, снижение преступности и повышение уровня безопасности населения</w:t>
            </w:r>
          </w:p>
        </w:tc>
      </w:tr>
      <w:tr>
        <w:trPr/>
        <w:tc>
          <w:tcPr>
            <w:tcW w:w="15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формационно-методическое обеспечение профилактики правонарушений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граждан о способах и средствах правомерной защиты от преступных и иных посягательств путем проведения разъяснительной работы в СМИ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30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равовой грамотности населен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зъяснительной работы  в СМИ по вопросам профилактики правонарушений со стороны иностранных граждан и лиц без гражданства и их правового положения в Российской Федерации, в том числе оформление разрешения на временное проживание и вида на  жительство, приобретение гражданства Российской Федерации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30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равовой грамотности населен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 распространение социально-правовой рекламы на территории муниципального района Похвистневский Самарской области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30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равовой грамотности населения, снижение количества жертв, пострадавших от действий мошенников</w:t>
            </w:r>
          </w:p>
        </w:tc>
      </w:tr>
    </w:tbl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офилактика правонарушений и 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общественной безопасности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территории муниципального района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хвистневский Самарской области 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3-2030 годы»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М ФИНАНСОВЫХ РЕСУРСОВ, НЕОБХОДИМЫХ ДЛЯ РЕАЛИЗАЦИИ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ПРОФИЛАКТИКА ПРАВОНАРУШЕНИЙ И ОБЕСПЕЧЕНИЕ ОБЩЕСТВЕННОЙ БЕЗОПААНОСТИ НА ТЕРРИТОРИИ МУНИЦИПАЛЬНОГО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А ПОХВИСТНЕВСКИЙ САМАРСКОЙ ОБЛАСТИ НА 2023-2030 ГОДЫ»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39"/>
        <w:gridCol w:w="1644"/>
        <w:gridCol w:w="1366"/>
        <w:gridCol w:w="1366"/>
        <w:gridCol w:w="1366"/>
        <w:gridCol w:w="1366"/>
        <w:gridCol w:w="1366"/>
        <w:gridCol w:w="1215"/>
        <w:gridCol w:w="1215"/>
        <w:gridCol w:w="1093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авления финансирования</w:t>
            </w:r>
          </w:p>
        </w:tc>
        <w:tc>
          <w:tcPr>
            <w:tcW w:w="10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едполагаемые объемы финансирования муниципальной программы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 по годам (тыс. рублей)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30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реализацию программы, в т.ч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5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5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5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5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5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5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5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5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761,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5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5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5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5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5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5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5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5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761,6</w:t>
            </w:r>
          </w:p>
        </w:tc>
      </w:tr>
    </w:tbl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709" w:right="709" w:gutter="0" w:header="0" w:top="1418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4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text">
    <w:name w:val="header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9:45:00Z</dcterms:created>
  <dc:creator>Орготдел</dc:creator>
  <dc:description/>
  <cp:keywords/>
  <dc:language>en-US</dc:language>
  <cp:lastModifiedBy>ЮрОтдел</cp:lastModifiedBy>
  <cp:lastPrinted>2022-07-05T16:17:00Z</cp:lastPrinted>
  <dcterms:modified xsi:type="dcterms:W3CDTF">2022-07-05T12:29:00Z</dcterms:modified>
  <cp:revision>27</cp:revision>
  <dc:subject/>
  <dc:title>                          </dc:title>
</cp:coreProperties>
</file>