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«27» июля  2022 года                                                                                           № 98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Самарской области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Самарской области на 2022 год и на плановый период 2023 и 2024 годов, Собрание представителей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rFonts w:cs="Arial Black" w:ascii="Arial Black" w:hAnsi="Arial Black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4.12.2021 г. № 69 «О бюджете муниципального района Похвистневский Самарской области на 2022 год и на плановый период 2023 и 2024 годов» (с изм. от 22.04.2022 №86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в абзаце втором сумму «</w:t>
      </w:r>
      <w:r>
        <w:rPr>
          <w:rFonts w:cs="Tahoma"/>
          <w:bCs/>
          <w:color w:val="000000"/>
          <w:lang w:val="ru-RU" w:eastAsia="ar-SA"/>
        </w:rPr>
        <w:t>478788,2</w:t>
      </w:r>
      <w:r>
        <w:rPr>
          <w:lang w:val="ru-RU"/>
        </w:rPr>
        <w:t>» заменить суммой «</w:t>
      </w:r>
      <w:r>
        <w:rPr>
          <w:rFonts w:cs="Tahoma"/>
          <w:bCs/>
          <w:color w:val="000000"/>
          <w:lang w:val="ru-RU" w:eastAsia="ar-SA"/>
        </w:rPr>
        <w:t>494610,6</w:t>
      </w:r>
      <w:r>
        <w:rPr>
          <w:lang w:val="ru-RU"/>
        </w:rPr>
        <w:t>»;</w:t>
      </w:r>
      <w:r>
        <w:rPr>
          <w:rFonts w:cs="Tahoma"/>
          <w:b/>
          <w:bCs/>
          <w:color w:val="000000"/>
          <w:sz w:val="18"/>
          <w:szCs w:val="18"/>
          <w:lang w:val="ru-RU" w:eastAsia="ar-SA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абзаце третьем сумму «487009,1» заменить суммой «511989,8»;</w:t>
      </w: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абзаце четвертом сумму «8220,9» заменить суммой «17379,2»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в абзаце шестом сумму «</w:t>
      </w:r>
      <w:r>
        <w:rPr>
          <w:rFonts w:cs="Tahoma"/>
          <w:bCs/>
          <w:color w:val="000000"/>
          <w:lang w:val="ru-RU" w:eastAsia="ar-SA"/>
        </w:rPr>
        <w:t>283420,7</w:t>
      </w:r>
      <w:r>
        <w:rPr>
          <w:lang w:val="ru-RU"/>
        </w:rPr>
        <w:t>» заменить суммой «</w:t>
      </w:r>
      <w:r>
        <w:rPr>
          <w:rFonts w:cs="Tahoma"/>
          <w:bCs/>
          <w:color w:val="000000"/>
          <w:lang w:val="ru-RU" w:eastAsia="ar-SA"/>
        </w:rPr>
        <w:t>284381,4</w:t>
      </w:r>
      <w:r>
        <w:rPr>
          <w:lang w:val="ru-RU"/>
        </w:rPr>
        <w:t>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абзаце седьмом сумму «291798,6» заменить суммой «292759,3»;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в абзаце десятом сумму «</w:t>
      </w:r>
      <w:r>
        <w:rPr>
          <w:rFonts w:cs="Tahoma"/>
          <w:bCs/>
          <w:color w:val="000000"/>
          <w:lang w:val="ru-RU" w:eastAsia="ar-SA"/>
        </w:rPr>
        <w:t>312394,6</w:t>
      </w:r>
      <w:r>
        <w:rPr>
          <w:lang w:val="ru-RU"/>
        </w:rPr>
        <w:t>» заменить суммой «</w:t>
      </w:r>
      <w:r>
        <w:rPr>
          <w:rFonts w:cs="Tahoma"/>
          <w:bCs/>
          <w:color w:val="000000"/>
          <w:lang w:val="ru-RU" w:eastAsia="ar-SA"/>
        </w:rPr>
        <w:t>313355,3</w:t>
      </w:r>
      <w:r>
        <w:rPr>
          <w:lang w:val="ru-RU"/>
        </w:rPr>
        <w:t>»;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в абзаце одиннадцатом сумму «321399,4» заменить суммой «322360,1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В пункте 4 сумму «376857,2» заменить суммой «390014,6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 В пункте 5 сумму «376752,2» заменить суммой «383809,6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  В пункте 22,  абзаце втором сумму «52887,4» заменить суммой «55874,5»,  сумму «39887,4» заменить суммой «42874,5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5. Приложение 1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>к Решению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Похвистневский Самарской области   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на 2022 год и на плановый период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sz w:val="20"/>
          <w:szCs w:val="20"/>
          <w:lang w:val="ru-RU"/>
        </w:rPr>
        <w:t>2023 и 2024 годов»</w:t>
      </w:r>
    </w:p>
    <w:p>
      <w:pPr>
        <w:pStyle w:val="Normal"/>
        <w:jc w:val="center"/>
        <w:rPr/>
      </w:pPr>
      <w:r>
        <w:rPr/>
        <w:t>Ведомственная структура расходов бюджета муниципального района Похвистневский Самарской области на 2022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57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354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4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5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7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задания на оказание муниципальных услуг (выполнение работ) в сфере молоде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атриотическое воспитание граждан Российской Федерации, проживающих на территор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6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8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5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22-2026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8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8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51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51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крепление общественного здоровья среди населения муниципального района Похвистневский Самарской области на 2021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6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4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19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3540,3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>1.6. Приложение 3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3 и 2024 годов»</w:t>
      </w:r>
    </w:p>
    <w:p>
      <w:pPr>
        <w:pStyle w:val="Normal"/>
        <w:jc w:val="center"/>
        <w:rPr/>
      </w:pPr>
      <w:r>
        <w:rPr>
          <w:lang w:val="ru-RU"/>
        </w:rPr>
        <w:t xml:space="preserve">Ведомственная структура расходов бюджета муниципального района Похвистневский Самарской области  </w:t>
      </w:r>
      <w:r>
        <w:rPr/>
        <w:t>на плановый период 2023 и 2024 годов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567"/>
        <w:gridCol w:w="567"/>
        <w:gridCol w:w="1276"/>
        <w:gridCol w:w="709"/>
        <w:gridCol w:w="992"/>
        <w:gridCol w:w="992"/>
        <w:gridCol w:w="992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 2023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 г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95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9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85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осуществления полномочий  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осуществления деятельности Контрольно- Счетной палаты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9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2-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задания на оказание муниципальных услуг (выполнение работ) в сфере молоде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атриотическое воспитание граждан Российской Федерации, проживающих на территор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8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6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6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22-2026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6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3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6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3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2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2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Укрепление общественного здоровья среди населения муниципального района Похвистневский Самарской области на 2021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4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4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27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23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855,3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7. Приложение 4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риложение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2022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4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1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4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30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9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51,8</w:t>
            </w:r>
          </w:p>
        </w:tc>
      </w:tr>
      <w:tr>
        <w:trPr>
          <w:trHeight w:val="8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3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51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8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45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5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4 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задания на оказание муниципальных услуг (выполнение работ) в сфере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атриотическое воспитание граждан Российской Федерации, проживающих на территор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2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78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2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8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8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8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47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6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373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7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9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9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2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b/>
                <w:sz w:val="20"/>
                <w:szCs w:val="20"/>
                <w:lang w:val="ru-RU"/>
              </w:rPr>
              <w:t>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b/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19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3540,3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>1.8. Приложение 5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риложение 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плановый период 2023 и 2024 годов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709"/>
        <w:gridCol w:w="992"/>
        <w:gridCol w:w="993"/>
        <w:gridCol w:w="992"/>
        <w:gridCol w:w="992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именование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 год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27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7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1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 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22-2026 г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6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0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3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13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2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3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2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13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6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2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4 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4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фраструктуры сферы физической культуры и спорта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задания на оказание муниципальных услуг (выполнение работ) в сфере молодежн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атриотическое воспитание граждан Российской Федерации, проживающих на территории муниципального района Похвистнев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субсидий бюджетным, автономны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22-2026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22-2026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1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1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1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173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9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5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22-2026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47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8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6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8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6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84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3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61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1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П "У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b/>
                <w:sz w:val="20"/>
                <w:szCs w:val="20"/>
                <w:lang w:val="ru-RU"/>
              </w:rPr>
              <w:t xml:space="preserve"> муниципального района Похвистневский на 2021 – 2025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-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27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23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855,3</w:t>
            </w:r>
          </w:p>
        </w:tc>
      </w:tr>
    </w:tbl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9. Приложение 1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/>
      </w:pPr>
      <w:r>
        <w:rPr>
          <w:b/>
          <w:bCs/>
          <w:sz w:val="20"/>
          <w:szCs w:val="20"/>
        </w:rPr>
        <w:t xml:space="preserve">Распределение на 2022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1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6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4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9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8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9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4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3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2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8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874,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10. Приложение 1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2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 и 2024  годов»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2</w:t>
      </w:r>
      <w:r>
        <w:rPr/>
        <w:t xml:space="preserve"> год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37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94 61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94 61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94 61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94 61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 9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 9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 9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 9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379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11. Приложение 1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3 и 2024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3 и 2024</w:t>
      </w:r>
      <w:r>
        <w:rPr/>
        <w:t xml:space="preserve"> год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5103"/>
        <w:gridCol w:w="1276"/>
        <w:gridCol w:w="113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тыс. рублей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024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 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 00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843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1335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843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1335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843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1335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843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1335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7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36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7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36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7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36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7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36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 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 004,8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брания</w:t>
      </w:r>
    </w:p>
    <w:p>
      <w:pPr>
        <w:pStyle w:val="Normal"/>
        <w:jc w:val="both"/>
        <w:rPr/>
      </w:pPr>
      <w:r>
        <w:rPr>
          <w:lang w:val="ru-RU"/>
        </w:rPr>
        <w:t>представителей района                                                                   В.А. Ятманки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  Ю.Ф. Рябов</w:t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S1"/>
        <w:shd w:fill="FFFFFF" w:val="clear"/>
        <w:spacing w:before="0" w:after="0"/>
        <w:ind w:firstLine="680"/>
        <w:jc w:val="right"/>
        <w:rPr>
          <w:rStyle w:val="S10"/>
          <w:b/>
          <w:b/>
          <w:bCs/>
          <w:color w:val="22272F"/>
        </w:rPr>
      </w:pPr>
      <w:r>
        <w:rPr>
          <w:b/>
          <w:lang w:val="ru-RU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51:00Z</dcterms:created>
  <dc:creator>PC3</dc:creator>
  <dc:description/>
  <cp:keywords/>
  <dc:language>en-US</dc:language>
  <cp:lastModifiedBy>Райков И П</cp:lastModifiedBy>
  <cp:lastPrinted>2022-07-27T15:33:00Z</cp:lastPrinted>
  <dcterms:modified xsi:type="dcterms:W3CDTF">2022-07-27T11:35:00Z</dcterms:modified>
  <cp:revision>1442</cp:revision>
  <dc:subject/>
  <dc:title>О бюджете муниципального района Похвистневский на 2009 год и на плановый период 2010 и 2011 годов</dc:title>
</cp:coreProperties>
</file>