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район Похвистневский                 </w:t>
      </w:r>
    </w:p>
    <w:p>
      <w:pPr>
        <w:pStyle w:val="Normal"/>
        <w:spacing w:lineRule="auto" w:line="48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рской области</w:t>
      </w:r>
    </w:p>
    <w:p>
      <w:pPr>
        <w:pStyle w:val="Normal"/>
        <w:pBdr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шестого созыва                                                                             </w:t>
      </w:r>
    </w:p>
    <w:p>
      <w:pPr>
        <w:pStyle w:val="Normal"/>
        <w:pBdr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pacing w:val="16"/>
          <w:sz w:val="16"/>
          <w:szCs w:val="16"/>
        </w:rPr>
      </w:pPr>
      <w:r>
        <w:rPr>
          <w:rFonts w:cs="Times New Roman" w:ascii="Times New Roman" w:hAnsi="Times New Roman"/>
          <w:b/>
          <w:spacing w:val="16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«29» июня  2022 г.                                                         </w:t>
        <w:tab/>
        <w:t xml:space="preserve">              № 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20"/>
          <w:sz w:val="26"/>
          <w:szCs w:val="26"/>
        </w:rPr>
      </w:pPr>
      <w:r>
        <w:rPr>
          <w:rFonts w:cs="Times New Roman" w:ascii="Times New Roman" w:hAnsi="Times New Roman"/>
          <w:b/>
          <w:position w:val="20"/>
          <w:sz w:val="26"/>
          <w:szCs w:val="26"/>
        </w:rPr>
        <w:t>«О внесении изменений в прогнозный план приватизации муниципального имущества муниципального района Похвистневский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20"/>
          <w:sz w:val="26"/>
          <w:szCs w:val="26"/>
        </w:rPr>
      </w:pPr>
      <w:r>
        <w:rPr>
          <w:rFonts w:cs="Times New Roman" w:ascii="Times New Roman" w:hAnsi="Times New Roman"/>
          <w:b/>
          <w:position w:val="20"/>
          <w:sz w:val="26"/>
          <w:szCs w:val="26"/>
        </w:rPr>
        <w:t>на 2022 – 2024 год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>Рассмотрев  внесенный Главой района проект решения «О внесении изменений в прогнозный план приватизации муниципального имущества муниципального района Похвистневский Самарской области на 2022 – 2024 годы», Собрание представителей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>1. Внести в Решение Собрания представителей муниципального района Похвистневский от 27.12.2021 № 71 «О прогнозном плане приватизации муниципального имущества муниципального района Похвистневский Самарской области на 2022-2024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>1.1. Добавить в прогнозный план приватизации, утвержденным Решением Собрания представителей муниципального района Похвистневский от 27.12.2021 № 71 «О прогнозном плане приватизации муниципального имущества муниципального района Похвистневский Самарской области на 2022-2024 годы», следующие объекты недвижимого имуществ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>- нежилое здание (столовая), расположенное по адресу: Самарская область, Похвистневский район, с.Нижнеягодное, ул.Нижнеягодинская, д.1А, с кадастровым номером 63:29:1504003:202, площадью 127,3 кв.м., стоимостью 240 000 (Двести сорок тысяч) руб. 00 коп., с учетом НДС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 xml:space="preserve">- земельный участок, площадью 1137 кв.м., категория земель: земли населенных пунктов, виды разрешенного использования: объекты сельскохозяйственного производства, с кадастровым номером 63:29:1504003:181, стоимостью 250 000 (Двести пятьдесят тысяч) руб. 00 коп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1.2. Приложение к Решению Собрания представителей муниципального района Похвистневский изложить в новой реда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2. Настоящее Решение вступает в силу со дня официального опубликования в газете «Вестник Похвистневского района» и подлежит размещению на сайте Администрации района, Собрания представителей района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ей района </w:t>
        <w:tab/>
        <w:tab/>
        <w:tab/>
        <w:t xml:space="preserve">      </w:t>
        <w:tab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.А.Ятман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Ю.Ф.Ряб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к Решению Собрания представител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>муниципального района Похвистнев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Сама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от «29» июня  2022 г. № 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МЕНЕНИЯ В ПРОГНОЗНЫЙ ПЛАН ПРИВАТ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имущества муниципального района Похвистнев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арской области на 2022-202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052"/>
        <w:gridCol w:w="2307"/>
        <w:gridCol w:w="1596"/>
        <w:gridCol w:w="1822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>
          <w:trHeight w:val="488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жилое здание (столова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жнеягодн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жнеягодинская, д.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емельным участком, категория земель: земли населенных пункт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август 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август 2022</w:t>
            </w:r>
          </w:p>
        </w:tc>
      </w:tr>
      <w:tr>
        <w:trPr>
          <w:trHeight w:val="41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28:00Z</dcterms:created>
  <dc:creator>я</dc:creator>
  <dc:description/>
  <cp:keywords/>
  <dc:language>en-US</dc:language>
  <cp:lastModifiedBy>Райков И П</cp:lastModifiedBy>
  <cp:lastPrinted>2022-06-29T15:42:00Z</cp:lastPrinted>
  <dcterms:modified xsi:type="dcterms:W3CDTF">2022-06-29T12:34:00Z</dcterms:modified>
  <cp:revision>34</cp:revision>
  <dc:subject/>
  <dc:title/>
</cp:coreProperties>
</file>