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Анализ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социально-экономического развит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муниципального района Похвистневский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34"/>
        </w:rPr>
        <w:t>за 1 квартал 2022 года.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</w:rPr>
        <w:t>производства промышленной</w:t>
      </w:r>
      <w:r>
        <w:rPr>
          <w:rFonts w:cs="Times New Roman" w:ascii="Times New Roman" w:hAnsi="Times New Roman"/>
          <w:sz w:val="28"/>
          <w:szCs w:val="28"/>
        </w:rPr>
        <w:t xml:space="preserve"> продукции за 1 кв. 2022 года составил 77905,74 тыс. руб., что составляет 100.66 % к уровню прошлого г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За 1 кв. 2022 год произведено хлебобулочных изделий 105,2 т. (82,9 % к 2021г.), колбасных изделий – 30,95 т. (113,59 % к 2021г.), полуфабрикатов – 12,31 т. (71,82 % к 2021), консервов 2 т. (100 % к 2021г.), производство напитков 284,5 т (130,8% к 2021г.). </w:t>
      </w:r>
    </w:p>
    <w:p>
      <w:pPr>
        <w:pStyle w:val="Normal"/>
        <w:widowControl/>
        <w:suppressAutoHyphens w:val="false"/>
        <w:spacing w:lineRule="auto" w:line="276"/>
        <w:ind w:right="0" w:firstLine="426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районе производством промышленной продукции занимаются   предприятия малого и среднего бизнеса: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лебокомбинат» - производство хлебобулочных изделий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Искра» - производство колбасных изделий, полуфабрикатов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аляль» - колбасные изделия, полуфабрикаты, консервы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АО «Северный ключ» - производство мясных полуфабрикатов, а также данное предприятие осуществляет распределение пара и горячей воды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Золотой хмель» - производство напитков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леб Поволжья» - производство хлебобулочных изделий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МУПП ЖКХ Похвистневского района – распределение пара и горячей воды.</w:t>
      </w:r>
    </w:p>
    <w:p>
      <w:pPr>
        <w:pStyle w:val="Normal"/>
        <w:ind w:right="-113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оказателю «В» Добыча полезных ископаемых» данные не предоставляются.</w:t>
      </w:r>
    </w:p>
    <w:p>
      <w:pPr>
        <w:pStyle w:val="Normal"/>
        <w:ind w:right="-11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показателю «С» Обрабатывающее производство» произошло повышение за 1 квартал 2022 года. </w:t>
      </w:r>
      <w:r>
        <w:rPr>
          <w:rFonts w:cs="Times New Roman" w:ascii="Times New Roman" w:hAnsi="Times New Roman"/>
          <w:sz w:val="28"/>
          <w:szCs w:val="28"/>
        </w:rPr>
        <w:t>В отношении производства напитков показатель повысился в связи с тем, что закуплено новое оборудование.</w:t>
      </w:r>
    </w:p>
    <w:p>
      <w:pPr>
        <w:pStyle w:val="Normal"/>
        <w:ind w:right="-11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 показателям «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», «Е» идет темп роста, п</w:t>
      </w:r>
      <w:r>
        <w:rPr>
          <w:rFonts w:cs="Times New Roman" w:ascii="Times New Roman" w:hAnsi="Times New Roman"/>
          <w:sz w:val="28"/>
          <w:szCs w:val="28"/>
        </w:rPr>
        <w:t>роизводством теплоэнергии на территории района занимаются МУПП ЖКХ Похвистневского района и АО «Северный ключ».</w:t>
      </w:r>
    </w:p>
    <w:p>
      <w:pPr>
        <w:pStyle w:val="Normal"/>
        <w:ind w:right="-113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1 квартал 2022г. сельскохозяйственными предприятиями района произведено молока 2058,39 т., что на 3,5% выше показателя за соответствующий период 2021г. Произведено на убой мяса в живом весе всего 221,4 т., что составляет 120,4% к уровню прошлого года. В том числе мяса КРС 124,25т. (103,1% к 2021г.), мяса свиней 92,27 т. (148,3% к 2021г.). Поголовье КРС всего на 01.04.2022г. составило 3756 голов (3935 на 01.04.2022г.), в том числе коров 1481 голов (1535 в 2021г.).</w:t>
      </w:r>
    </w:p>
    <w:p>
      <w:pPr>
        <w:pStyle w:val="Normal"/>
        <w:ind w:right="-113" w:firstLine="426"/>
        <w:rPr/>
      </w:pPr>
      <w:r>
        <w:rPr>
          <w:rFonts w:cs="Times New Roman" w:ascii="Times New Roman" w:hAnsi="Times New Roman"/>
          <w:sz w:val="28"/>
        </w:rPr>
        <w:t>За 1 квартал 2022г. КФХ района произведено молока 908 т., что составляет 57,3 % к уровню прошлого года. Произведено на убой мяса в живом весе всего 43,6 т., что составляет 38 % к уровню прошлого года. Поголовье КРС по КФХ всего на 01.04.2022г. составило 2303 голов (3247 в 2021г.), в том числе коров 988 голов (1349 в 2021г.).</w:t>
      </w:r>
    </w:p>
    <w:p>
      <w:pPr>
        <w:pStyle w:val="Normal"/>
        <w:ind w:right="-113" w:firstLine="426"/>
        <w:rPr/>
      </w:pPr>
      <w:r>
        <w:rPr>
          <w:rFonts w:cs="Times New Roman" w:ascii="Times New Roman" w:hAnsi="Times New Roman"/>
          <w:sz w:val="28"/>
        </w:rPr>
        <w:t>Объем валовой продукции в действующих ценах текущего года составил 165565 тыс. руб., уменьшившийся по сравнению с прошлым годом на 15,4 %. Значительное уменьшение производства продукции животноводства произошло по категории крестьянские (фермерские) хозяйства.</w:t>
      </w:r>
    </w:p>
    <w:p>
      <w:pPr>
        <w:pStyle w:val="Normal"/>
        <w:ind w:right="-11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чина: снижение поголовья КРС, в том числе коров. Одно крупное КФХ (Каврин Н.И.) ликвидировано поголовье (520 голов).</w:t>
      </w:r>
    </w:p>
    <w:p>
      <w:pPr>
        <w:pStyle w:val="Normal"/>
        <w:ind w:right="-113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1 кв. 2022 года был проведен 1 семинар по программам «Начинающий фермер» и «Семейная животноводческая ферма». Специалистами Похвистневского управления развития АПК постоянно оказывается методическая, информационная, консультационная помощь сельскохозяйственным товаропроизводителям района по вопросам сельского хозяйства, экономики, мер государственной поддержки. </w:t>
      </w:r>
    </w:p>
    <w:p>
      <w:pPr>
        <w:pStyle w:val="TextBody"/>
        <w:spacing w:before="0" w:after="0"/>
        <w:ind w:right="-113" w:first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района Похвистневский размещается информация по имеющимся свободным площадям на территории района, перечень целевого муниципального имущества для предоставления в аренду субъектам малого и среднего предпринимательства, перечень инвестиционных предложений.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предоставляет информационно-консультационные услуги, организационную помощь в проведении обучающих семинаров совместно с ГК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. 2022 года оказана информационно-консультационная помощь 16 субъектам малого и среднего предприним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хвистневского района реализуется Государственная программа РФ «Обеспечение доступным и комфортным жильем и коммунальными услугами граждан РФ», основной целью которой являются: повышение доступности жилья и качества жилищного обеспечения населения, а также повышение качества и надежности предоставления жилищно-коммунальных услуг населению.</w:t>
      </w:r>
    </w:p>
    <w:p>
      <w:pPr>
        <w:pStyle w:val="Normal"/>
        <w:ind w:right="-113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омплексное развитие сельских территор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Самарской области на 2020 – 2025годы», в рамках которой выполняются мероприятия по улучшению жилищных условий граждан, проживающих и работающих в сельской местности, а также молодых специалистов, занятых на предприятиях района.    </w:t>
      </w:r>
    </w:p>
    <w:p>
      <w:pPr>
        <w:pStyle w:val="Normal"/>
        <w:ind w:right="-113" w:firstLine="36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введено в эксплуатацию 60 жилых домов общей площадью 4617 кв.м., в т.ч.  60 индивидуальных жилых домов площадью 4617 кв.м.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TextBody"/>
        <w:spacing w:before="0" w:after="0"/>
        <w:ind w:right="-113" w:firstLine="36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</w:rPr>
        <w:t>Доходная часть консолидированного бюджета</w:t>
      </w:r>
      <w:r>
        <w:rPr>
          <w:rFonts w:cs="Times New Roman" w:ascii="Times New Roman" w:hAnsi="Times New Roman"/>
          <w:sz w:val="28"/>
        </w:rPr>
        <w:t xml:space="preserve">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за 1 кв. 2022г. выполнена на 124,8 % (при плане за 1 кв. 2022 года – 94,4 млн. руб., поступило – 117,8 млн. руб.), в том числе поступление налоговых и неналоговых доходов составило 64,9 млн. руб., или 156,4 % к плану за 1 кв. 2022 г. – 41,5 млн. руб., поступление дотаций на выравнивание уровня бюджетной обеспеченности составляет 28,2 млн. руб. или 100 %. Расходная часть бюджета выполнена на 73,7 % (план 1 кв. 2022 года – 139,3 млн. руб., факт. – 102,6 млн. руб.).</w:t>
      </w:r>
    </w:p>
    <w:p>
      <w:pPr>
        <w:pStyle w:val="TextBody"/>
        <w:spacing w:before="0" w:after="0"/>
        <w:ind w:right="-113" w:firstLine="360"/>
        <w:rPr/>
      </w:pP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отчетный период 1 кв. 2022 год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района приоритетными были расходы на образование –29,6 млн. руб., что составляет 28,8 % от общих расходов бюджета района, на социальную политику – 4,3 млн. руб. (4,2 %), на культуру – 20,6 млн. руб. (20,1 %).</w:t>
      </w:r>
    </w:p>
    <w:p>
      <w:pPr>
        <w:pStyle w:val="Style15"/>
        <w:spacing w:before="0" w:after="0"/>
        <w:rPr>
          <w:rFonts w:ascii="Times New Roman" w:hAnsi="Times New Roman" w:eastAsia="Arial Unicode MS;Arial" w:cs="Times New Roman"/>
          <w:b/>
          <w:b/>
          <w:kern w:val="2"/>
          <w:sz w:val="28"/>
          <w:szCs w:val="28"/>
          <w:lang w:eastAsia="zxx"/>
        </w:rPr>
      </w:pPr>
      <w:r>
        <w:rPr>
          <w:rFonts w:eastAsia="Arial Unicode MS;Arial" w:cs="Times New Roman"/>
          <w:b/>
          <w:kern w:val="2"/>
          <w:sz w:val="28"/>
          <w:szCs w:val="28"/>
          <w:lang w:eastAsia="zxx"/>
        </w:rPr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 xml:space="preserve">Основными направлениями работы </w:t>
      </w:r>
      <w:r>
        <w:rPr>
          <w:b/>
          <w:bCs/>
          <w:sz w:val="28"/>
          <w:szCs w:val="28"/>
        </w:rPr>
        <w:t>учреждений культуры</w:t>
      </w:r>
      <w:r>
        <w:rPr>
          <w:sz w:val="28"/>
          <w:szCs w:val="28"/>
        </w:rPr>
        <w:t xml:space="preserve"> являются: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культурно-массовых мероприятий, фестивалей, конкурсов художественной самодеятельности, мероприятий, посвященных памятным датам и участие в традиционных праздниках, проводимых на территории Самарской области и далеко за ее пределами.</w:t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 xml:space="preserve">Услуги культуры в районе предоставляют 60 учреждений, в том числе 27 библиотек, 29 культурно-досуговых учреждений, 2 передвижных автоклуба, детская школа искусств. В районе за 1 кв. 2022 г. проведено 186 культурно - досуговых мероприятий с количеством присутствующих 1428 чел. На территории района 308 клубных формирований, с числом участников – 3258 человек, в том числе: детских формирований - 148, в них занимаются 1341 детей; молодежных формирований – 40, в них занимается 447 участников. Самодеятельным народным творчеством в 210 формированиях занимаются 1711 человек, среди них 127 юных дарований района занимаются в 1047 кружках художественной самодеятельности. </w:t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>Обслуживание малонаселенных пунктов района проводят 2 передвижных автоклуба. В районе 8 творческих коллективов носят звание «Народный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громную культурно-просветительскую работу ведут работники централизованной    библиотечной системы района, число посещений за 1 кв. 2022 года составило 1852 человека, количество читателей - 1037 чел., количество книговыдачи 1391 экз. В настоящее время успешно работают 4 центра общественного доступа, зал электронных ресурсов и модельная библиотека с доступом в Интернет, что позволяет улучшать условия для реализации информационных потребностей населения, повысить посещаемость библиотек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ятельность муниципального района Похвистн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направлена на укрепление системы социального обслуживания и поддержки семей, обеспечивающих сохранение ребенка в семье, создание благоприятных условий для комплексного развития жизнедеятельности детей, находящихся в трудной жизненной ситуаци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1 кв. 2022г. в управление по вопросам семьи, опеки и попечительства на учете стоит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 42 приемных семьи, в них – 52 приемных ребенк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 27 опекунских семей, в них – 37 опекаемых ребенка.   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1 кв. 2022 года в социально-реабилитационные центры были направлены 2 детей, оказавшихся в трудной жизненной ситуации, в целях их социальной реабилитации и дальнейшего жизнеустрой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нимаются меры по повышению эффективности </w:t>
      </w:r>
      <w:r>
        <w:rPr>
          <w:rFonts w:cs="Times New Roman" w:ascii="Times New Roman" w:hAnsi="Times New Roman"/>
          <w:b/>
          <w:sz w:val="28"/>
          <w:szCs w:val="28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и улучшению социального обслуживания незащищенных слоев на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района Похвистневский в настоящее время более 13990 тыс. человек являются получателями различных видов социальных выплат. Управлением социальной защиты за отчетный период в качестве мер социальной поддержки различных категорий граждан проводилось назначение по 46 видам социальных выплат, финансируемых из федерального и областного бюдже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01.04.2022 г. являются получателям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го пособия на ребенка – 1311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олучателей субсидий - 83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е пособие на питание ребенка, обучающегося в общеобразовательном учреждении – 318.</w:t>
      </w:r>
    </w:p>
    <w:p>
      <w:pPr>
        <w:pStyle w:val="Normal"/>
        <w:ind w:right="-113" w:firstLine="1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ателями льгот ЕДВ ЖКУ являются 4138 чел., ЕДВ Ветераны труда Самарской области – 1439 чел., ЕДВ Ветеран труда (федерального значения) – 1153 чел. Доплаты к пенсии, имеющие особые заслуги перед Самарской областью получают 231 че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нимаются меры по повышению эффективности социальной поддержки и улучшению социального обслуживания защищенных слоев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йоне 8821человека старше трудоспособного возраста. За 1 кв. 2022г. число обслуженных граждан пожилого возраста и инвалидов в 10 отделениях социального обслуживания на дому составило 1754 человека. Их обслуживало 158 социальных работника. Каждый социальный работник оказывал получателю социальных услуг не менее 30 услуг в месяц. Доля пожилых граждан и инвалидов, обеспеченных социальным обслуживанием на дому составила 19,8 %. В Автономной некоммерческой организации «Центр социального обслуживания населения Северо-восточного округа» ОСОнД муниципального района Похвистневский имеется 10 отделений социального обслуживания на д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цессы </w:t>
      </w:r>
      <w:r>
        <w:rPr>
          <w:rFonts w:cs="Times New Roman" w:ascii="Times New Roman" w:hAnsi="Times New Roman"/>
          <w:b/>
          <w:sz w:val="28"/>
          <w:szCs w:val="28"/>
        </w:rPr>
        <w:t>естественного вос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населения в районе за 1 кв. 2022г характеризуются следующими показател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лось 32 чел., по сравнению с прошлым годом рождаемость незначительно уменьшилась и составила 84,21 % (в 2021г. рождаемость – 38 чел.). Умерло 114 чел. (в 2021г. – 147 чел.), смертность уменьшилась и составила 77,55 %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исленность зарегистрированных безработных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04.2022 года составила 178 че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по стабилизации ситуации на рынке труда на территории муниципального района Похвистневский проводится еженедельный мониторин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1 кв. 2022г. на профессиональное обучение направлены безработные граждане в количестве 9 ч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е время в районе имеется 119 спортивных сооружения, (25 – спорт. зала; 72 - плоскостных спортсооружений (волейбольные, баскетбольные площадки; гимнастические городки; футбольные поля) 22 - прочих спортивных сооружений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личество занимающихся физической культурой и спортом ко всему населению района составило 51,4 %. Общая численность занимающихся физической культурой и спортом в районе - 130 че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отчетном периоде комитетом по физкультуре, спорту и молодежной политике проведено 12 мероприятий по следующим видам: волейбол, баскетбол, лыжные гонки, турнир по мини-футболу, футболу, настольному теннису, турнир по греко-римской борьбе, гиревой спорт и др. В них было задействовано около 1000 чел. 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right="-113" w:hanging="0"/>
      <w:jc w:val="both"/>
    </w:pPr>
    <w:rPr>
      <w:rFonts w:ascii="Arial" w:hAnsi="Arial" w:eastAsia="Arial Unicode MS;Arial" w:cs="Arial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сновной текст Знак"/>
    <w:qFormat/>
    <w:rPr>
      <w:rFonts w:ascii="Arial" w:hAnsi="Arial" w:eastAsia="Arial Unicode MS;Arial" w:cs="Arial"/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20:00Z</dcterms:created>
  <dc:creator>Шамбер В.М.</dc:creator>
  <dc:description/>
  <cp:keywords/>
  <dc:language>en-US</dc:language>
  <cp:lastModifiedBy>Отдел экономики. Зам</cp:lastModifiedBy>
  <cp:lastPrinted>2022-05-13T08:31:00Z</cp:lastPrinted>
  <dcterms:modified xsi:type="dcterms:W3CDTF">2022-05-13T04:33:00Z</dcterms:modified>
  <cp:revision>226</cp:revision>
  <dc:subject/>
  <dc:title>Анализ</dc:title>
</cp:coreProperties>
</file>