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8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  <w:u w:val="single"/>
              </w:rPr>
              <w:t xml:space="preserve">24.06.2022 </w:t>
            </w:r>
            <w:r>
              <w:rPr>
                <w:rFonts w:cs="Times New Roman"/>
              </w:rPr>
              <w:t xml:space="preserve">№  </w:t>
            </w:r>
            <w:r>
              <w:rPr>
                <w:u w:val="single"/>
              </w:rPr>
              <w:t>474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480"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242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</w:t>
      </w:r>
    </w:p>
    <w:p>
      <w:pPr>
        <w:pStyle w:val="Normal"/>
        <w:ind w:left="567" w:right="5101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1.11.2020 № 842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 следующие изменения:</w:t>
      </w:r>
    </w:p>
    <w:p>
      <w:pPr>
        <w:pStyle w:val="Normal"/>
        <w:ind w:firstLine="709"/>
        <w:jc w:val="both"/>
        <w:rPr/>
      </w:pPr>
      <w:bookmarkStart w:id="0" w:name="_Hlk83994311"/>
      <w:r>
        <w:rPr>
          <w:rFonts w:cs="Times New Roman" w:ascii="Times New Roman" w:hAnsi="Times New Roman"/>
          <w:sz w:val="28"/>
          <w:szCs w:val="28"/>
        </w:rPr>
        <w:t>в Порядке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, содержащей объявление о проведении отбора, не менее чем за 3 рабочих дня до даты начала приема заявок, представляемых участниками отбора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явлении о проведении отбора указывается следующая информаци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тбора, при этом дата начала подачи или окончания приема предложений (заявок) участников отбора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, место нахождения, почтовый адрес, номер контактного телефона и адрес электронной почты управления, осуществляющего прием и регистрацию заявок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субсидии, указанный в </w:t>
      </w:r>
      <w:hyperlink w:anchor="p13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енное имя и (или) указатель страницы сайта в информационно- телекоммуникационной сети Интернет, на котором обеспечивается проведение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участникам отбора в соответствии с </w:t>
      </w:r>
      <w:hyperlink w:anchor="p135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заявок на участие в отборе и требования, предъявляемые к форме и содержанию заявок, подаваемых участниками отбор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тзыва заявок, порядок возврата заявок, определяющий в том числе основания для возврата заявок участникам отбора, порядок внесения изменений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рассмотрения и оценки заявок в соответствии с пунктами 2.5 – 2.13 настоящего Порядк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, в течение которого прошедшие отбор участники отбора должны подписать соглашение о предоставлении субсидии в соответствии с </w:t>
      </w:r>
      <w:hyperlink w:anchor="p136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3.6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соглашение)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изнания прошедшего отбор участника отбора уклонившимся от заключения согла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азмещения на сайте Администрации района результатов отбора, а также на едином портале указателя страницы сайта Администрации района, содержащей результаты отбора, которая не может быть позднее 14-го календарного дня, следующего за днем определения участника отбора, прошедшего отбор.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3 изложить в следующей редакции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3. Администрация района в срок не позднее 14-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, а также на едином портале указателя страницы сайта Администрации района, содержащей указанную информацию, включающей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лучателей субсидии, с которыми заключается        соглашение, и размер предоставляемых им субсидий.»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пункта 3.9. признать утратившим силу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0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торой после слова «реорганизации» дополнить словами «(за исключением реорганизации в форме преобразования)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третьем слово «, целей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раздела 4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Требования к отчетности, порядок осуществления контроля за соблюдением условий и порядка предоставления субсидий и ответственности за их нарушение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 После получения субсидий получатели обязаны представлять в Администрацию района не позднее 1 декабря текущего финансового года отчетность о достижении значений результатов предоставления субсидии по форме, определенной соглашением.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6. Администрация района осуществляет в отношении получателей субсидий проверку соблюдения порядка и условий предоставления субсидий, в том числе в части достижения результатов их предост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рганы государственного (муниципального) финансового контроля при осуществлении государственного (муниципального) финансового контроля проводят в отношении получателей субсидий проверку соблюдения порядка и условий предоставления субсидий, в том числе в части достижения результатов их предоставления.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риложении 1 к Порядк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ункта 8 изложить в следующей редакции:</w:t>
      </w:r>
    </w:p>
    <w:p>
      <w:pPr>
        <w:pStyle w:val="Style29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 Даю согласие на осуществление Администрацией района проверок достоверности сведений и документов, представленных в целях предоставления субсидии, на осуществление Администрацией района, органами государственного (муниципального) финансового контроля проверок соблюдения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участника отбора)</w:t>
      </w:r>
      <w:r>
        <w:rPr>
          <w:rFonts w:cs="Times New Roman" w:ascii="Times New Roman" w:hAnsi="Times New Roman"/>
          <w:sz w:val="28"/>
          <w:szCs w:val="28"/>
        </w:rPr>
        <w:t xml:space="preserve"> порядка и условий предоставления субсидии, в том числе в части достижения результатов ее предоставления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к Порядку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3 изложить в следующей редакци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 Получатель, подписывая настоящее Соглашение, дает согласие на осуществление Администрацией района, органами государственного (муниципального) финансового контроля проверок соблюдения порядка и условий предоставления субсидии, в том числе в части достижения результатов ее предоставления.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.5 после слов «отчетность о достижении» дополнить словом «значений»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6 слово «целей,» исключит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7 слово «цели(ей),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2.2 слово «целей,» исключить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3.3 после слов «отчетность о достижении» дополнить словом «значений»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3.4 слово «цели(ей),» исключить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.2 слово «цели(ей),» исключить;</w:t>
      </w:r>
    </w:p>
    <w:p>
      <w:pPr>
        <w:pStyle w:val="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иложения 5 к Порядку после слов «отчетность о достижении» дополнить словом «значений»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Ю.Ф.Ряб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846D53AB2AE471DBC4574DAE48F4F1CC3D29A7F2669AF76437D35FC8C09D7FFD297A9EAFBFE01956D8A7A206n4HEN" TargetMode="External"/><Relationship Id="rId4" Type="http://schemas.openxmlformats.org/officeDocument/2006/relationships/hyperlink" Target="https://login.consultant.ru/link/?rnd=51C55328F84DF5D9D4449E3A23565149&amp;req=doc&amp;base=RLAW256&amp;n=145055&amp;dst=107825&amp;fld=134&amp;date=16.07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ОргОтдел_Пост</cp:lastModifiedBy>
  <cp:lastPrinted>2022-06-14T16:49:00Z</cp:lastPrinted>
  <dcterms:modified xsi:type="dcterms:W3CDTF">2022-06-27T06:06:00Z</dcterms:modified>
  <cp:revision>27</cp:revision>
  <dc:subject/>
  <dc:title>                          </dc:title>
</cp:coreProperties>
</file>