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8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20.06.2022</w:t>
            </w:r>
            <w:r>
              <w:rPr/>
              <w:t xml:space="preserve">_______ </w:t>
            </w:r>
            <w:r>
              <w:rPr>
                <w:rFonts w:cs="Times New Roman"/>
              </w:rPr>
              <w:t>№</w:t>
            </w:r>
            <w:r>
              <w:rPr/>
              <w:t xml:space="preserve"> _</w:t>
            </w:r>
            <w:r>
              <w:rPr>
                <w:u w:val="single"/>
              </w:rPr>
              <w:t>449_</w:t>
            </w:r>
            <w:r>
              <w:rPr/>
              <w:t>_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480"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приказами министерства сельского хозяйства и продовольствия Самарской области от 25.02.2022 № 27-п «О внесении изменений в отдельные приказы министерства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</w:t>
      </w:r>
      <w:bookmarkStart w:id="0" w:name="_Hlk67572318"/>
      <w:r>
        <w:rPr>
          <w:rFonts w:cs="Times New Roman" w:ascii="Times New Roman" w:hAnsi="Times New Roman"/>
          <w:sz w:val="28"/>
          <w:szCs w:val="28"/>
        </w:rPr>
        <w:t>от 11.06.2020 № 428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амбул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 2014 - 2025 годы» заменить словами «на 2014 - 2030 го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создание и (или) развитие хозяйств («Агростартап»)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Крестьянские (фермерские) хозяйства и индивидуальные предприниматели, получившие грант «Агростартап» (далее – грантополучатели)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о финансово-экономическом состоянии получателей гранта «Агростартап» по форме и в сроки, установленные приказ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Самарской области от </w:t>
      </w:r>
      <w:r>
        <w:rPr>
          <w:rFonts w:cs="Times New Roman" w:ascii="Times New Roman" w:hAnsi="Times New Roman"/>
          <w:sz w:val="28"/>
          <w:szCs w:val="28"/>
        </w:rPr>
        <w:t>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8 слова «по форме согласно приложению 12 к Порядку предоставления грантов» заменить словами «получателей гранта «Агростартап» согласно приложению 1 к приказ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Самар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02.03.2022 № 32-п «Об утверждении форм отчетов о финансово-экономическом состоянии грантополучателей и определении сроков их представления», за первое полугодие отчетного года – не позднее 11 июля, за отчетный год – не позднее 15 января года следующего за отчетным годом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»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Lotus Notes»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муниципального района Похвистневский Самарской области от 02.07.2018 № 502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амбул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 2014 - 2025 годы» заменить словами «на 2014 - 2030 год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развитие семейных ферм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рестьянские (фермерские) хозяйства и индивидуальные предприниматели, получившие гранты на развитие семейных ферм (развитие семейных животноводческих ферм) (далее – грантополучатели) 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о финансово-экономическом состоянии получателей гранта на развитие семейных ферм по форме и в сроки, установленными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2.03.2022 № 32-п «Об утверждении форм отчетов о финансово-экономическом состоянии грантополучателей и определении сроков их представления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ов «а», «б», «в» после слов «приказом министерства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Lotus Notes» исключить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Ю.Ф.Ря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AE6AA0D1E5E5C8FDEEFB1BB6A87A514FE06D2671DE65869C28B07ACB41220D19D1FB57D45B001CB522AE27A0CA7817B0AF628C17F4ACF007909A51j0e0N" TargetMode="External"/><Relationship Id="rId4" Type="http://schemas.openxmlformats.org/officeDocument/2006/relationships/hyperlink" Target="consultantplus://offline/ref=FCAE6AA0D1E5E5C8FDEEFB1BB6A87A514FE06D2671DE65869C28B07ACB41220D19D1FB57D45B001CB522AE27A0CA7817B0AF628C17F4ACF007909A51j0e0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4:32:00Z</dcterms:created>
  <dc:creator>Орготдел</dc:creator>
  <dc:description/>
  <cp:keywords/>
  <dc:language>en-US</dc:language>
  <cp:lastModifiedBy>ОргОтдел_Пост</cp:lastModifiedBy>
  <cp:lastPrinted>2022-06-10T15:02:00Z</cp:lastPrinted>
  <dcterms:modified xsi:type="dcterms:W3CDTF">2022-06-21T04:32:00Z</dcterms:modified>
  <cp:revision>2</cp:revision>
  <dc:subject/>
  <dc:title>                          </dc:title>
</cp:coreProperties>
</file>