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15.06.2022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44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15.06.2022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4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2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.  № 354 «О предоставлении коммунальных услуг собственникам и пользователям помещений в многоквартирных домах и жилых домов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, согласно Приложению 1 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Департамента ценового и тарифного регулирования Самарской области «О корректировке   тарифов в сфере водоснабжения и водоотведения МУПП ЖКХ Похвистневского района, сельские поселения Подбельск и Красные Ключи, муниципальный район Похвистневский» от 17.12.2021 № 772,  Приказу  Департамента ценового и тарифного регулирования Самарской области                      «О  корректировке тарифов в сфере водоснабжения  МУПП ЖКХ Похвистневского района, сельские поселения Малый Толкай и Мочалеевка, муниципальный район Похвистневский» от 09.02.2022 № 46, Приказу Департамента ценового и тарифного регулирования Самарской области                      «О корректировке тарифов в сфере водоснабжения МУПП ЖКХ Похвистневского района, сельское поселение Алькино, муниципальный район Похвистневский» от 17.12.2021  № 774,  Приказу  Департамента ценового и тарифного регулирования Самарской области «Об установлении тарифов в сфере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17.12.2021   №773 и  Приказу Департамента ценового и тарифного регулирования Самарской области   «О корректировке тарифов в сфере водоснабжения и водоотведения МУПП ЖКХ Похвистневского района сельское поселение Савруха, муниципальный район Похвистневский» от 17.12.2021  №786, ограничив тарифы по услугам водоснабжения и водоотвед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30.12.2021             № 349, согласно Приложению 2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ределить размер платы граждан за теплоснабжение  согласно  Приказу Департамента ценового и тарифного регулирования Самарской области                         «О корректировке  тарифов в сфере теплоснабжения МУПП ЖКХ Похвистневского района, муниципальный район Похвистневский» от 08.12.2021 № 584   ограничив тарифы по услуге теплоснабж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30.12.2021  № 349, согласно Приложению 3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знать утратившими силу Постановление Администрации муниципального района Похвистневский от 24.05.2021  № 412 «Об оплате жилого помещения и коммунальных услуг населением в муниципальном районе Похвистневский Самарской области с 01 июля 2020 года»,  Постановление Администрации муниципального района Похвистневский от 23.06.2021 № 515              «О внесении изменений в Постановление Администрации муниципального района Похвистневский от 24.05.2021 № 412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 июля 2022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5.06.2022 № 44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2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3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2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5.06.2022 № 443</w:t>
      </w:r>
    </w:p>
    <w:p>
      <w:pPr>
        <w:pStyle w:val="Normal"/>
        <w:tabs>
          <w:tab w:val="clear" w:pos="708"/>
          <w:tab w:val="left" w:pos="7965" w:leader="none"/>
          <w:tab w:val="right" w:pos="14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22 до очередного периода регулирования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1984"/>
        <w:gridCol w:w="1985"/>
        <w:gridCol w:w="1701"/>
        <w:gridCol w:w="1984"/>
        <w:gridCol w:w="198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снаб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охвистнев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Подбельск и Красные Клю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я Малый Толкай и 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 Старый Аманак, Большой Толкай, Старопохвистнево, Староганькино, Среднее Аверкино, Рысайкино, Новое Мансуркино, Малое Ибряйкино, Крот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ие поселения Подбельск и 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ое поселение Старый Аманак 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, 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5.06.2022 № 44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у теплоснабжения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.07.2022  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,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6:00Z</dcterms:created>
  <dc:creator>Орготдел</dc:creator>
  <dc:description/>
  <cp:keywords/>
  <dc:language>en-US</dc:language>
  <cp:lastModifiedBy>ОргОтдел_Пост</cp:lastModifiedBy>
  <cp:lastPrinted>2022-06-15T14:45:00Z</cp:lastPrinted>
  <dcterms:modified xsi:type="dcterms:W3CDTF">2022-06-17T12:44:00Z</dcterms:modified>
  <cp:revision>5</cp:revision>
  <dc:subject/>
  <dc:title>                          </dc:title>
</cp:coreProperties>
</file>