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868930" cy="3900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390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</w:tblGrid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451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9" w:right="-90" w:firstLine="27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413385" cy="596265"/>
                                        <wp:effectExtent l="0" t="0" r="0" b="0"/>
                                        <wp:docPr id="2" name="Герб р-н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Герб р-н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9" r="-12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3385" cy="596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pacing w:val="40"/>
                                      <w:sz w:val="28"/>
                                      <w:szCs w:val="28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3" w:before="194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  <w:t>район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  <w:t xml:space="preserve">Похвистневский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Самарской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78" w:after="0"/>
                                    <w:jc w:val="center"/>
                                    <w:rPr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pacing w:val="20"/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925" w:leader="underscore"/>
                                      <w:tab w:val="left" w:pos="4147" w:leader="underscore"/>
                                    </w:tabs>
                                    <w:spacing w:before="281" w:after="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_______   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52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pacing w:val="-3"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Times New Roman"/>
                                      <w:spacing w:val="-3"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-3"/>
                                      <w:sz w:val="28"/>
                                      <w:szCs w:val="2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/>
                                      <w:spacing w:val="-3"/>
                                      <w:sz w:val="28"/>
                                      <w:szCs w:val="28"/>
                                    </w:rPr>
                                    <w:t>Похвистне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76" w:after="0"/>
                                    <w:ind w:left="185" w:right="-1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088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4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088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 утверждении административного регламента предоставления муниципальной услуги «Предоставление информации о порядке предоставления жилищно-коммунальных услуг населени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8" w:hRule="atLeast"/>
                              </w:trPr>
                              <w:tc>
                                <w:tcPr>
                                  <w:tcW w:w="451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74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307.1pt;mso-wrap-distance-left:0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8"/>
                      </w:tblGrid>
                      <w:tr>
                        <w:trPr>
                          <w:trHeight w:val="728" w:hRule="atLeast"/>
                        </w:trPr>
                        <w:tc>
                          <w:tcPr>
                            <w:tcW w:w="451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ind w:left="279" w:right="-90" w:firstLine="27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13385" cy="596265"/>
                                  <wp:effectExtent l="0" t="0" r="0" b="0"/>
                                  <wp:docPr id="5" name="Герб р-н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Герб р-н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385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 w:before="194" w:after="0"/>
                              <w:jc w:val="center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8"/>
                                <w:szCs w:val="28"/>
                              </w:rPr>
                              <w:t>муниципального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8"/>
                                <w:szCs w:val="28"/>
                              </w:rPr>
                              <w:t>район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8"/>
                                <w:szCs w:val="28"/>
                              </w:rPr>
                              <w:t xml:space="preserve">Похвистневский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z w:val="28"/>
                                <w:szCs w:val="28"/>
                              </w:rPr>
                              <w:t>Самарской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z w:val="28"/>
                                <w:szCs w:val="28"/>
                              </w:rPr>
                              <w:t>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jc w:val="center"/>
                              <w:rPr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20"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925" w:leader="underscore"/>
                                <w:tab w:val="left" w:pos="4147" w:leader="underscore"/>
                              </w:tabs>
                              <w:spacing w:before="281" w:after="0"/>
                              <w:ind w:left="180" w:hanging="0"/>
                              <w:rPr/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    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2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/>
                                <w:spacing w:val="-3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spacing w:val="-3"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28"/>
                                <w:szCs w:val="28"/>
                              </w:rPr>
                              <w:t>Похвистнево</w:t>
                            </w:r>
                          </w:p>
                          <w:p>
                            <w:pPr>
                              <w:pStyle w:val="Normal"/>
                              <w:spacing w:before="276" w:after="0"/>
                              <w:ind w:left="185" w:right="-1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pict>
                                <v:group id="shape_0" style="position:absolute;margin-left:6.85pt;margin-top:11.75pt;width:0pt;height:8.75pt" coordorigin="137,235" coordsize="0,175"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stroked="t" o:allowincell="t" style="position:absolute;left:137;top:235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37;top:410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201.95pt;margin-top:11.75pt;width:0pt;height:8.75pt" coordorigin="4039,235" coordsize="0,175">
                                  <v:shape id="shape_0" stroked="t" o:allowincell="t" style="position:absolute;left:4039;top:410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039;top:235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 утверждении административного регламента предоставления муниципальной услуги «Предоставление информации о порядке предоставления жилищно-коммунальных услуг населению»</w:t>
                            </w:r>
                          </w:p>
                        </w:tc>
                      </w:tr>
                      <w:tr>
                        <w:trPr>
                          <w:trHeight w:val="3878" w:hRule="atLeast"/>
                        </w:trPr>
                        <w:tc>
                          <w:tcPr>
                            <w:tcW w:w="451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741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25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ЕКТ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                         "Об организации предоставления государственных и муниципальных услуг",                 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административный регламент предоставления муниципальной услуги "Предоставление информации о порядке предоставления жилищно-коммунальных услуг населению"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муниципального района Похвистневский Самарской области от 24.11.2014 № 1050     "Об утверждении административного регламента предоставления муниципальной услуги "Предоставление информации о порядке предоставления жилищно-коммунальных услуг населению" с изменениями от 15.05.2015 № 381,  от 23.12.2015 № 1188, от 05.06.2017 № 46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подлежит официальному опубликованию в газете «Вестник Похвистневского района» и размещению на сайте Администрации района в сети Интернет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Постановления возложить на заместителя Главы района  по  капитальному строительству, архитектуре и градостроительству, жилищно-коммунальному и дорожному хозяйству Администрации муниципального района Похвистневский Самарской области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Ю.Ф. Рябов</w:t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2:50:00Z</dcterms:created>
  <dc:creator>Орготдел</dc:creator>
  <dc:description/>
  <cp:keywords/>
  <dc:language>en-US</dc:language>
  <cp:lastModifiedBy>Наталья Биккерт</cp:lastModifiedBy>
  <cp:lastPrinted>2022-06-21T08:15:00Z</cp:lastPrinted>
  <dcterms:modified xsi:type="dcterms:W3CDTF">2022-06-21T05:44:00Z</dcterms:modified>
  <cp:revision>10</cp:revision>
  <dc:subject/>
  <dc:title>                          </dc:title>
</cp:coreProperties>
</file>