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о  результатах контрольного мероприятия,  проведенного в  муниципальном  бюджетном учреждении «Управление культуры муниципального района Похвистневский Самарской области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планом работы по проведению контрольных мероприятий на 2022год главным специалистом по контрольно-ревизионной работе проведена  плановая проверка в «Управление культуры м. р. Похвистневский Самарской области»  по темам:</w:t>
      </w:r>
    </w:p>
    <w:p>
      <w:pPr>
        <w:pStyle w:val="Normal"/>
        <w:jc w:val="both"/>
        <w:rPr/>
      </w:pPr>
      <w:r>
        <w:rPr>
          <w:spacing w:val="-1"/>
          <w:sz w:val="22"/>
          <w:szCs w:val="22"/>
        </w:rPr>
        <w:t>- «Проверка финансово-хозяйственной деятельности, проверка предоставления и использования субсидий, предоставленных из бюджета муниципального района Похвистневский Самарской области  бюджетным учреждениям и их отражения в бухгалтерской (финансовой) отчетности», п</w:t>
      </w:r>
      <w:r>
        <w:rPr>
          <w:sz w:val="22"/>
          <w:szCs w:val="22"/>
        </w:rPr>
        <w:t>роверяемый период: с 01.01.2019 г. по 31.12.2021г.</w:t>
      </w:r>
    </w:p>
    <w:p>
      <w:pPr>
        <w:pStyle w:val="Normal"/>
        <w:jc w:val="both"/>
        <w:rPr/>
      </w:pPr>
      <w:r>
        <w:rPr>
          <w:spacing w:val="-1"/>
          <w:sz w:val="22"/>
          <w:szCs w:val="22"/>
        </w:rPr>
        <w:t>- «Проверка осуществления расходов бюджета муниципального района Похвистневский Самарской области на реализацию мероприятий муниципальной программы «Развитие культуры муниципального района Похвистневский Самарской области на 2021-2025г»,  в том числе в рамках Национального проекта «Культура» и Федерального проекта «Создание условий для реализации творческого потенциала нации» («Творческие люди»).</w:t>
      </w:r>
      <w:r>
        <w:rPr>
          <w:sz w:val="22"/>
          <w:szCs w:val="22"/>
        </w:rPr>
        <w:t xml:space="preserve"> Проверяемый период: с 01.01.2021 г. по 31.12.2021г.</w:t>
      </w:r>
    </w:p>
    <w:p>
      <w:pPr>
        <w:pStyle w:val="Normal"/>
        <w:jc w:val="both"/>
        <w:rPr/>
      </w:pPr>
      <w:r>
        <w:rPr>
          <w:sz w:val="22"/>
          <w:szCs w:val="22"/>
        </w:rPr>
        <w:t>В ходе проверки установлено: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Планы финансово-хозяйственной деятельности за проверяемый период сформированы в соответствии Приказа Минфина РФ от 31.08.2018 № 186н о требованиях к составлению и утверждению плана финансово-хозяйственной деятельности государственного (муниципального) учреждения, Порядка составления и утверждения Плана финансово-хозяйственной деятельности бюджетных учреждений муниципального района Похвистневский» от 20.12.2019г№94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Бухгалтерский учет ведется в соответствии с 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- с Инструкцией к Единому плану счетов № 157н </w:t>
      </w:r>
      <w:r>
        <w:rPr>
          <w:iCs/>
          <w:sz w:val="22"/>
          <w:szCs w:val="22"/>
        </w:rPr>
        <w:t>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</w:t>
      </w:r>
      <w:r>
        <w:rPr>
          <w:sz w:val="22"/>
          <w:szCs w:val="22"/>
        </w:rPr>
        <w:t xml:space="preserve"> (далее – Инструкции к Единому плану счетов № 157н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- приказом Минфина от 16.12.2010 № 174н </w:t>
      </w:r>
      <w:r>
        <w:rPr>
          <w:iCs/>
          <w:sz w:val="22"/>
          <w:szCs w:val="22"/>
        </w:rPr>
        <w:t>«Об утверждении Плана счетов бухгалтерского учета бюджетных учреждений и Инструкции по его применению»</w:t>
      </w:r>
      <w:r>
        <w:rPr>
          <w:sz w:val="22"/>
          <w:szCs w:val="22"/>
        </w:rPr>
        <w:t xml:space="preserve"> (далее – Инструкция № 174н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- приказом Минфина от 06.06.2019 № 85н «О Порядке формирования и применения кодов бюджетной классификации Российской Федерации, их структуре и принципах назначения» (далее – приказ № 85н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- приказом Минфина от 29.11.2017 № 209н «Об утверждении Порядка применения классификации операций сектора государственного управления» (далее – приказ № 209н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- приказом Минфина от 30.03.2015 № 52н </w:t>
      </w:r>
      <w:r>
        <w:rPr>
          <w:iCs/>
          <w:sz w:val="22"/>
          <w:szCs w:val="22"/>
        </w:rPr>
        <w:t>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</w:t>
      </w:r>
      <w:r>
        <w:rPr>
          <w:sz w:val="22"/>
          <w:szCs w:val="22"/>
        </w:rPr>
        <w:t xml:space="preserve"> (далее – приказ № 52н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 xml:space="preserve">- федеральными стандартами бухгалтерского учета для организаций государственного сектора, утвержденными приказами Минфина от 31.12.2016 № 256н, № 257н, № 258н, № 259н, № 260н (далее – соответственно СГС «Концептуальные основы бухучета и отчетности», СГС «Основные средства», СГС «Аренда», СГС «Обесценение активов», СГС «Представление бухгалтерской (финансовой) отчетности»), </w:t>
      </w:r>
      <w:r>
        <w:rPr>
          <w:sz w:val="22"/>
          <w:szCs w:val="22"/>
          <w:shd w:fill="FFFFFF" w:val="clear"/>
        </w:rPr>
        <w:t xml:space="preserve">от 30.12.2017 </w:t>
      </w:r>
      <w:r>
        <w:rPr>
          <w:sz w:val="22"/>
          <w:szCs w:val="22"/>
        </w:rPr>
        <w:t>№ 274н, 275н, 278н (далее – соответственно СГС «Учетная политика, оценочные значения и ошибки», СГС «</w:t>
      </w:r>
      <w:r>
        <w:rPr>
          <w:sz w:val="22"/>
          <w:szCs w:val="22"/>
          <w:shd w:fill="FFFFFF" w:val="clear"/>
        </w:rPr>
        <w:t>События после отчетной даты</w:t>
      </w:r>
      <w:r>
        <w:rPr>
          <w:sz w:val="22"/>
          <w:szCs w:val="22"/>
        </w:rPr>
        <w:t>», СГС «</w:t>
      </w:r>
      <w:r>
        <w:rPr>
          <w:sz w:val="22"/>
          <w:szCs w:val="22"/>
          <w:shd w:fill="FFFFFF" w:val="clear"/>
        </w:rPr>
        <w:t>Отчет о движении денежных средств</w:t>
      </w:r>
      <w:r>
        <w:rPr>
          <w:sz w:val="22"/>
          <w:szCs w:val="22"/>
        </w:rPr>
        <w:t xml:space="preserve">»), </w:t>
      </w:r>
      <w:r>
        <w:rPr>
          <w:sz w:val="22"/>
          <w:szCs w:val="22"/>
          <w:shd w:fill="FFFFFF" w:val="clear"/>
        </w:rPr>
        <w:t>от 27.02.2018 № 32н (</w:t>
      </w:r>
      <w:r>
        <w:rPr>
          <w:sz w:val="22"/>
          <w:szCs w:val="22"/>
        </w:rPr>
        <w:t>далее – СГС «</w:t>
      </w:r>
      <w:r>
        <w:rPr>
          <w:sz w:val="22"/>
          <w:szCs w:val="22"/>
          <w:shd w:fill="FFFFFF" w:val="clear"/>
        </w:rPr>
        <w:t>Доходы</w:t>
      </w:r>
      <w:r>
        <w:rPr>
          <w:sz w:val="22"/>
          <w:szCs w:val="22"/>
        </w:rPr>
        <w:t>»</w:t>
      </w:r>
      <w:r>
        <w:rPr>
          <w:sz w:val="22"/>
          <w:szCs w:val="22"/>
          <w:shd w:fill="FFFFFF" w:val="clear"/>
        </w:rPr>
        <w:t>), от 28.02.2018 №34н (далее – СГС «Непроизведенные активы»), от 30.05.2018 №122н, №124н (</w:t>
      </w:r>
      <w:r>
        <w:rPr>
          <w:sz w:val="22"/>
          <w:szCs w:val="22"/>
        </w:rPr>
        <w:t>далее –</w:t>
      </w:r>
      <w:r>
        <w:rPr>
          <w:sz w:val="22"/>
          <w:szCs w:val="22"/>
          <w:shd w:fill="FFFFFF" w:val="clear"/>
        </w:rPr>
        <w:t xml:space="preserve"> соответственно СГС «</w:t>
      </w:r>
      <w:r>
        <w:rPr>
          <w:sz w:val="22"/>
          <w:szCs w:val="22"/>
        </w:rPr>
        <w:t xml:space="preserve">Влияние изменений курсов иностранных валют», СГС «Резервы»,), от 07.12.2018 №256н (далее – СГС «Запасы»), от 29.06.2018 №145н (далее –СГС «Долгосрочные </w:t>
      </w:r>
      <w:r>
        <w:rPr/>
        <w:t>договоры»).</w:t>
      </w:r>
    </w:p>
    <w:p>
      <w:pPr>
        <w:pStyle w:val="Normal"/>
        <w:jc w:val="both"/>
        <w:rPr/>
      </w:pPr>
      <w:r>
        <w:rPr/>
        <w:t>При проверке использования бюджетных средств, выделенных в 2021году на реализацию  мероприятий муниципальной программы «Развитие культуры муниципального района Похвистневский» на 2021-2025 годы, в рамках федерального проекта Регионального проекта «Творческие люди», национального проекта «Культура», Государственной программы Самарской области «Развитие культуры Самарской области на период до 2024 го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ановлено что, поставленные цели и задачи реализации муниципальной программы «Развитие культуры муниципального района Похвистневский Самарской области на 2021-2025 годы» в части реализации национального проекта «Культура» регионального пролета «Творческие люди» достигнуты.</w:t>
      </w:r>
    </w:p>
    <w:p>
      <w:pPr>
        <w:pStyle w:val="Normal"/>
        <w:jc w:val="both"/>
        <w:rPr/>
      </w:pPr>
      <w:r>
        <w:rPr/>
        <w:t>Бюджетные ассигнования за счет средств федерального и областного бюджета освоены полностью в один этап.</w:t>
      </w:r>
    </w:p>
    <w:p>
      <w:pPr>
        <w:pStyle w:val="Normal"/>
        <w:jc w:val="both"/>
        <w:rPr>
          <w:b/>
          <w:b/>
        </w:rPr>
      </w:pPr>
      <w:r>
        <w:rPr/>
        <w:t xml:space="preserve">Исходя из Методики оценки эффективности и реализации программы, степень результативности программы в части реализации национального проекта «Культура» регионального проекта «Творческие люди» оценивается как высока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ходе контрольного мероприятия выявлены следующие нарушения:</w:t>
      </w:r>
    </w:p>
    <w:p>
      <w:pPr>
        <w:pStyle w:val="ConsPlusNormal"/>
        <w:jc w:val="both"/>
        <w:rPr>
          <w:shd w:fill="FFFFFF" w:val="clear"/>
        </w:rPr>
      </w:pPr>
      <w:r>
        <w:rPr/>
        <w:t xml:space="preserve">    </w:t>
      </w:r>
      <w:r>
        <w:rPr/>
        <w:t xml:space="preserve">- В нарушении </w:t>
      </w:r>
      <w:r>
        <w:rPr>
          <w:shd w:fill="FFFFFF" w:val="clear"/>
        </w:rPr>
        <w:t>п. 15 Приказа Минфина №86н от 21.07.2011г  не соблюдены сроки размещения и опубликования</w:t>
      </w:r>
      <w:r>
        <w:rPr>
          <w:color w:val="000000"/>
        </w:rPr>
        <w:t xml:space="preserve"> на </w:t>
      </w:r>
      <w:r>
        <w:rPr/>
        <w:t xml:space="preserve"> официальном сайте </w:t>
      </w:r>
      <w:hyperlink r:id="rId2">
        <w:r>
          <w:rPr>
            <w:rStyle w:val="InternetLink"/>
            <w:color w:val="000000"/>
            <w:u w:val="none"/>
          </w:rPr>
          <w:t>www.bus.gov.ru</w:t>
        </w:r>
      </w:hyperlink>
      <w:r>
        <w:rPr/>
        <w:t xml:space="preserve"> информации о плане ФХД, изменений в планы ФХД, муниципальном задание;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в нарушении п. 6 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ст. 8 Федерального закона от 06.12.2011 № 402-ФЗ, </w:t>
      </w:r>
      <w:r>
        <w:rPr>
          <w:rFonts w:cs="Times New Roman" w:ascii="Times New Roman" w:hAnsi="Times New Roman"/>
          <w:sz w:val="22"/>
          <w:szCs w:val="22"/>
        </w:rPr>
        <w:t xml:space="preserve"> пп.8, 12,13 ФСБУ в 2020, 2021гг не внесены изменения в учетную политику учреждения в связи с вступлением в силу новых федеральных стандартов; </w:t>
      </w:r>
    </w:p>
    <w:p>
      <w:pPr>
        <w:pStyle w:val="ConsPlusNormal"/>
        <w:spacing w:lineRule="auto" w:line="276"/>
        <w:jc w:val="both"/>
        <w:rPr/>
      </w:pPr>
      <w:r>
        <w:rPr>
          <w:sz w:val="22"/>
          <w:szCs w:val="22"/>
        </w:rPr>
        <w:t>-  В нарушении п.6 ст.10 ФЗ от 06.12.2011 №402-ФЗ, п.28 ФСБУ от 31.12.2016 №256н, к проверке не представлены запрашиваемые документы: Главная книга за 2019, 2020, 2021годы;  Отчет по амортизации за 2021г; Журналы операций:№6 журнал операций расчетов по оплате труда</w:t>
      </w:r>
      <w:r>
        <w:rPr>
          <w:bCs/>
          <w:sz w:val="22"/>
          <w:szCs w:val="22"/>
          <w:shd w:fill="FFFFFF" w:val="clear"/>
        </w:rPr>
        <w:t xml:space="preserve">, денежному довольствию и стипендиям </w:t>
      </w:r>
      <w:r>
        <w:rPr>
          <w:sz w:val="22"/>
          <w:szCs w:val="22"/>
        </w:rPr>
        <w:t>(ф.0504071)за2019, 2020г;  Инвентаризационные ведомости за 2019, 2020, 2021г;</w:t>
      </w:r>
    </w:p>
    <w:p>
      <w:pPr>
        <w:pStyle w:val="ConsPlusNormal"/>
        <w:spacing w:lineRule="auto" w:line="276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- В нарушение Приложения 5 приказа №52н  от 30.03.2015г бухгалтерией принимаются неверно заполненные авансовые отчеты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 нарушении п.34 Инструкции 174н от16.12.2010 при оприходовании строительных материалов применяется не соответствующий код аналитического учета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нарушении п.108 Инструкции 157н списание материальных запасов производилось общей суммой, а следовало отражать списание по фактической стоимости каждой единицы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- В нарушении п.п.7,8  Инструкции №157н, ст.9Закона №402-ФЗ, п.26.федерального стандарта №256н от 31.12.2016г, в актах о списание материальных запасов </w:t>
      </w:r>
      <w:hyperlink r:id="rId3">
        <w:r>
          <w:rPr>
            <w:rStyle w:val="InternetLink"/>
            <w:sz w:val="22"/>
            <w:szCs w:val="22"/>
          </w:rPr>
          <w:t>(ф. 0504230)</w:t>
        </w:r>
      </w:hyperlink>
      <w:r>
        <w:rPr>
          <w:sz w:val="22"/>
          <w:szCs w:val="22"/>
        </w:rPr>
        <w:t xml:space="preserve"> не указывается причина списания материальных запасов и направление расхода, в заключении  комиссии не указывается на какие учреждения и в какой сумме списываются строительные материалы и прочие  материальные запасы;</w:t>
      </w:r>
    </w:p>
    <w:p>
      <w:pPr>
        <w:pStyle w:val="TextBodyIndent"/>
        <w:spacing w:lineRule="auto" w:line="276"/>
        <w:ind w:left="0" w:hanging="0"/>
        <w:rPr/>
      </w:pPr>
      <w:r>
        <w:rPr>
          <w:sz w:val="22"/>
          <w:szCs w:val="22"/>
          <w:shd w:fill="FFFFFF" w:val="clear"/>
        </w:rPr>
        <w:t xml:space="preserve">- В нарушении п.351 Инструкции 157н в </w:t>
      </w:r>
      <w:r>
        <w:rPr>
          <w:sz w:val="22"/>
          <w:szCs w:val="22"/>
        </w:rPr>
        <w:t>МБУ «Управление культуры м.р. Похвистневский» не ведется  учет  денежных средств, полученных учреждением в качестве обеспечения обязательств, банковских гарантий на забалансовом счете 10 "Обеспечение исполнения обязательств";</w:t>
      </w:r>
    </w:p>
    <w:p>
      <w:pPr>
        <w:pStyle w:val="ConsPlus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 нарушение ч.3 ст.103 закона №44-ФЗ, пункта 12 постановления Правительства РФ от 28.11.2013г  №1084 «О порядке ведения реестра контрактов, заключенных заказчиками, и реестра контрактов, содержащего сведения, составляющие государственную тайну», информация об исполнении (о расторжении) контракта размещалась в реестре контрактов  ЕИС с нарушением сроков:</w:t>
      </w:r>
    </w:p>
    <w:p>
      <w:pPr>
        <w:pStyle w:val="ConsPlus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 нарушении п.11 Инструкции 157, ФС №256н, допускаются случаи отсутствия первичных документов, в журнале операции №4 проведены операции, но не приложены оправдательные документы (счета, акты выполненных работ);</w:t>
      </w:r>
    </w:p>
    <w:p>
      <w:pPr>
        <w:pStyle w:val="ConsPlusNormal"/>
        <w:spacing w:lineRule="auto" w:line="276"/>
        <w:jc w:val="both"/>
        <w:rPr/>
      </w:pPr>
      <w:r>
        <w:rPr>
          <w:sz w:val="22"/>
          <w:szCs w:val="22"/>
        </w:rPr>
        <w:t>- В нарушении статьи 13 закона от 06.12.2011 № 402-ФЗ данные, отраженные в журнале</w:t>
      </w:r>
      <w:r>
        <w:rPr>
          <w:sz w:val="22"/>
          <w:szCs w:val="22"/>
          <w:shd w:fill="FFFFFF" w:val="clear"/>
        </w:rPr>
        <w:t xml:space="preserve"> операций №4 расчетов с поставщиками и подрядчиками</w:t>
      </w:r>
      <w:r>
        <w:rPr>
          <w:sz w:val="22"/>
          <w:szCs w:val="22"/>
        </w:rPr>
        <w:t xml:space="preserve"> не соответствуют данным отчета «Сведения о  дебиторской и кредиторской задолженности» ф.(2,4,5)0503769;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В нарушении п.317, 320, 323 Инструкции 157н не ведется аналитический учет по счетам санкционирования (2,4,5) 501 000 «Лимиты бюджетных обязательств», (2,4,5) 502 000 «Принятые обязательства», (2,4,5) «Бюджетные ассигнования», не сформированы и не представлены к проверке регистры аналитического учета: карточка учета лимитов бюджетных обязательств(бюджетных ассигнований)ф.0504062, журнал регистрации обязательств (ф.0504064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 нарушении п.7 Инструкции 157н, ст.9 Закона о бухгалтерском учете, к первичным документам по начислению заработной платы приложены приказы, где отсутствуют подписи работников с приказом ознакомлен;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- в нарушении ст. 9 Закона от 6 декабря 2011 г. № 402-ФЗ допускаются случаи, что в  приказах о приеме на работу не указывается вид надбавок и стимулирующих выплат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- В нарушении  ст.123 ТК не соблюдаются сроки об уведомлении сотрудника о предстоящем отпуске, приказы изданы менее 2 недель от начала отпуска, в приказах отсутствуют подписи работника и печать учреждения;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2"/>
          <w:szCs w:val="22"/>
        </w:rPr>
      </w:pPr>
      <w:r>
        <w:rPr>
          <w:sz w:val="22"/>
          <w:szCs w:val="22"/>
        </w:rPr>
        <w:t>- В нарушении п.350 Инструкции 157н аналитический учет по счету 09 в Карточке количественно-суммового учета с указанием  должности, фамилии, имени, отчества, получившего материальные ценности для транспортного средства, по видам материальных ценностей  и их количеству не ведется;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- В нарушении п. </w:t>
      </w:r>
      <w:r>
        <w:rPr>
          <w:rFonts w:cs="Times New Roman" w:ascii="Times New Roman" w:hAnsi="Times New Roman"/>
          <w:sz w:val="22"/>
          <w:szCs w:val="22"/>
        </w:rPr>
        <w:t xml:space="preserve">382 Инструкции 157н Аналитический учет по счету  25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"Имущество, переданное в возмездное пользование (аренду)"</w:t>
      </w:r>
      <w:r>
        <w:rPr>
          <w:rFonts w:cs="Times New Roman" w:ascii="Times New Roman" w:hAnsi="Times New Roman"/>
          <w:sz w:val="22"/>
          <w:szCs w:val="22"/>
        </w:rPr>
        <w:t xml:space="preserve"> не  ведется в Карточках количественно-суммового учета материальных ценностей в разрезе арендаторов (пользователей) имущества, мест его нахождения, по видам имущества в структуре групп, предусмотренных пунктом 37 настоящей Инструкции;</w:t>
      </w:r>
    </w:p>
    <w:p>
      <w:pPr>
        <w:pStyle w:val="TextBodyIndent"/>
        <w:spacing w:lineRule="auto" w:line="276"/>
        <w:ind w:left="0" w:firstLine="360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- в нарушении </w:t>
      </w:r>
      <w:r>
        <w:rPr>
          <w:sz w:val="22"/>
          <w:szCs w:val="22"/>
          <w:shd w:fill="FFFFFF" w:val="clear"/>
        </w:rPr>
        <w:t>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base.garant.ru/12180849/" \l "block_238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.385 Инструкции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157н</w:t>
      </w:r>
      <w:r>
        <w:rPr>
          <w:sz w:val="22"/>
          <w:szCs w:val="22"/>
          <w:shd w:fill="FFFFFF" w:val="clear"/>
        </w:rPr>
        <w:t> </w:t>
      </w:r>
      <w:r>
        <w:rPr>
          <w:sz w:val="22"/>
          <w:szCs w:val="22"/>
        </w:rPr>
        <w:t xml:space="preserve">  Аналитический учет пользователей имущества, мест его нахождения, по видам имущества, его количеству и стоимости не ведется на счете 27 «Материальные ценности, выданные в личное пользование работникам(сотрудникам)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В нарушении ст.11 федерального закона от 06.12.2011 № 402-ФЗ, Инструкции по бюджетному учету от 01.12.2010 № 157н, Приказа Минфина РФ от 13.06.1995 № 49 «Об утверждении методических указаний по инвентаризации имущества и финансовых обязательств», в МБУ «Управление культуры м.р.Похвистневский» не представлены к проверке инвентаризационные описи, по проведенной инвентаризации имущества перед составлением годовой отчетности за 2019, 2020, 2021г;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В нарушении Приказов Минтранса России от 18.09.2008г  №152, от 11.09.2020г №368 «Об утверждении обязательных реквизитов и порядка заполнения путевых листов» при заполнении  путевых листов допускаются  нарушения, в путевых листах были отражены общие пройденные км за день, а следовало отражать  по каждому пройденному маршруту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character" w:styleId="Dtr">
    <w:name w:val="dt-r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Times New Roman" w:hAnsi="PT Serif;Times New Roman" w:eastAsia="Times New Roman" w:cs="PT Serif;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consultantplus://offline/ref=2423FE4782C370C6FEDFA31699FE4726966547598BA6374ECCC6EFBDDBD99E9DDF4F99B8130A9DA516T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25:00Z</dcterms:created>
  <dc:creator>Ревизия</dc:creator>
  <dc:description/>
  <cp:keywords/>
  <dc:language>en-US</dc:language>
  <cp:lastModifiedBy>Лидия Волгина</cp:lastModifiedBy>
  <cp:lastPrinted>2019-11-27T14:23:00Z</cp:lastPrinted>
  <dcterms:modified xsi:type="dcterms:W3CDTF">2022-07-08T10:12:00Z</dcterms:modified>
  <cp:revision>4</cp:revision>
  <dc:subject/>
  <dc:title/>
</cp:coreProperties>
</file>