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нформация о  результатах контрольного мероприятия,  проведенного в  муниципальном  автономном учреждении «Дом молодежных организаций» муниципального района Похвистневский Самар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hd w:fill="FFFFFF" w:val="clear"/>
        </w:rPr>
        <w:t>При проведении  в 2022 внутреннего муниципального финансового контроля по п</w:t>
      </w:r>
      <w:r>
        <w:rPr>
          <w:spacing w:val="-1"/>
        </w:rPr>
        <w:t>роверке осуществления расходов бюджета муниципального района Похвистневский Самарской области на реализацию мероприятий муниципальной программы  «Формирование комфортной городской среды на территории муниципального района Похвистневский Самарской области на 2018-2024годы», Федерального проекта «Формирование комфортной городской среды» в рамках национального проекта «Жилье и городская среда» (благоустройство дворовых территорий многоквартирных домов) установлено: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 xml:space="preserve">-  Для достижения результатов федерального проекта «Формирование комфортной городской среды» (благоустройство дворовых территорий многоквартирных домов) подпрограммы  «Создание условий для обеспечения качественными услугами жилищно-коммунального хозяйства граждан России» государственной программы субъекта Российской Федерации «Обеспечение доступным и комфортным жильем и коммунальными услугами граждан Российской Федерации», также предусмотренных программой муниципального района Похвистневский Самарской области «Об утверждении муниципальной программы «Формирование комфортной городской среды на территории муниципального района Похвистневский Самарской области на 2018-2024 годы»,  в 2021году направлено 4 943, 018тыс.рублей, из них </w:t>
      </w:r>
      <w:r>
        <w:rPr>
          <w:shd w:fill="FFFFFF" w:val="clear"/>
        </w:rPr>
        <w:t>субсидии из областного бюджета, в том числе формируемой за счет планируемых к поступлению в областной бюджет средств федерального бюджета 4695,867тыс.руб.,</w:t>
      </w:r>
      <w:r>
        <w:rPr>
          <w:spacing w:val="-1"/>
        </w:rPr>
        <w:t xml:space="preserve">средства местного бюджета -247,150тыс.рублей; </w:t>
      </w:r>
    </w:p>
    <w:p>
      <w:pPr>
        <w:pStyle w:val="Normal"/>
        <w:jc w:val="both"/>
        <w:rPr/>
      </w:pPr>
      <w:r>
        <w:rPr>
          <w:spacing w:val="-1"/>
        </w:rPr>
        <w:t>-  соглашения на перечисления Субсидии из областного бюджетов бюджету муниципального образования, а так же из бюджета Администрации муниципального района Похвистневский на реализацию муниципальной программы «Формирование комфортной городской среды на территории муниципального района Похвистневский Самарской области на 2018-2024 годы» в части  благоустройства  дворовых территорий, заключены своевременно, в пределах бюджетных средств, предусмотренных  Решением Собрания представителей «О бюджете муниципального района Похвистневский на 2021год и на плановый период 2022 и 2023 годов»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лимиты бюджетных обязательств доведены своевременно, а бюджетные средства перечислялись в соответствии с заключенными соглашениями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разработаны   и утверждены дизайн-проекты с текстовым описанием и визуальным изображением объектов, подлежащих в 2021году  ремонту дворовых территорий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  информация об утверждении муниципальной программы, внесение изменений в муниципальную программу, утверждение дизайн-проектов размещена на официальном сайте Администрации района;</w:t>
      </w:r>
    </w:p>
    <w:p>
      <w:pPr>
        <w:pStyle w:val="Normal"/>
        <w:jc w:val="both"/>
        <w:rPr/>
      </w:pPr>
      <w:r>
        <w:rPr/>
        <w:t>- в соответствии с частью 2 и частью 3 статьи 2 Закона 223-ФЗ в  ДМО разработано Положение о закупке товаров, работ, услуги,  утверждено протоколом наблюдательного совет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нарушении  части 2 статьи 4 Закона №223- ФЗ, п.14 Положения о размещении  информации в ЕИС от  10.09.2012 №908 план закупок ДМО на 2021год размещен со сроком более 10календарных дней с даты его утвержде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нарушении ст.4.1 закона 223-ФЗ информация о заключении, изменении и исполнения договоров в единой информационной системе не размещена;</w:t>
      </w:r>
    </w:p>
    <w:p>
      <w:pPr>
        <w:pStyle w:val="Normal"/>
        <w:jc w:val="both"/>
        <w:rPr>
          <w:shd w:fill="FFFFFF" w:val="clear"/>
        </w:rPr>
      </w:pPr>
      <w:r>
        <w:rPr>
          <w:spacing w:val="-1"/>
        </w:rPr>
        <w:t xml:space="preserve">- в нарушении части 19 </w:t>
      </w:r>
      <w:r>
        <w:rPr/>
        <w:t xml:space="preserve"> статьи 4 Федерального закона №223-ФЗ отчетность по договорам </w:t>
      </w:r>
      <w:r>
        <w:rPr>
          <w:shd w:fill="FFFFFF" w:val="clear"/>
        </w:rPr>
        <w:t>в единой информационной системе размещалась с нарушением сроков, размещена 22.12.2020, позднее 10-го числа месяца, следующего за отчетным месяцем;</w:t>
      </w:r>
    </w:p>
    <w:p>
      <w:pPr>
        <w:pStyle w:val="Normal"/>
        <w:jc w:val="both"/>
        <w:rPr/>
      </w:pPr>
      <w:r>
        <w:rPr/>
        <w:t xml:space="preserve">- бюджетные средства </w:t>
      </w:r>
      <w:r>
        <w:rPr>
          <w:shd w:fill="FFFFFF" w:val="clear"/>
        </w:rPr>
        <w:t xml:space="preserve"> за счет областного бюджета, средств, поступивших в областной бюджет средств федерального бюджета, средства местного бюджета освоены полностью;                                             -целевые показатели, установленные муниципальной программой на 2021год выполнены, благоустроены дворовые территории в количестве 7 единиц. 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Dtr">
    <w:name w:val="dt-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;Times New Roman" w:cs="PT Serif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4:49:00Z</dcterms:created>
  <dc:creator>Ревизия</dc:creator>
  <dc:description/>
  <cp:keywords/>
  <dc:language>en-US</dc:language>
  <cp:lastModifiedBy>Лидия Волгина</cp:lastModifiedBy>
  <cp:lastPrinted>2019-11-27T14:23:00Z</cp:lastPrinted>
  <dcterms:modified xsi:type="dcterms:W3CDTF">2022-10-20T04:53:00Z</dcterms:modified>
  <cp:revision>3</cp:revision>
  <dc:subject/>
  <dc:title/>
</cp:coreProperties>
</file>