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Подбельск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веденной в 2022 году проверкой осуществления расходов на обеспечение выполнения функций  органа местного самоуправления  и их отражения в бюджетном учете и отчетности за период с 01.09.2019 г. по 31.08.2022г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</w:t>
      </w:r>
    </w:p>
    <w:p>
      <w:pPr>
        <w:pStyle w:val="Normal"/>
        <w:jc w:val="both"/>
        <w:rPr/>
      </w:pPr>
      <w:r>
        <w:rPr/>
        <w:t>Бухгалтерский учет в сельском поселении Подбельск  ведется: -  по плану счетов в соответствии с П</w:t>
      </w:r>
      <w:r>
        <w:rPr>
          <w:bCs/>
          <w:color w:val="000000"/>
          <w:shd w:fill="FFFFFF" w:val="clear"/>
        </w:rPr>
        <w:t>риказом Минфина РФ от 16 декабря 2010 г. N 162н "Об утверждении Плана счетов бухгалтерского учета бюджетных учреждений и Инструкции по его применению" (с изменениями и дополнениями);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-  согласно положениям Федеральных Стандартов бухгалтерского учета (ФСБУ) </w:t>
      </w:r>
      <w:r>
        <w:rPr/>
        <w:t>"Концептуальные основы бухгалтерского учета и отчетности организаций государственного сектора", "Основные средства", "Аренда", "Обесценение активов", "Представление бухгалтерской (финансовой) отчетности", "Доходы", "События после отчетной даты", "Учетная политика, оценочные значения и ошибки", "Отчет о движении денежных средств", "Запасы";</w:t>
      </w:r>
    </w:p>
    <w:p>
      <w:pPr>
        <w:pStyle w:val="ConsPlusNormal"/>
        <w:ind w:firstLine="360"/>
        <w:jc w:val="both"/>
        <w:rPr/>
      </w:pPr>
      <w:r>
        <w:rPr/>
        <w:t xml:space="preserve">- согласно приказа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  <w:hyperlink r:id="rId2">
        <w:r>
          <w:rPr>
            <w:rStyle w:val="InternetLink"/>
            <w:color w:val="000000"/>
            <w:u w:val="none"/>
          </w:rPr>
          <w:t>N 52н от 30 марта 2015г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  </w:r>
      </w:hyperlink>
      <w:r>
        <w:rPr/>
        <w:t>;</w:t>
      </w:r>
    </w:p>
    <w:p>
      <w:pPr>
        <w:pStyle w:val="ConsPlusNormal"/>
        <w:jc w:val="both"/>
        <w:rPr/>
      </w:pPr>
      <w:r>
        <w:rPr/>
        <w:t>- N 191н от 28.12.2010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;  федерального закона №402 от 06.12.2011г «О бухгалтерском учете»;</w:t>
      </w:r>
    </w:p>
    <w:p>
      <w:pPr>
        <w:pStyle w:val="Normal"/>
        <w:jc w:val="both"/>
        <w:rPr/>
      </w:pPr>
      <w:r>
        <w:rPr/>
        <w:t>- в соответствии с учетной политикой,  утвержденной Постановлением Администрации сельского поселения Подбельск  № 212 от 29.12.2017г (с изменениями от</w:t>
      </w:r>
      <w:r>
        <w:rPr>
          <w:sz w:val="28"/>
        </w:rPr>
        <w:t xml:space="preserve"> </w:t>
      </w:r>
      <w:r>
        <w:rPr/>
        <w:t>29.12.2018г №93/1, от 30.12.2019г №156);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- планирование, составление и исполнение бюджета поселения осуществляется в соответствии с Положением «О бюджетном процессе в сельском поселении Подбельск муниципального района Похвистневский Самарской области», утвержденным Решением Собрания от 14.04.2017 №73,  от 13.08.2020г №173(с изменениями от 08.12.2021г№ 54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ходе контрольного мероприятия выявлено:</w:t>
      </w:r>
    </w:p>
    <w:p>
      <w:pPr>
        <w:pStyle w:val="ConsPlusNormal"/>
        <w:jc w:val="both"/>
        <w:rPr/>
      </w:pPr>
      <w:r>
        <w:rPr/>
        <w:t xml:space="preserve">-в нарушении п.п.12,13 ФСБУ «Учетная политика оценочные значения и ошибки», п.10 Учетной политики  не внесены изменения в учетную политику АСП Подбельск в связи с вступлением в силу с 01.01.2021г новых федеральных стандартов государственных финансов, утвержденных приказами Минфина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в нарушении п.п.302,302.1 Инструкции 157н в учетной политике учреждения не установлен порядок ведения аналитического учета расходов будущих периодов, не установлен порядок формирования резерва, расчет резерва; в учетной политике не прописаны нормы расхода материальных запасов, не прописан порядок списания строительных материалов, средств индивидуальной защиты;</w:t>
      </w:r>
    </w:p>
    <w:p>
      <w:pPr>
        <w:pStyle w:val="ConsPlusNormal"/>
        <w:jc w:val="both"/>
        <w:rPr/>
      </w:pPr>
      <w:r>
        <w:rPr/>
        <w:t xml:space="preserve">-  в нарушение </w:t>
      </w:r>
      <w:r>
        <w:rPr>
          <w:color w:val="000000"/>
          <w:shd w:fill="FFFFFF" w:val="clear"/>
        </w:rPr>
        <w:t xml:space="preserve"> п. п. 318-320, Инструкции 157н, п.141.1 Инструкции 162н  в главной книге  за 2020, 2021г  АСП Подбельск не отражен счет санкционирования </w:t>
      </w:r>
      <w:r>
        <w:rPr/>
        <w:t>1</w:t>
      </w:r>
      <w:r>
        <w:rPr>
          <w:shd w:fill="FFFFFF" w:val="clear"/>
        </w:rPr>
        <w:t>502 17 000 «Принимаемые обязательства (текущий финансовый год)»;</w:t>
      </w:r>
    </w:p>
    <w:p>
      <w:pPr>
        <w:pStyle w:val="ConsPlusNormal"/>
        <w:jc w:val="both"/>
        <w:rPr/>
      </w:pPr>
      <w:r>
        <w:rPr/>
        <w:t xml:space="preserve">-  при расчете отпускных сотрудникам поселения допущены нарушения п16 Положения </w:t>
      </w:r>
      <w:r>
        <w:rPr>
          <w:bCs/>
          <w:color w:val="22272F"/>
          <w:shd w:fill="FFFFFF" w:val="clear"/>
        </w:rPr>
        <w:t>об особенностях порядка исчисления средней заработной платы (утв. </w:t>
      </w:r>
      <w:hyperlink r:id="rId3">
        <w:r>
          <w:rPr>
            <w:rStyle w:val="InternetLink"/>
            <w:bCs/>
            <w:color w:val="3272C0"/>
            <w:shd w:fill="FFFFFF" w:val="clear"/>
          </w:rPr>
          <w:t>постановлением</w:t>
        </w:r>
      </w:hyperlink>
      <w:r>
        <w:rPr>
          <w:bCs/>
          <w:color w:val="22272F"/>
          <w:shd w:fill="FFFFFF" w:val="clear"/>
        </w:rPr>
        <w:t> Правительства РФ от 24 декабря 2007 г. N 922)</w:t>
      </w:r>
      <w:r>
        <w:rPr/>
        <w:t xml:space="preserve">, при </w:t>
      </w:r>
      <w:r>
        <w:rPr>
          <w:color w:val="464C55"/>
          <w:shd w:fill="FFFFFF" w:val="clear"/>
        </w:rPr>
        <w:t xml:space="preserve">расчете среднего заработка </w:t>
      </w:r>
      <w:r>
        <w:rPr/>
        <w:t>не произведена индексация заработка при повышении окладов работников поселения, средний  заработок рассчитан неверно;</w:t>
      </w:r>
    </w:p>
    <w:p>
      <w:pPr>
        <w:pStyle w:val="ConsPlusNormal"/>
        <w:jc w:val="both"/>
        <w:rPr/>
      </w:pPr>
      <w:r>
        <w:rPr/>
        <w:t>- в нарушении  ст.123 ТК не соблюдаются сроки об уведомлении сотрудника о предстоящем отпуске;</w:t>
      </w:r>
    </w:p>
    <w:p>
      <w:pPr>
        <w:pStyle w:val="ConsPlusNormal"/>
        <w:jc w:val="both"/>
        <w:rPr/>
      </w:pPr>
      <w:r>
        <w:rPr/>
        <w:t>- в нарушении ст.9 ФЗ-402, ФСБУ 256н допускаются исправления в номерах и датах распоряжений;</w:t>
      </w:r>
    </w:p>
    <w:p>
      <w:pPr>
        <w:pStyle w:val="ConsPlusNormal"/>
        <w:ind w:firstLine="540"/>
        <w:jc w:val="both"/>
        <w:rPr/>
      </w:pPr>
      <w:r>
        <w:rPr/>
        <w:t>- в нарушении</w:t>
      </w:r>
      <w:r>
        <w:rPr>
          <w:i/>
        </w:rPr>
        <w:t xml:space="preserve"> </w:t>
      </w:r>
      <w:r>
        <w:rPr/>
        <w:t>п. 25, 26 ФСБУ "</w:t>
      </w:r>
      <w:r>
        <w:rPr>
          <w:iCs/>
        </w:rPr>
        <w:t>Концептуальные основы бухгалтерского учета и отчетности организаций государственного сектора"</w:t>
      </w:r>
      <w:r>
        <w:rPr/>
        <w:t xml:space="preserve"> допускаются нарушения при заполнении первичных документов;</w:t>
      </w:r>
    </w:p>
    <w:p>
      <w:pPr>
        <w:pStyle w:val="Normal"/>
        <w:ind w:firstLine="360"/>
        <w:jc w:val="both"/>
        <w:rPr/>
      </w:pPr>
      <w:r>
        <w:rPr/>
        <w:t>- в нарушении п.б статьи9 Положения «О пенсии за выслугу лет муниципальным служащим сельского поселения Подбельск муниципального района Похвистневский Самарской области» неверно произведен расчет доплаты в связи с увеличением денежного содержания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/>
        <w:t>- при частичной инвентаризации объектов казны выявлены не учтенные объекты:</w:t>
      </w:r>
      <w:r>
        <w:rPr>
          <w:spacing w:val="2"/>
        </w:rPr>
        <w:t xml:space="preserve"> теплообменный аппарат в количестве 2шт, манометры-28шт, установленные в котельной по адресу с.Подбельск, ул.Ленинградская. д.23; ограждения, установленные у многоквартирных домов по ул. Куйбышевская д.№126, д.№128, д.№130, д.№132, д.№134, ул. Полевая д.№4а, ограждения детских площадок, установленные напротив дома №126,134 по ул. Куйбышевская; обнаружен  объект «Общественная территория «Парк у ДК» с.Подбельск,  принятый на баланс в соответствии с Постановлением Администрации района №1087 от 30.12.2021г с завышенной балансовой стоимостью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/>
        <w:t>- в нарушении п.9.ФСБУ «Основные средства», п.46 Инструкции №157н, в сельском поселении Подбельск на  объектах имущества казны инвентарные номера не обозначены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/>
        <w:t>- в нарушении  п.119 Инструкции №157н, п.8 ФСБУ №256н «Запасы»  не ведется аналитический учет материальных запасов в Карточках количественно-суммового учета;</w:t>
      </w:r>
    </w:p>
    <w:p>
      <w:pPr>
        <w:pStyle w:val="Normal"/>
        <w:jc w:val="both"/>
        <w:rPr/>
      </w:pPr>
      <w:r>
        <w:rPr/>
        <w:t xml:space="preserve">- в нарушении п.п.7,8  Инструкции №157н, ст.9Закона №402-ФЗ, п.26.федерального стандарта №256н от 31.12.2016г., в актах о списание материальных запасов </w:t>
      </w:r>
      <w:hyperlink r:id="rId4">
        <w:r>
          <w:rPr>
            <w:rStyle w:val="InternetLink"/>
          </w:rPr>
          <w:t>(ф. 0504230)</w:t>
        </w:r>
      </w:hyperlink>
      <w:r>
        <w:rPr/>
        <w:t xml:space="preserve"> не указывается причина списания материальных запасов и направление расхода;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- в нарушении </w:t>
      </w:r>
      <w:r>
        <w:rPr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base.garant.ru/12180849/" \l "block_238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.385 Инструк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shd w:fill="FFFFFF" w:val="clear"/>
        </w:rPr>
        <w:t xml:space="preserve"> учет </w:t>
      </w:r>
      <w:r>
        <w:rPr>
          <w:sz w:val="24"/>
          <w:szCs w:val="24"/>
        </w:rPr>
        <w:t xml:space="preserve"> по счет 27 «Материальные ценности, выданные в личное пользование работникам (сотрудникам)» за проверяемый период не осуществлялся;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>
          <w:b/>
          <w:b/>
        </w:rPr>
      </w:pPr>
      <w:r>
        <w:rPr/>
        <w:t>- в нарушении ст.11 Федерального закона от 06.12.2011г. №402-ФЗ, Приказа Минфина РФ от 13.06.1995 №49 (ред. от 08.11.2020г) «Об утверждении методических указаний по инвентаризации имущества и финансовых обязательств», Приказа Минфина России от 31.12.2016 № 256н ФСБУ</w:t>
      </w:r>
      <w:r>
        <w:rPr>
          <w:rStyle w:val="2"/>
        </w:rPr>
        <w:t xml:space="preserve">, </w:t>
      </w:r>
      <w:r>
        <w:rPr/>
        <w:t xml:space="preserve">инвентаризационный материал за  2019, 2020, 2021годы к проверке не представлен;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ind w:firstLine="360"/>
        <w:jc w:val="both"/>
        <w:rPr/>
      </w:pPr>
      <w:r>
        <w:rPr/>
        <w:t xml:space="preserve">-в нарушении ч.7п.9 Закона №402-ФЗ от 06.12.2011г в путевых листах допускаются исправления без отражения даты и подписи лиц, совершивших исправления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951956/" TargetMode="External"/><Relationship Id="rId3" Type="http://schemas.openxmlformats.org/officeDocument/2006/relationships/hyperlink" Target="https://base.garant.ru/12158040/" TargetMode="External"/><Relationship Id="rId4" Type="http://schemas.openxmlformats.org/officeDocument/2006/relationships/hyperlink" Target="consultantplus://offline/ref=2423FE4782C370C6FEDFA31699FE4726966547598BA6374ECCC6EFBDDBD99E9DDF4F99B8130A9DA516T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48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3-02-22T05:05:00Z</dcterms:modified>
  <cp:revision>3</cp:revision>
  <dc:subject/>
  <dc:title/>
</cp:coreProperties>
</file>