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отдельные Постановления Администрации муниципального района Похвистневский Самарской области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соответствие Постановлений Администрации муниципального района Похвистневский Самарской области </w:t>
      </w:r>
      <w:bookmarkStart w:id="0" w:name="_Hlk75878543"/>
      <w:r>
        <w:rPr>
          <w:rFonts w:cs="Times New Roman" w:ascii="Times New Roman" w:hAnsi="Times New Roman"/>
          <w:sz w:val="26"/>
          <w:szCs w:val="26"/>
        </w:rPr>
        <w:t>от 02.07.2018 № 502 «Об утверждении Порядка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развитие семейных животноводческих ферм, гранты на развитие семейных ферм,  в целях их дальнейшего предоставления в министерство сельского хозяйства и продовольствия Самарской области»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, от 11.06.2020 № 438 «Об утверждении Порядка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создание и (или) развитие хозяйств («Агростартап»),  в целях их дальнейшего представления в министерство сельского хозяйства и продовольствия Самарской области» (далее – Постановления от 02.07.2018 № 502 , от 11.06.2020 № 438) требованиям, установленным постановлением Правительства Самарской области от 12.02.2013 № 30 «О мерах, направленных на поддержку сельскохозяйственного производства за счет средств областного бюджета, в том числе формируемых за счет поступающих в областной бюджет средств федерального бюджета», </w:t>
      </w:r>
      <w:bookmarkStart w:id="1" w:name="_Hlk75873368"/>
      <w:r>
        <w:rPr>
          <w:rFonts w:cs="Times New Roman" w:ascii="Times New Roman" w:hAnsi="Times New Roman"/>
          <w:sz w:val="26"/>
          <w:szCs w:val="26"/>
        </w:rPr>
        <w:t>приказами министерства сельского хозяйства и продовольствия Самарской области от 25.06.2018 № 199-п «Об утверждении Порядка приема, проведения анализ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обобщения отчетов, представляемых </w:t>
      </w:r>
      <w:r>
        <w:rPr>
          <w:rFonts w:cs="Times New Roman" w:ascii="Times New Roman" w:hAnsi="Times New Roman"/>
          <w:sz w:val="26"/>
          <w:szCs w:val="26"/>
        </w:rPr>
        <w:t>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 на 2014 – 2030 годы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, от 02.03.2022 № 32-п «Об утверждении форм отчетов о финансово-экономическом состоянии грантополучателей и определении сроков их представления»</w:t>
      </w:r>
      <w:bookmarkEnd w:id="1"/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мечания со стороны контролирующих органов в части несоответствия муниципальных правовых актов в сфере осуществления переданных государственных полномочий Самарской области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требованиям действующего законодатель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надлежащее исполнение государственных полномоч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ему, проведению анализа и обобщению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развитие семейных животноводческих ферм, гранты на развитие семейных ферм, в целях их дальнейшего предоставления в министерство сельского хозяйства и продовольствия Самарской обла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приему, проведению анализа и обобщению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создание и (или) развитие хозяйств («Агростартап»), в целях их дальнейшего представления в министерство сельского хозяйства и продовольствия Самарской области (далее – государственные полномочия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есвоевременное представление отчетов </w:t>
      </w:r>
      <w:r>
        <w:rPr>
          <w:rFonts w:cs="Times New Roman" w:ascii="Times New Roman" w:hAnsi="Times New Roman"/>
          <w:sz w:val="26"/>
          <w:szCs w:val="26"/>
        </w:rPr>
        <w:t>крестьянскими (фермерскими) хозяйствами, индивидуальными предпринимателями, получившими гранты н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азвитие семейных ферм (развитие семейных животноводческих ферм), на создание и (или) развитие хозяйства («Агростартап») (далее – </w:t>
      </w:r>
      <w:r>
        <w:rPr>
          <w:rFonts w:cs="Times New Roman" w:ascii="Times New Roman" w:hAnsi="Times New Roman"/>
          <w:sz w:val="26"/>
          <w:szCs w:val="26"/>
        </w:rPr>
        <w:t>гранты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ответствие нормативных правового акта требованиям Закона о переданных государственных полномочия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цели проекта нормативного правового акта: Постановлений от 02.07.2018 № 502, от 11.06.2020 № 438 в соответствие с действующим законодательством; надлежащее исполнение органом местного самоуправления муниципального района Похвистневский переданных государственных полномоч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– орган местного самоуправления муниципального района Похвистневский, крестьянские (фермерские) хозяйства, индивидуальные предприниматели, осуществляющие свою деятельность на территории Самарской области, получившие гранты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надлежащее исполнение переданных государственных полномочий, своевременное представление отчетов крестьянскими (фермерскими) хозяйствами, индивидуальными предпринимателями, получившими гранты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орган местного самоуправления муниципального района Похвистневский, крестьянские (фермерские) хозяйства, индивидуальные предприниматели, осуществляющие свою деятельность на территории Самарской области, получившие грант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консультации не проводились в связи с тем, что степень регулирующего воздействия проекта нормативного правового акта </w:t>
      </w:r>
      <w:r>
        <w:rPr>
          <w:rFonts w:cs="Times New Roman" w:ascii="Times New Roman" w:hAnsi="Times New Roman"/>
          <w:b/>
          <w:sz w:val="26"/>
          <w:szCs w:val="26"/>
        </w:rPr>
        <w:t>низкая</w:t>
      </w:r>
      <w:r>
        <w:rPr>
          <w:rFonts w:cs="Times New Roman" w:ascii="Times New Roman" w:hAnsi="Times New Roman"/>
          <w:sz w:val="26"/>
          <w:szCs w:val="26"/>
        </w:rPr>
        <w:t>, поскольку проект нормативного правового акта направлен исключительно на приведение действующего нормативного правового акта в соответствие с нормативным правовым актом Самарской области большей юридической сил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16 июня 202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5:00Z</dcterms:created>
  <dc:creator>RePack by SPecialiST</dc:creator>
  <dc:description/>
  <cp:keywords/>
  <dc:language>en-US</dc:language>
  <cp:lastModifiedBy>21243@mail.ru</cp:lastModifiedBy>
  <cp:lastPrinted>2018-01-12T14:35:00Z</cp:lastPrinted>
  <dcterms:modified xsi:type="dcterms:W3CDTF">2022-06-15T09:45:00Z</dcterms:modified>
  <cp:revision>9</cp:revision>
  <dc:subject/>
  <dc:title>Отчет о проведении оценки регулирующего воздействия проекта нормативного правового акта</dc:title>
</cp:coreProperties>
</file>