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8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lineRule="auto" w:line="360"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lineRule="auto" w:line="360" w:before="281" w:after="0"/>
              <w:jc w:val="center"/>
              <w:rPr/>
            </w:pPr>
            <w:r>
              <w:rPr/>
              <w:t xml:space="preserve">____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</w:t>
            </w:r>
          </w:p>
          <w:p>
            <w:pPr>
              <w:pStyle w:val="Normal"/>
              <w:shd w:fill="FFFFFF" w:val="clear"/>
              <w:spacing w:lineRule="auto" w:line="480"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lineRule="auto" w:line="480"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242" w:hanging="0"/>
        <w:jc w:val="both"/>
        <w:rPr>
          <w:rFonts w:ascii="Times New Roman" w:hAnsi="Times New Roman" w:cs="Times New Roman"/>
          <w:w w:val="83"/>
          <w:sz w:val="24"/>
          <w:szCs w:val="24"/>
        </w:rPr>
      </w:pPr>
      <w:r>
        <w:rPr>
          <w:rFonts w:cs="Times New Roman" w:ascii="Times New Roman" w:hAnsi="Times New Roman"/>
          <w:w w:val="83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Самарской области 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 </w:t>
      </w:r>
    </w:p>
    <w:p>
      <w:pPr>
        <w:pStyle w:val="Normal"/>
        <w:ind w:left="567" w:right="5101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83994311"/>
      <w:r>
        <w:rPr>
          <w:rFonts w:cs="Times New Roman" w:ascii="Times New Roman" w:hAnsi="Times New Roman"/>
          <w:sz w:val="28"/>
          <w:szCs w:val="28"/>
        </w:rPr>
        <w:t>в Порядке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2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В целях проведения отбора Администрация района размещает на сайте Администрации района объявление о проведении отбора и на едином портале указатель страницы сайта Администрации района, содержащей объявление о проведении отбора, не менее чем за 3 рабочих дня до даты начала приема заявок, представляемых участниками отбор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явлении о проведении отбора указывается следующая информация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тбора, при этом дата начала подачи или окончания приема предложений (заявок) участников отбора не может быть ранее 30-го календарного дня, следующего за днем размещения объявления о проведении отбор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, место нахождения, почтовый адрес, номер контактного телефона и адрес электронной почты управления, осуществляющего прием и регистрацию заявок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едоставления субсидии, указанный в </w:t>
      </w:r>
      <w:hyperlink w:anchor="p136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енное имя и (или) указатель страницы сайта в информационно- телекоммуникационной сети Интернет, на котором обеспечивается проведение отбор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участникам отбора в соответствии с </w:t>
      </w:r>
      <w:hyperlink w:anchor="p135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ачи заявок на участие в отборе и требования, предъявляемые к форме и содержанию заявок, подаваемых участниками отбор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тзыва заявок, порядок возврата заявок, определяющий в том числе основания для возврата заявок участникам отбора, порядок внесения изменений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и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рассмотрения и оценки заявок в соответствии с пунктами 2.5 – 2.13 настоящего Порядк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, в течение которого прошедшие отбор участники отбора должны подписать соглашение о предоставлении субсидии в соответствии с </w:t>
      </w:r>
      <w:hyperlink w:anchor="p136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3.6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соглашение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признания прошедшего отбор участника отбора уклонившимся от заключения соглашения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змещения на сайте Администрации района результатов отбора, а также на едином портале указателя страницы сайта Администрации района, содержащей результаты отбора, которая не может быть позднее 14-го календарного дня, следующего за днем определения участника отбора, прошедшего отбор.»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3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3. Администрация района в срок не позднее 14-го календарного дня со дня принятия решения по результатам рассмотрения заявок осуществляет размещение на сайте Администрации района информации о результатах рассмотрения заявок, а также на едином портале указателя страницы сайта Администрации района, содержащей указанную информацию, включающей следующие свед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, время и место проведения рассмотрения заявок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участниках отбора, заявки которых были рассмотрены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учателей субсидии, с которыми заключается        соглашение, и размер предоставляемых им субсидий.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й пункта 3.9. признать утратившим силу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10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торой после слова «реорганизации» дополнить словами «(за исключением реорганизации в форме преобразования)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слово «, целей» исключить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раздела 4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Требования к отчетности, порядок осуществления контроля за соблюдением условий и порядка предоставления субсидий и ответственности за их нарушение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1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После получения субсидий получатели обязаны представлять в Администрацию района не позднее 1 декабря текущего финансового года отчетность о достижении значений результатов предоставления субсидии по форме, определенной соглашением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6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6. Администрация района осуществляет в отношении получателей субсидий проверку соблюдения порядка и условий предоставления субсидий, в том числе в части достижения результатов их предост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рганы государственного (муниципального) финансового контроля при осуществлении государственного (муниципального) финансового контроля проводят в отношении получателей субсидий проверку соблюдения порядка и условий предоставления субсидий, в том числе в части достижения результатов их предоставления.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приложении 1 к Порядк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ункта 8 изложить в следующей редакции:</w:t>
      </w:r>
    </w:p>
    <w:p>
      <w:pPr>
        <w:pStyle w:val="Style2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 Даю согласие на осуществление Администрацией района проверок достоверности сведений и документов, представленных в целях предоставления субсидии, на осуществление Администрацией района, органами государственного (муниципального) финансового контроля проверок соблюдения </w:t>
      </w:r>
      <w:r>
        <w:rPr>
          <w:rFonts w:cs="Times New Roman" w:ascii="Times New Roman" w:hAnsi="Times New Roman"/>
          <w:sz w:val="28"/>
          <w:szCs w:val="28"/>
          <w:u w:val="single"/>
        </w:rPr>
        <w:t>(наименование участника отбора)</w:t>
      </w:r>
      <w:r>
        <w:rPr>
          <w:rFonts w:cs="Times New Roman" w:ascii="Times New Roman" w:hAnsi="Times New Roman"/>
          <w:sz w:val="28"/>
          <w:szCs w:val="28"/>
        </w:rPr>
        <w:t xml:space="preserve"> порядка и условий предоставления субсидии, в том числе в части достижения результатов ее предоставления.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4 к Порядку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3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 Получатель, подписывая настоящее Соглашение, дает согласие на осуществление Администрацией района, органами государственного (муниципального) финансового контроля проверок соблюдения порядка и условий предоставления субсидии, в том числе в части достижения результатов ее предоставления.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1.5 после слов «отчетность о достижении» дополнить словом «значений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.6 слово «целей,» исключить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.7 слово «цели(ей),» исключить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.2.2 слово «целей,» исключить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.3.3 после слов «отчетность о достижении» дополнить словом «значений»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.3.4 слово «цели(ей),» исключить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.2 слово «цели(ей),» исключить;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иложения 5 к Порядку после слов «отчетность о достижении» дополнить словом «значений»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Ю.Ф.Ряб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846D53AB2AE471DBC4574DAE48F4F1CC3D29A7F2669AF76437D35FC8C09D7FFD297A9EAFBFE01956D8A7A206n4HEN" TargetMode="External"/><Relationship Id="rId4" Type="http://schemas.openxmlformats.org/officeDocument/2006/relationships/hyperlink" Target="https://login.consultant.ru/link/?rnd=51C55328F84DF5D9D4449E3A23565149&amp;req=doc&amp;base=RLAW256&amp;n=145055&amp;dst=107825&amp;fld=134&amp;date=16.07.20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43:00Z</dcterms:created>
  <dc:creator>Орготдел</dc:creator>
  <dc:description/>
  <cp:keywords/>
  <dc:language>en-US</dc:language>
  <cp:lastModifiedBy>21243@mail.ru</cp:lastModifiedBy>
  <cp:lastPrinted>2022-06-14T16:49:00Z</cp:lastPrinted>
  <dcterms:modified xsi:type="dcterms:W3CDTF">2022-06-14T12:52:00Z</dcterms:modified>
  <cp:revision>26</cp:revision>
  <dc:subject/>
  <dc:title>                          </dc:title>
</cp:coreProperties>
</file>