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>«О внесении изменений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(далее – Проект) разработан </w:t>
      </w:r>
      <w:bookmarkStart w:id="2" w:name="_Hlk106114492"/>
      <w:r>
        <w:rPr>
          <w:sz w:val="28"/>
          <w:szCs w:val="28"/>
        </w:rPr>
        <w:t>на основании протеста Похвистневской межрайонного прокурора от 03.06.2022 № 07-03-2022/Прдп465-22-2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вносятся изменения в Порядок предоставления субсидий за счёт средств местного бюджета 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ый Постановлением Администрации муниципального района Похвистневский Самарской области от 11.11.2020 № 842,  с целью приведения его в соответствие с требованиями </w:t>
      </w:r>
      <w:bookmarkStart w:id="3" w:name="_Hlk80962094"/>
      <w:r>
        <w:rPr>
          <w:sz w:val="28"/>
          <w:szCs w:val="28"/>
        </w:rPr>
        <w:t xml:space="preserve">постановления Правительства Российской Федерации от 18.09.2020 № 1492 </w:t>
      </w:r>
      <w:bookmarkStart w:id="4" w:name="_Hlk106114597"/>
      <w:r>
        <w:rPr>
          <w:sz w:val="28"/>
          <w:szCs w:val="28"/>
        </w:rPr>
        <w:t xml:space="preserve">(в ред. от 05.04.2022 № 590) </w:t>
      </w:r>
      <w:bookmarkEnd w:id="4"/>
      <w:r>
        <w:rPr>
          <w:sz w:val="28"/>
          <w:szCs w:val="28"/>
        </w:rPr>
        <w:t xml:space="preserve">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  <w:bookmarkEnd w:id="0"/>
      <w:bookmarkEnd w:id="1"/>
      <w:bookmarkEnd w:id="2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20-02-27T11:57:00Z</cp:lastPrinted>
  <dcterms:modified xsi:type="dcterms:W3CDTF">2022-06-15T06:42:00Z</dcterms:modified>
  <cp:revision>12</cp:revision>
  <dc:subject/>
  <dc:title>ПОЯСНИТЕЛЬНАЯ ЗАПИСКА</dc:title>
</cp:coreProperties>
</file>