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 внесении изменений в Постановление Администрации муниципального района Похвистневский Самарской области</w:t>
      </w:r>
      <w:bookmarkStart w:id="0" w:name="_Hlk80959989"/>
      <w:r>
        <w:rPr>
          <w:sz w:val="28"/>
          <w:szCs w:val="28"/>
        </w:rPr>
        <w:t xml:space="preserve"> </w:t>
      </w:r>
      <w:bookmarkStart w:id="1" w:name="_Hlk80962636"/>
      <w:r>
        <w:rPr>
          <w:sz w:val="28"/>
          <w:szCs w:val="28"/>
        </w:rPr>
        <w:t>от 11.11.2020 № 842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»</w:t>
      </w:r>
      <w:bookmarkEnd w:id="0"/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Самарской области от 11.11.2020 № 842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» (далее – Проект) на основании протеста Похвистневской межрайонного прокурора от 03.06.2022 № 07-03-2022/Прдп465-22-23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вносятся изменения в Порядок предоставления субсидий за счёт средств местного бюджета 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, утверждённый Постановлением Администрации муниципального района Похвистневский Самарской области от 11.11.2020 № 842,  с учетом требований </w:t>
      </w:r>
      <w:bookmarkStart w:id="2" w:name="_Hlk80962094"/>
      <w:r>
        <w:rPr>
          <w:sz w:val="28"/>
          <w:szCs w:val="28"/>
        </w:rPr>
        <w:t xml:space="preserve">постановления Правительства Российской Федерации от 18.09.2020 № 1492 (в ред. от 05.04.2022 № 590)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 </w:t>
      </w:r>
      <w:bookmarkEnd w:id="2"/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End w:id="1"/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15-02-04T09:33:00Z</cp:lastPrinted>
  <dcterms:modified xsi:type="dcterms:W3CDTF">2022-06-14T11:54:00Z</dcterms:modified>
  <cp:revision>52</cp:revision>
  <dc:subject/>
  <dc:title>ПОЯСНИТЕЛЬНАЯ ЗАПИСКА</dc:title>
</cp:coreProperties>
</file>