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6.05.2022 </w:t>
            </w:r>
            <w:r>
              <w:rPr>
                <w:rFonts w:cs="Times New Roman"/>
              </w:rPr>
              <w:t>№</w:t>
            </w:r>
            <w:r>
              <w:rPr/>
              <w:t xml:space="preserve"> 327/а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жильем отдельн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атегорий граждан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19-2024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Законом Самарской области от 01.12.2021 г. №95-ГД «Об областном бюджете на 2022 год и на плановый период 2023 и 2024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Самарской области от 22.04.2022 №86 «О внесении изменений в Решение Собрания представителей муниципального района Похвистневский Самарской области на 2022 год и на плановый период 2023 и 2024 годов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Обеспечение жильем отдельных категорий граждан муниципального района Похвистневский Самарской области на 2019-2024 годы», утвержденную Постановлением Администрации муниципального района Похвистневский от 29.12.2018 №1112 (с измен. от 27.12.2019 №980, от 14.04.2020 №290, от 30.12.2020 №1042, от 30.12.2021 №1107)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раздел 11 «Объемы бюджетных ассигнований» изложить в новой редакции: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 и областного бюджетов. Всего по муниципальной программе на 2019-2024 годы предусматриваются финансовые средства в объе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 5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818,5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289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381,2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555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236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6,4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Объемы и источники финансирования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муниципальной программ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муниципальной программы осуществляется за счет средств федерального и областного бюджетов. Всего по муниципальной программе на 2019-2024 годы предусматриваются финансовые средства в объеме 102 5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7818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1289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4381,2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555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236,4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9236,4 тыс. руб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, 2, 4  изложить в новой редакции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публикованию в средствах массовой информации и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ратегических показателей (индикаторов), характеризующих ежегодный х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тог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7043" w:type="dxa"/>
        <w:jc w:val="left"/>
        <w:tblInd w:w="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5077"/>
        <w:gridCol w:w="1134"/>
        <w:gridCol w:w="748"/>
        <w:gridCol w:w="89"/>
        <w:gridCol w:w="644"/>
        <w:gridCol w:w="78"/>
        <w:gridCol w:w="591"/>
        <w:gridCol w:w="54"/>
        <w:gridCol w:w="104"/>
        <w:gridCol w:w="61"/>
        <w:gridCol w:w="386"/>
        <w:gridCol w:w="340"/>
        <w:gridCol w:w="45"/>
        <w:gridCol w:w="173"/>
        <w:gridCol w:w="419"/>
        <w:gridCol w:w="218"/>
        <w:gridCol w:w="70"/>
        <w:gridCol w:w="57"/>
        <w:gridCol w:w="670"/>
        <w:gridCol w:w="100"/>
        <w:gridCol w:w="139"/>
        <w:gridCol w:w="61"/>
        <w:gridCol w:w="36"/>
        <w:gridCol w:w="746"/>
        <w:gridCol w:w="123"/>
        <w:gridCol w:w="68"/>
        <w:gridCol w:w="36"/>
        <w:gridCol w:w="797"/>
        <w:gridCol w:w="61"/>
        <w:gridCol w:w="35"/>
        <w:gridCol w:w="1273"/>
        <w:gridCol w:w="61"/>
        <w:gridCol w:w="975"/>
        <w:gridCol w:w="80"/>
        <w:gridCol w:w="134"/>
        <w:gridCol w:w="80"/>
        <w:gridCol w:w="80"/>
        <w:gridCol w:w="607"/>
      </w:tblGrid>
      <w:tr>
        <w:trPr>
          <w:trHeight w:val="23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74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77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15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05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306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73" w:leader="none"/>
              </w:tabs>
              <w:autoSpaceDE w:val="true"/>
              <w:spacing w:before="0" w:after="0"/>
              <w:ind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, цели, за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54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гнозируемые значения показателя (индикатора) по годам 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реализации</w:t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(прогноз)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: Обеспечение жильем отдельных категорий граждан в соответствии с федеральным законодательством 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за счет средств областного и федерального бюджета на приобретение и строительство жилых помещений отдельным категориям граждан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жеников тыла получивших социальную выплату на приобретение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инвалидов и участников боевых действий, вставших на учет до 01.01.2005 г., получивших социальную выплату на приобретение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инвалидов и семей с детьми-инвалидами, вставших на учет до 01.01.2005 г получивших социальную выпл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инвалидов, участников Великой Отечественной войны и членов семей погибших (умерших) инвалидов и участников войны (вдовы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вших социальную выпл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1365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детей-сирот и детей, оставшихся без попечения родителей, получивших жилые помещения специализированного жилищного фонда по договорам социального найм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5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нуждающихся в улучшении жилищных условий отдельных категорий граждан к 2024 году до 83 человек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состоящих на учете в качестве нуждающихся в улучшении жилищных условий по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851" w:gutter="0" w:header="0" w:top="1701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ЕМ ОТДЕЛЬНЫХ КАТЕГОРИЙ ГРАЖД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2"/>
        <w:gridCol w:w="1100"/>
        <w:gridCol w:w="931"/>
        <w:gridCol w:w="931"/>
        <w:gridCol w:w="1114"/>
        <w:gridCol w:w="931"/>
        <w:gridCol w:w="931"/>
        <w:gridCol w:w="924"/>
        <w:gridCol w:w="256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/ Источники расходов на финансирование 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труженикам тыла / Всего по муниципальной программе, в том числ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28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1" w:firstLine="9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6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54" w:firstLine="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9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9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928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6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87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3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9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9,4</w:t>
            </w:r>
          </w:p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, ветеран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евых действий, члены семей погибших (умерших) инвалидов и ветеранов боевых действий, вставших на учет до 01.01.2005 г. / Все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муниципальной программе, в том чис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8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м с детьми инвалидами, вставшие на учет до 01.01.2005 г.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лидам, участникам Великой Отечественной войны и членам семей погибших (умерших) инвалидов и участников войны (вдовы)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специализированного жилищного фонда детям-сиротам и детям, оставшимся без попечения родителей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2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2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2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40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7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13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1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5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81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2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38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5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3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36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ъем финансовых ресурсов, необходимых для реализации </w:t>
      </w:r>
    </w:p>
    <w:p>
      <w:pPr>
        <w:pStyle w:val="Normal"/>
        <w:suppressAutoHyphens w:val="true"/>
        <w:ind w:left="1416"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й программы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76"/>
        <w:gridCol w:w="1417"/>
        <w:gridCol w:w="1418"/>
        <w:gridCol w:w="1559"/>
        <w:gridCol w:w="1559"/>
        <w:gridCol w:w="1276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 объемы финансирования Программы, 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программы (итого сумма за 2019-2024 г. тыс. руб.)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5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70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2-06-06T08:54:00Z</cp:lastPrinted>
  <dcterms:modified xsi:type="dcterms:W3CDTF">2022-06-06T04:56:00Z</dcterms:modified>
  <cp:revision>98</cp:revision>
  <dc:subject/>
  <dc:title>                          </dc:title>
</cp:coreProperties>
</file>