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архитектуры и градостроительства МКУ «Управление капитального строительства, архитектуры и градостроительства, жилищно-коммунального и дорожного хозяйства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района Похвистневский Самарской области «О внесении изменений в Постановление от 17.02.2022 № 95 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Направление уведомления 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емом сносе объекта капитального строительства и уведомления о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ршен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ос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» на территории муниципального района Похвистневский Самарской области»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блема, на решение которой направлено принятие нормативного правового акта: приведение нормативного правового акта муниципалитета в соответствие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гативные эффекты, связанные с существованием проблемы: невозможность оказания муниципальной услуги в полном объеме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сновные цели проекта нормативного правового акта: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дение в соответствие со статьей 55.30 Градостроительного кодекса РФ, Федерального закона РФ от 27 июля 2010 года N 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рианта 1 решения проблемы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группы, подверженные влиянию проблемы - </w:t>
      </w:r>
      <w:r>
        <w:rPr>
          <w:rFonts w:cs="Times New Roman" w:ascii="Times New Roman" w:hAnsi="Times New Roman"/>
          <w:sz w:val="28"/>
        </w:rPr>
        <w:t>физическ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юридическ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дивидуальны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приниматели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являющиеся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стройщи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ржки отсутствуют, выгоды – соблюдение статьи 55.30 Градостроительного кодекса РФ, Федерального закона РФ от 27 июля 2010 года N 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рианта 2 решения проблемы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группы, подверженные влиянию проблемы - </w:t>
      </w:r>
      <w:r>
        <w:rPr>
          <w:rFonts w:cs="Times New Roman" w:ascii="Times New Roman" w:hAnsi="Times New Roman"/>
          <w:sz w:val="28"/>
        </w:rPr>
        <w:t>физическ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юридическ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дивидуальны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приниматели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являющиеся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стройщи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держки – отсутствуют; выгоды - 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ую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публичных консультаций 5 календарных дней, с 25 мая 2022 года по 29 мая 2022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проведения публичных консультаций: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питальному строительств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рхитектуре и градостроительств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жилищно-коммунальному и дорожному хозяйств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С.В. Райков</w:t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8"/>
          <w:szCs w:val="28"/>
        </w:rPr>
        <w:t>30 мая 2022 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Евгений Кузьминский</cp:lastModifiedBy>
  <cp:lastPrinted>2017-09-06T17:42:00Z</cp:lastPrinted>
  <dcterms:modified xsi:type="dcterms:W3CDTF">2022-05-24T11:04:00Z</dcterms:modified>
  <cp:revision>36</cp:revision>
  <dc:subject/>
  <dc:title>Отчет о проведении оценки регулирующего воздействия проекта нормативного правового акта</dc:title>
</cp:coreProperties>
</file>