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22 апреля  2022 года                                                                                           № 8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2 год и на плановый период 2023 и 2024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387 130,6» заменить суммой «</w:t>
      </w:r>
      <w:r>
        <w:rPr>
          <w:rFonts w:cs="Tahoma"/>
          <w:bCs/>
          <w:color w:val="000000"/>
          <w:lang w:val="ru-RU" w:eastAsia="ar-SA"/>
        </w:rPr>
        <w:t>478788,2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408 417» заменить суммой «487009,1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21 286,4» заменить суммой «8220,9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шестом сумму «</w:t>
      </w:r>
      <w:r>
        <w:rPr>
          <w:rFonts w:cs="Tahoma"/>
          <w:bCs/>
          <w:color w:val="000000"/>
          <w:lang w:val="ru-RU" w:eastAsia="ar-SA"/>
        </w:rPr>
        <w:t>302450,7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83420,7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седьмом сумму «310828,6» заменить суммой «291798,6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десятом сумму «</w:t>
      </w:r>
      <w:r>
        <w:rPr>
          <w:rFonts w:cs="Tahoma"/>
          <w:bCs/>
          <w:color w:val="000000"/>
          <w:lang w:val="ru-RU" w:eastAsia="ar-SA"/>
        </w:rPr>
        <w:t>333474,5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312394,6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одиннадцатом сумму «342479,3» заменить суммой «321399,4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06819,6» заменить суммой «376857,2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06819,6» заменить суммой «376752,2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4.  В пункте 9, абзаце втором сумму «500» заменить суммой «4950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 В пункте 22,  абзаце втором сумму «38479,3» заменить суммой «52887,4»,  сумму «25 479,3» заменить суммой «39887,4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6. Пункт 25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22272F"/>
          <w:lang w:val="ru-RU"/>
        </w:rPr>
        <w:t xml:space="preserve">«25. </w:t>
      </w:r>
      <w:r>
        <w:rPr>
          <w:lang w:val="ru-RU"/>
        </w:rPr>
        <w:t>Установ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5.1 Установить, что в 2022 году Финансовым управлением Администрации муниципального района Похвистневский Самарской области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Похвистневский Самарской области, в </w:t>
      </w:r>
      <w:hyperlink r:id="rId3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>, установленном Администрацией муниципального района Похвистневский Самарской области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22272F"/>
        </w:rPr>
        <w:t>25.2 Установить, что в 2022 году казначейскому сопровождению подлежат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22272F"/>
        </w:rPr>
      </w:pPr>
      <w:r>
        <w:rPr>
          <w:color w:val="22272F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Похвистневский Самарской области, заключенные в 2022 году на сумму 100000 тыс. рублей и более, если условиями данных муниципальных контрактов предусмотрены авансовые платежи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</w:rPr>
      </w:pPr>
      <w:r>
        <w:rPr>
          <w:color w:val="22272F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 000 тыс. рублей и более в рамках исполнения муниципальных контрактов, указанных в абзаце втором настоящего пункта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</w:rPr>
      </w:pPr>
      <w:r>
        <w:rPr/>
        <w:t xml:space="preserve">25.3 Положения абзаца 2 настоящего пункта не распространяются </w:t>
        <w:br/>
        <w:t>на средства, в отношении которых казначейское сопровождение осуществляется т</w:t>
      </w:r>
      <w:r>
        <w:rPr>
          <w:rFonts w:eastAsia="Calibri"/>
        </w:rPr>
        <w:t xml:space="preserve">ерриториальными органами Федерального казначейства </w:t>
        <w:br/>
      </w:r>
      <w:r>
        <w:rPr/>
        <w:t xml:space="preserve">в соответствии с федеральным законом о федеральном бюджете </w:t>
        <w:br/>
        <w:t>на текущий финансовый год и плановый период, а также средства, определенные статьей 242.27 Бюджетного кодекса Российской Федерации.»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7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Самарской области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2022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2023 и 2024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82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7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1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70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8268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8. Приложение 3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3 и 2024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85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9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полномочий  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деятельности Контрольно- Счетной палаты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1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94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9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3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3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5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6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70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8268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10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3 и 2024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2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6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13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4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66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3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"У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17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894,6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1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2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887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2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69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4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1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9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1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8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3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2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9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4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3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45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7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22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 478 7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 478 7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 478 7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 478 7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0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0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0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 00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220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7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и 2024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283 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12 3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283 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12 3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283 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12 3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283 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312 3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 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 39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 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1 39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 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1 39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1 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1 39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Собрания представителей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22272F"/>
        </w:rPr>
      </w:pPr>
      <w:r>
        <w:rPr>
          <w:b/>
          <w:lang w:val="ru-RU"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Кудрявцева Е К</cp:lastModifiedBy>
  <cp:lastPrinted>2022-04-11T15:07:00Z</cp:lastPrinted>
  <dcterms:modified xsi:type="dcterms:W3CDTF">2022-04-25T05:59:00Z</dcterms:modified>
  <cp:revision>1066</cp:revision>
  <dc:subject/>
  <dc:title>О бюджете муниципального района Похвистневский на 2009 год и на плановый период 2010 и 2011 годов</dc:title>
</cp:coreProperties>
</file>