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18.05.2022  №  34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Доступная среда в  муниципальном районе Похвистневский Самарской области на 2022-2026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2.04.2022 г. № 86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плановый период 2023 - 2024 годы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Доступная среда в муниципальном районе Похвистневский Самарской области на 2022-2026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20.09.2021 № 757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Доступная среда в  муниципальном районе Похвистневский Самарской области на 2022-2026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1881,83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22 году </w:t>
      </w:r>
      <w:r>
        <w:rPr>
          <w:b/>
          <w:szCs w:val="28"/>
        </w:rPr>
        <w:t>-</w:t>
      </w:r>
      <w:r>
        <w:rPr>
          <w:szCs w:val="28"/>
        </w:rPr>
        <w:t xml:space="preserve">  0,0  тыс.руб.</w:t>
      </w:r>
    </w:p>
    <w:p>
      <w:pPr>
        <w:pStyle w:val="TextBody"/>
        <w:rPr/>
      </w:pPr>
      <w:r>
        <w:rPr>
          <w:szCs w:val="28"/>
        </w:rPr>
        <w:t>в 2023 году – 558,53  тыс.руб.</w:t>
      </w:r>
    </w:p>
    <w:p>
      <w:pPr>
        <w:pStyle w:val="TextBody"/>
        <w:rPr/>
      </w:pPr>
      <w:r>
        <w:rPr>
          <w:szCs w:val="28"/>
        </w:rPr>
        <w:t>в 2024 году – 498,56 тыс.руб.</w:t>
      </w:r>
    </w:p>
    <w:p>
      <w:pPr>
        <w:pStyle w:val="TextBody"/>
        <w:rPr/>
      </w:pPr>
      <w:r>
        <w:rPr>
          <w:szCs w:val="28"/>
        </w:rPr>
        <w:t>в 2025 году – 325,18 тыс.руб.</w:t>
      </w:r>
    </w:p>
    <w:p>
      <w:pPr>
        <w:pStyle w:val="TextBody"/>
        <w:rPr/>
      </w:pPr>
      <w:r>
        <w:rPr>
          <w:szCs w:val="28"/>
        </w:rPr>
        <w:t xml:space="preserve">в 2026 году </w:t>
      </w:r>
      <w:r>
        <w:rPr>
          <w:b/>
          <w:szCs w:val="28"/>
        </w:rPr>
        <w:t xml:space="preserve">– </w:t>
      </w:r>
      <w:r>
        <w:rPr>
          <w:szCs w:val="28"/>
        </w:rPr>
        <w:t>499,56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3. Приложение 4 Планируемый объем финансирования по мероприятиям муниципальной программы «Доступная среда в муниципальном районе Похвистневский Самарской области на 2022-2026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района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необходимых для реализации муниципальной программы </w:t>
      </w:r>
      <w:r>
        <w:rPr>
          <w:color w:val="000000"/>
          <w:sz w:val="28"/>
          <w:szCs w:val="28"/>
        </w:rPr>
        <w:t>«Доступная среда в муниципальном районе Похвистневский 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95"/>
        <w:gridCol w:w="1782"/>
        <w:gridCol w:w="1559"/>
        <w:gridCol w:w="1559"/>
        <w:gridCol w:w="1701"/>
        <w:gridCol w:w="1418"/>
        <w:gridCol w:w="127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9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олагаемые объемы финансирования муниципальной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2022 по 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: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ластной бюдж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бюджет района        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оступная среда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м районе Похвистневский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амарской области» на 2022-2026 год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ланируемый объем финансирования по мероприятиям  муниципальной программы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9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505"/>
        <w:gridCol w:w="709"/>
        <w:gridCol w:w="785"/>
        <w:gridCol w:w="829"/>
        <w:gridCol w:w="765"/>
        <w:gridCol w:w="720"/>
        <w:gridCol w:w="19"/>
        <w:gridCol w:w="718"/>
        <w:gridCol w:w="943"/>
        <w:gridCol w:w="840"/>
        <w:gridCol w:w="840"/>
        <w:gridCol w:w="823"/>
        <w:gridCol w:w="720"/>
        <w:gridCol w:w="816"/>
        <w:gridCol w:w="840"/>
        <w:gridCol w:w="720"/>
        <w:gridCol w:w="678"/>
        <w:gridCol w:w="1239"/>
        <w:gridCol w:w="96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ируемый объем финансирования, тыс. рублей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 мероприят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рма финансового обеспечения исполнителей мероприя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Бюджет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стройство и приспособление приоритетных социально-значимых объектов и услуг в приоритетных сферах жизнедеятельности инвалидов и МГН в м.р.Похвистневск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культур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обустройство входной группы (пандус)  ЦСДК с.Крот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Управление капитального строительства, архитектуры и градостроительства жилищно-коммунального и дорожного хозяйства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БУ «Управление культуры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sz w:val="16"/>
                <w:szCs w:val="16"/>
              </w:rPr>
              <w:t>Средства бюджета МБУ «Управление культуры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сфере образова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обустройство входной группы (пандус) ГБОУ СОШ с.Подбель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-  обустройство входной группы (пандус) ГБОУ СОШ с. Среднее Аверк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-  обустройство входной группы (пандус) ГБОУ СОШ с. Савру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капитального строительства, архитектуры и градостроительства жилищно-коммунального и дорожного хозяйства 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СМТО» м.р.Похвистневск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бюджета МБУ «СМТО» м.р.Похвистневский</w:t>
            </w:r>
          </w:p>
        </w:tc>
      </w:tr>
      <w:tr>
        <w:trPr/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,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8,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ОргОтдел_Пост</cp:lastModifiedBy>
  <cp:lastPrinted>2022-05-31T08:35:00Z</cp:lastPrinted>
  <dcterms:modified xsi:type="dcterms:W3CDTF">2022-05-31T04:37:00Z</dcterms:modified>
  <cp:revision>28</cp:revision>
  <dc:subject/>
  <dc:title/>
</cp:coreProperties>
</file>