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666" w:hRule="atLeast"/>
        </w:trPr>
        <w:tc>
          <w:tcPr>
            <w:tcW w:w="4449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25.05.2022 № 37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85pt;margin-top:9.9pt;width:0pt;height:8.75pt" coordorigin="3957,198" coordsize="0,175">
                      <v:shape id="shape_0" stroked="t" o:allowincell="t" style="position:absolute;left:3957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57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    Порядке   создания,    хранения,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спользования и восполнения местных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езервов  материальных  ресурсов  дл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ликвидации   чрезвычайных  ситу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8" w:hRule="atLeast"/>
        </w:trPr>
        <w:tc>
          <w:tcPr>
            <w:tcW w:w="444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TextBody"/>
        <w:spacing w:lineRule="auto" w:line="240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Администрация муниципального района Похвистневский</w:t>
      </w:r>
    </w:p>
    <w:p>
      <w:pPr>
        <w:pStyle w:val="TextBody"/>
        <w:spacing w:lineRule="auto" w:line="240"/>
        <w:ind w:firstLine="84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extBody"/>
        <w:spacing w:lineRule="auto" w:line="240"/>
        <w:ind w:firstLine="84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 О С Т А Н О В Л Я Е Т:</w:t>
      </w:r>
    </w:p>
    <w:p>
      <w:pPr>
        <w:pStyle w:val="TextBody"/>
        <w:spacing w:lineRule="auto" w:line="240"/>
        <w:ind w:firstLine="84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extBody"/>
        <w:spacing w:lineRule="auto" w:line="240"/>
        <w:ind w:firstLine="84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Утвердить прилагаемый Порядок создания, хранения, использования и восполнения местных резервов материальных ресурсов для ликвидации чрезвычайных ситуаций на территории муниципального района Похвистневский.</w:t>
      </w:r>
    </w:p>
    <w:p>
      <w:pPr>
        <w:pStyle w:val="TextBody"/>
        <w:spacing w:lineRule="auto" w:line="240"/>
        <w:ind w:firstLine="840"/>
        <w:rPr>
          <w:rFonts w:ascii="Times New Roman" w:hAnsi="Times New Roman" w:cs="Times New Roman"/>
          <w:sz w:val="28"/>
          <w:szCs w:val="28"/>
          <w:vertAlign w:val="superscript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Утвердить прилагаемые номенклатуру и объемы местных резервов материальных ресурсов для ликвидации чрезвычайных ситуаций на территории муниципального района Похвистневский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предприятий, учреждений и организаций определённых (по согласованию) на создание, хранение и восстановление местных резервов материальных ресурсов для ликвидации чрезвычайных ситуаций  заключить соответствующие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14" w:hanging="0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sz w:val="28"/>
        </w:rPr>
        <w:t>Признать утратившим силу постановление Администрации муниципального района Похвистневский от 30.09.2013 № 665  «О порядке создания, хранения, использования и восполнения местных резервов материальных ресурсов для ликвидации чрезвычайных ситуаций в муниципальном районе Похвистневский Самарской обла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14" w:hanging="0"/>
        <w:jc w:val="both"/>
        <w:rPr/>
      </w:pPr>
      <w:r>
        <w:rPr>
          <w:sz w:val="28"/>
        </w:rPr>
        <w:tab/>
        <w:t>5. Опубликовать настоящее постановление в газете «Вестник Похвистневского района» и разместить на  сайте Администрации муниципального района Похвистневск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Данно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14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района                                                               Ю.Ф.Ряб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/>
        <w:t>муниципального района Похвистневски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5.05.2022 № 373</w:t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здания, хранения, использования и восполнения местного резер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териальных ресурсов для ликвидации чрезвычайных ситуаций</w:t>
      </w:r>
    </w:p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территории муниципальном районе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1. Настоящий Порядок разработан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определяет основные принципы создания, хранения, использования и восполнения местного резерва  материальных ресурсов для ликвидации чрезвычайных ситуаций в муниципальном районе Похвистневский (далее – Резерв). 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Резерв может использоваться на иные цели, не связанные с ликвидацией чрезвычайных ситуаций, только на основании решений, принятых органом местного самоуправления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 Резерв включает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4. Номенклатура и объемы материальных ресурсов Резерва утверждаются Администрацией муниципального района Похвистневский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5. Создание, хранение и восполнение Резерва осуществляется за счет средств бюджета района, а также за счет внебюджетных источников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7. Бюджетная заявка для создания Резерва на планируемый год представляется в соответствующий орган до сентября текущего год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Функции по созданию, размещению, хранению и восполнению Резерва возлагаются (по согласованию)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по продовольствию – Похвистневское РайПО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по вещевому имуществу и предметам первой необходимости - Похвистневское РайПО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по строительным материалам – МУПП ЖКХ Похвистневского района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по нефтепродуктам - МАТП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по медикаментам и медицинскому имуществу – ГБУЗ Самарской области Похвистневская ЦБГР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по другим материальным ресурсам – ОАО «Комбикорм»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9. Органы, на которые возложены функции по созданию Резерва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ют предложения по номенклатуре и объемам материальных ресурсов в Резерве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представляют на очередной год бюджетные заявки для закупки материальных ресурсов в Резерв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определяют размеры расходов по хранению и содержанию материальных ресурсов в Резерве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ведут учет и отчетность по операциям с материальными ресурсами Резерва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ют поддержание Резерва в постоянной готовности к использованию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10. Общее руководство по созданию, хранению, использованию Резерва возлагается на  комиссию по предупреждению и ликвидации чрезвычайных ситуаций и обеспечению пожарной безопасности муниципального района Похвистневский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также в </w:t>
      </w:r>
      <w:r>
        <w:rPr>
          <w:color w:val="000000"/>
          <w:sz w:val="22"/>
          <w:szCs w:val="22"/>
        </w:rPr>
        <w:t>соответствии с Федеральным законом, указанным в п. 12 настоящего Порядк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13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</w:t>
      </w:r>
      <w:r>
        <w:rPr>
          <w:color w:val="000000"/>
          <w:sz w:val="22"/>
          <w:szCs w:val="22"/>
        </w:rPr>
        <w:t>и откуда возможна их оперативная доставка в зоны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14. Организации, предприятия и учрехжения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Возмещение затрат организациям, осуществляющим на договорной основе ответственное хранение Резерва, производится за счет средств  бюджета органа местного самоуправлени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Выпуск материальных ресурсов из Резерва осуществляется по решению Главы муниципального района или лица, его замещающего, и оформляется письмено.  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16. Использование Резерва осуществляется на безвозмездной или возмездной основе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17. Перевозка материальных ресурсов, входящих в состав Резерва, в целях ликвидации чрезвычайных ситуаций осуществляется транспортом организации осуществляющего его хранение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18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19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муниципального района Похвистневский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0. Для ликвидации чрезвычайных ситуаций и обеспечения жизнедеятельности пострадавшего населения орган местного самоуправления может использовать находящиеся 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1. Восполнение материальных ресурсов Резерва, израсходованных при ликвидации чрезвычайных ситуаций, осуществляется за счет средств бюджета района, а также за счет внебюджетных источников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менклатура и объем местного резерва материальных ресурсов                                                    для ликвидации чрезвычайных ситуаций на территории                                               муниципального района Похвистневский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632"/>
        <w:gridCol w:w="1176"/>
        <w:gridCol w:w="1159"/>
        <w:gridCol w:w="820"/>
        <w:gridCol w:w="1186"/>
        <w:gridCol w:w="1781"/>
      </w:tblGrid>
      <w:tr>
        <w:trPr>
          <w:trHeight w:val="255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атериальных ресурсов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ен.  Измер.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ир.  объёмы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 состоянию на 26.05.2022г.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аза создания резерва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от плана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овольствие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ПО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 из смеси муки -1сорт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 из пшеничной муки -1сорт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 пшеничная -2сорт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разная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ронные изделия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ко и молокопродукты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со и мясопродукты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ба и рыбопродукты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ры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хар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тофель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ощи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ь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7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й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.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щевое имущество: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ПО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ат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ежда тёпла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.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тельные принадлежности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ные материал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ПП ЖКХ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мен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кл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лопрока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ная продукция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.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ы,перевязочны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З СО ЦБГР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и мед.оборудование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язочные сред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.оборудование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тепродукты: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С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бензи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зельное топлив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рная лодк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Комбикорм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20"/>
      <w:ind w:firstLine="283"/>
      <w:jc w:val="both"/>
    </w:pPr>
    <w:rPr>
      <w:rFonts w:ascii="TimesDL" w:hAnsi="TimesDL" w:cs="TimesDL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00:00Z</dcterms:created>
  <dc:creator>Кудзоев</dc:creator>
  <dc:description/>
  <cp:keywords/>
  <dc:language>en-US</dc:language>
  <cp:lastModifiedBy>ОргОтдел_Пост</cp:lastModifiedBy>
  <cp:lastPrinted>2013-09-26T15:41:00Z</cp:lastPrinted>
  <dcterms:modified xsi:type="dcterms:W3CDTF">2022-05-30T05:51:00Z</dcterms:modified>
  <cp:revision>34</cp:revision>
  <dc:subject/>
  <dc:title/>
</cp:coreProperties>
</file>