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2 № 86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, от 28.06.2021 №529, от 13.09.2021 № 744, от 13.12.2021 № 1112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1539,5 тыс. рублей, в том числе за счет внебюджетных источников -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61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инфраструктуры сферы физической культуры и спорта на 2021 – 2025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реализуются в один этап с 2021 по 2025 г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78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,6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оставит </w:t>
            </w:r>
            <w:r>
              <w:rPr>
                <w:bCs/>
                <w:sz w:val="28"/>
                <w:szCs w:val="28"/>
              </w:rPr>
              <w:t>47518,2</w:t>
            </w:r>
            <w:r>
              <w:rPr>
                <w:sz w:val="28"/>
                <w:szCs w:val="28"/>
              </w:rPr>
              <w:t>тыс. рублей, в том числе за счет внебюджетных источников составит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30556,6 тыс. рублей в том числе за счет внебюджетных источников составит 410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2 году – 4619,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 xml:space="preserve">47518,2 </w:t>
      </w:r>
      <w:r>
        <w:rPr>
          <w:sz w:val="28"/>
          <w:szCs w:val="28"/>
        </w:rPr>
        <w:t>тыс. рублей, в том числе за счет внебюджетных источников составит 41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0556,6 тыс. рублей в том числе за счет внебюджетных источников составит 410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4619,6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1539,5 тыс. рублей, в том числе за счет внебюджетных источников - 41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61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1539,5 тыс. рублей, в том числе за счет внебюджетных источников - 41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602,5тыс. рублей в том числе за счет внебюджетных источников-  410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61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400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32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  "Развитие инфраструктуры сферы физической культуры и спорта на 2021 – 2025 годы" раздел «ОБЪЕМЫ БЮДЖЕТНЫХ АССИГНОВАНИЙ ПОДПРОГРАММЫ 2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78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,6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"Развитие инфраструктуры сферы физической культуры и спорта на 2021 – 2025 годы"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2 составит</w:t>
      </w:r>
      <w:r>
        <w:rPr>
          <w:sz w:val="28"/>
          <w:szCs w:val="28"/>
        </w:rPr>
        <w:t xml:space="preserve"> 25978,7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5954,1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9,6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7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0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РЕАЛИЗАЦИИ МУНИЦИПАЛЬНОЙ ПРОГРАММЫ «РАЗВИТИЕ ФИЗИЧЕСКОЙ КУЛЬТУРЫ И СПОРТА В ПОХВИСТНЕВСКОМ РАЙОНЕ САМАРСКОЙ ОБЛАСТИ НА 2021-2025 ГОДЫ» изложить в новой реда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ложение 4 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1 – 2025 годы»</w:t>
      </w:r>
      <w:r>
        <w:rPr>
          <w:bCs/>
          <w:sz w:val="28"/>
          <w:szCs w:val="28"/>
        </w:rPr>
        <w:t xml:space="preserve">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Глава района                                                                   Ю.Ф.Рябов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bookmarkStart w:id="0" w:name="Par328"/>
      <w:bookmarkEnd w:id="0"/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  <w:bookmarkStart w:id="1" w:name="Par336"/>
      <w:bookmarkStart w:id="2" w:name="Par336"/>
      <w:bookmarkEnd w:id="2"/>
    </w:p>
    <w:p>
      <w:pPr>
        <w:pStyle w:val="Normal"/>
        <w:suppressAutoHyphens w:val="true"/>
        <w:ind w:left="1416" w:firstLine="708"/>
        <w:jc w:val="center"/>
        <w:rPr/>
      </w:pPr>
      <w:r>
        <w:rPr>
          <w:sz w:val="24"/>
        </w:rPr>
        <w:t xml:space="preserve">Объем финансовых ресурсов, необходимых для реализации муниципальной программы «Развитие физической культуры и спорта в Похвистневском районе Самарской области на 2021-2025 годы»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      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214"/>
        <w:gridCol w:w="1364"/>
        <w:gridCol w:w="1200"/>
        <w:gridCol w:w="1200"/>
        <w:gridCol w:w="1200"/>
        <w:gridCol w:w="120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на реализацию программы, в т.ч.                               47518,2т. 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055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бюджет района                                                                      47107,7т. 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14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410,5 т.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муниципального задания на оказание муниципальных услуг (выполнение работ) в сфере физической культуры и спорта»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539,5 т. 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                                                                     21129,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327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бюджетные источники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,5т.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</w:t>
            </w:r>
            <w:r>
              <w:rPr>
                <w:b/>
                <w:sz w:val="24"/>
              </w:rPr>
              <w:t>25978,7т. 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бластной бюджет                                                  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бюджет района                                                                    </w:t>
            </w:r>
            <w:r>
              <w:rPr>
                <w:b/>
                <w:sz w:val="24"/>
              </w:rPr>
              <w:t>25978,7т. 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на 2021 – 2025 годы»</w:t>
      </w:r>
    </w:p>
    <w:p>
      <w:pPr>
        <w:pStyle w:val="Normal"/>
        <w:suppressAutoHyphens w:val="true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80"/>
        <w:gridCol w:w="1475"/>
        <w:gridCol w:w="1031"/>
        <w:gridCol w:w="1031"/>
        <w:gridCol w:w="1031"/>
        <w:gridCol w:w="103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инфраструктуры сферы физической культуры и спорта на 2021 – 2025 годы» в т.ч.                                          </w:t>
            </w:r>
            <w:r>
              <w:rPr>
                <w:b/>
                <w:sz w:val="24"/>
              </w:rPr>
              <w:t>25978,7 т. р</w:t>
            </w:r>
            <w:r>
              <w:rPr>
                <w:sz w:val="24"/>
              </w:rPr>
              <w:t>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Оплата земельного налога под спортивными объектами, расположенными на территории сельских поселений района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Проведение. экспертизы достоверности сметной документации по объекту «Устройство и оснащение открытой спортивной площадки в сельском поселении Большой Толкай муниципального района Похвистневский Самарской области»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19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открытой спортивной площадки в сельском поселении Большой Толкай муниципального района Похвистневский Самарской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1715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Устройство и оснащение футбольного поля в с.Подбельск муниципального района Похвистневский Самарской обла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Расходы на земляные работы по объекту «Устройство и оснащение футбольного поля в с.Подбельск муниципального района Похвистневский Самарской област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504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Проведение гос. экспертизы достоверности сметной стоимости объекта «Устройство и оснащение футбольного поля в с.Подбельск муниципального района Похвистневский Самарской област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851" w:right="284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40:00Z</dcterms:created>
  <dc:creator>Хайруллина</dc:creator>
  <dc:description/>
  <cp:keywords/>
  <dc:language>en-US</dc:language>
  <cp:lastModifiedBy>ОргОтдел_Пост</cp:lastModifiedBy>
  <cp:lastPrinted>2022-05-27T08:30:00Z</cp:lastPrinted>
  <dcterms:modified xsi:type="dcterms:W3CDTF">2022-05-27T04:30:00Z</dcterms:modified>
  <cp:revision>24</cp:revision>
  <dc:subject/>
  <dc:title/>
</cp:coreProperties>
</file>