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23.05.2022 </w:t>
            </w:r>
            <w:r>
              <w:rPr>
                <w:rFonts w:cs="Times New Roman"/>
              </w:rPr>
              <w:t>№</w:t>
            </w:r>
            <w:r>
              <w:rPr/>
              <w:t xml:space="preserve"> 35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left="426" w:right="5102" w:hanging="0"/>
        <w:jc w:val="both"/>
        <w:rPr>
          <w:rFonts w:ascii="Times New Roman" w:hAnsi="Times New Roman" w:cs="Times New Roman"/>
          <w:w w:val="87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w w:val="87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87"/>
          <w:sz w:val="28"/>
          <w:szCs w:val="28"/>
        </w:rPr>
      </w:pPr>
      <w:r>
        <w:rPr>
          <w:rFonts w:cs="Times New Roman" w:ascii="Times New Roman" w:hAnsi="Times New Roman"/>
          <w:w w:val="87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2.04.2022 № 86 «О внесении изменений в Решение Собрания представителей «О бюджете муниципального района Похвистневский на 2022 год и на плановый период 2023 и 2024 годов», Администрация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» (с изм. от 22.10.2013 № 722, от 25.02.2015 № 121, от  30.12.2015 № 1226,  от 30.12.2016 № 1033, от 16.06.2017 № 533, от 15.12.2017 № 1030, от 13.06.2018 № 436, от 07.08.2018 № 629, от 27.12.2018 № 1088, от 20.09.2019 № 641, от 30.12.2019 № 987, от 03.02.2020 №   76, от 20.04.2020 № 309, от 14.09.2020 № 687, от 28.12.2020 № 1016, от 29.01.2021 № 62, от 11.05.2021 № 378, от 30.09.2021 № 793, от 28.12.2021 № 1064)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именовании, пункте 1 Постановления слова «на 2013 – 2025 годы» заменить словами «на 2013 – 2030 годы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 (далее – Программа)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 слова «на 2013-2025 годы» заменить словами  «на 2013-2030 годы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Программ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«Наименование муниципальной программы» слова «на 2013-2025 годы» заменить словами «на 2013-2030 годы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«Стратегические показатели (индикаторы) муниципальной программы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) дополнить абзацем следующего содержа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ичество действующих планово-убыточных магазинов, расположенных в малонаселенных и удаленных населенных пунктах сельских поселений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«Этапы и сроки реализации муниципальной программы»: в абзаце первом слова «2013-2025 годы» заменить словами «2013-2030 годы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бзаце четвертом слова «2019-2025 годы» заменить словами «2019-2030 годы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 «Объемы бюджетных ассигнований муниципальной программы» изложить в новой редакции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Программы в 2013 – 2030 годах, составляет    396,708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венций, поступающих в местный бюджет из областного бюджета,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- 284,538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- 80,60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, - 21,707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Программы, - 9,862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рограммы в 2013 - 2030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сте Программы: в абзаце двадцать втором раздела 2 «Цели и задачи, стратегические показатели (индикаторы) муниципальной программы, этапы и сроки реализации муниципальной программы» слова «2013-2025 годы» заменить словами « 2013-2030 годы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абзаце пятом раздела  4 «Ресурсное обеспечение муниципальной программы» слова « в 2013-2025 годах» заменить словами «в 2013-2030 годах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5 «Конечный результат реализации  муниципальной программы» изложить в следующей редакции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поставленных муниципальной программой  задач обеспечит достижение намеченных целей,  будет способствовать росту экономической эффективности сельского хозяйства муниципального района Похвистневский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механизма государственной поддержки сельскохозяйственных товаропроизводителей, наращивание производственного потенциала, внедрение ресурсосберегающих технологий создадут основу для обеспечения производства сельскохозяйственной продукции к 2030 году во всех категориях хозяйств в следующих объемах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тениеводстве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рно – 80  тыс. тонн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тофель – 16  тыс. тонн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вотноводстве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ко – 21 тыс. тонн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ясо всех видов (живой вес) – 3 тыс. тонн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научно обоснованных систем земледелия позволит приостановить процесс деградации сельскохозяйственных земель, повысить содержание почвенного гумуса, будет способствовать производству биологически чистой продукции в муниципальном районе Похвистневский Самарской области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рограммы позволит на новой основе возродить село, его производственную и социальную сферу, повысить уровень социального обеспечения и благосостояния сельского населения, престижность сельского уклада жизни, улучшить демографическую ситуацию на селе.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6 «Оценка эффективности муниципальной программы» слова «на 2013-2025 годы» заменить словами «на 2013-2030 годы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1 к Программ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стратегических показателей (индикаторов), характеризующих ежегодный ход и итоги реализаци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муниципальной программы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2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муниципальной программы изложить в редакции согласно приложению 2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 Программе изложить в редакции согласно приложению 3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4 к Программе: в наименовании и абзаце первом слова «на 2013-2025 годы» заменить словами «на 2013-2030 годы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официального                 опубликования.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стратегических показателей (индикаторов), характеризующих ежегодный ход и итоги реализа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а 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980"/>
        <w:gridCol w:w="1260"/>
        <w:gridCol w:w="1260"/>
        <w:gridCol w:w="1080"/>
        <w:gridCol w:w="1080"/>
        <w:gridCol w:w="1080"/>
        <w:gridCol w:w="1080"/>
        <w:gridCol w:w="1080"/>
        <w:gridCol w:w="1005"/>
        <w:gridCol w:w="75"/>
        <w:gridCol w:w="90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и, задачи, показателя (индикатора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20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2019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е значения показателя (индикатора)</w:t>
            </w:r>
          </w:p>
        </w:tc>
      </w:tr>
      <w:tr>
        <w:trPr>
          <w:tblHeader w:val="true"/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</w:t>
            </w:r>
          </w:p>
        </w:tc>
      </w:tr>
      <w:tr>
        <w:trPr>
          <w:tblHeader w:val="true"/>
          <w:trHeight w:val="275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. Комплексное развитие и повышение эффективности сельскохозяйственного производства на территории муниципального района Похвистне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8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оизводства продукции растениеводства (в сопоставимых цена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8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оизводства продукции животноводства (в сопоставимых цена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 инвестиций в основной капитал сельск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сельскохозяйственных организаций (с учетом субсид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58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7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800"/>
        <w:gridCol w:w="1440"/>
        <w:gridCol w:w="56"/>
        <w:gridCol w:w="1024"/>
        <w:gridCol w:w="56"/>
        <w:gridCol w:w="102"/>
        <w:gridCol w:w="900"/>
        <w:gridCol w:w="22"/>
        <w:gridCol w:w="80"/>
        <w:gridCol w:w="978"/>
        <w:gridCol w:w="22"/>
        <w:gridCol w:w="80"/>
        <w:gridCol w:w="978"/>
        <w:gridCol w:w="22"/>
        <w:gridCol w:w="80"/>
        <w:gridCol w:w="954"/>
        <w:gridCol w:w="46"/>
        <w:gridCol w:w="95"/>
        <w:gridCol w:w="939"/>
        <w:gridCol w:w="46"/>
        <w:gridCol w:w="95"/>
        <w:gridCol w:w="939"/>
        <w:gridCol w:w="46"/>
        <w:gridCol w:w="95"/>
        <w:gridCol w:w="861"/>
        <w:gridCol w:w="39"/>
      </w:tblGrid>
      <w:tr>
        <w:trPr/>
        <w:tc>
          <w:tcPr>
            <w:tcW w:w="155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Увеличение объемов производства и переработки основных видов продукции растениеводства</w:t>
            </w:r>
          </w:p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про-дукции растениевод-ства в хозяйствах всех категорий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вых и зернобобов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1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1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хлеба и хлебобулочных издел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8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1.3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застра-хованных посевных площадей в общей посевной площ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площади, засеваемой элитными  семенами, в общей посевной площ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осевных площадей, занятых зерновыми, зернобобовыми и кормовыми сельскохозяйственными культу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гектар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1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</w:tr>
      <w:tr>
        <w:trPr/>
        <w:tc>
          <w:tcPr>
            <w:tcW w:w="155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 Увеличение объемов производства и переработки основных видов продукции животно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скота и птицы на убой в хозяйствах всех категорий (в живом вес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молока в хозяйствах всех катег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3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4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10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коров в сельскохозяйственных организациях, крес-тьянских (фермерских) хозяйствах, включая индивидуальных предприним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товарного поголовья коров специализированных мясных пород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5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. Развитие малых форм хозяйствования, сельскохозяйственной и потребительской кооп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3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рестьян-ских (фермерских) хозяйств начинающих фермеров, осуществивших проекты создания и развития своих хозяйств с помощью государственной поддер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3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мяса в ЛПХ в целях собственной перерабо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3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йствующих планово-убыточных магазинов, расположенных в малонаселенных и удаленных  населенных пункт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5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. Повышение инвестиционной и инновационной привлекательности отрасли, развитие технического и технологического потенциала агропромышленного комплекса муниципального района Похвистневский, обновление и модернизация основных фон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приобретения новой техники сельскохозяйственными товаропроизводите-лями всех форм собственности (включая личные  подсобные хозяйства)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уборочные комбай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оуборочные комбай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обеспеченность хозяйств всех категорий на 100 га посевной площ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шадиные си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155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. Создание условий для сохранения и восстановления плодородия почв, стимулирование эффективного использования земель сельскохозяйственного назначения</w:t>
            </w:r>
          </w:p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минеральных удобрений на 1 гектар посевной площади</w:t>
            </w:r>
          </w:p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 д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эффектив-ности использования земель сельскохозяйст-венного назначения на территории сельских поселений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6. Создание общих условий функционирования сельского хозяйства муниципального района Похвистневский</w:t>
            </w:r>
          </w:p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9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,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,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,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1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2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номинальная заработная плата в сельском хозяйст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 в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34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36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38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5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500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00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6379" w:right="8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9" w:right="8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9" w:right="8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9" w:right="8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3.05.2022 № 35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а муниципальной программы</w:t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82"/>
        <w:gridCol w:w="918"/>
        <w:gridCol w:w="900"/>
        <w:gridCol w:w="900"/>
        <w:gridCol w:w="900"/>
        <w:gridCol w:w="900"/>
        <w:gridCol w:w="720"/>
        <w:gridCol w:w="720"/>
        <w:gridCol w:w="900"/>
        <w:gridCol w:w="793"/>
        <w:gridCol w:w="1367"/>
        <w:gridCol w:w="2322"/>
      </w:tblGrid>
      <w:tr>
        <w:trPr>
          <w:tblHeader w:val="true"/>
          <w:trHeight w:val="1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и, задачи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6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уници-пальной программе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, характеризующий выполнение мероприятия (мероприятий)</w:t>
            </w:r>
          </w:p>
        </w:tc>
      </w:tr>
      <w:tr>
        <w:trPr>
          <w:tblHeader w:val="true"/>
          <w:trHeight w:val="7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за счет средств местного бюджета организациям потребительской коопера-ции, осуществляющим  свою деятельность на территории муниципально-го района Похвистневский Самарской области, в целях возмещения затрат, поне-сенных в текущем финансовом году, в связи с осуществлением деятельно-сти в сфере заготовки, хранения, переработки, транспортировки и реали-зации сельскохозяйствен-ной продукции в части расходов на закупку муки для производства хлеба и хлебобулочных изделий **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мов производства хлеба и хлебобулочных изделий.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разведение и (или) выращивание свиней  на территории муни-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условного маточного поголовья свиней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скота и птицы на убой в хозяйствах всех категорий (в живом весе)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78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и реализации молока, поголовья молочных коров в сельскохозяйственных организациях, крестьянских (фермерских) хозяйствах, включ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13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х предпринимателей </w:t>
            </w:r>
          </w:p>
        </w:tc>
      </w:tr>
      <w:tr>
        <w:trPr>
          <w:trHeight w:val="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 в целях возмещения  затрат на осуществление закупок мяса в личных подсобных хозяйствах населения муниципального района Похвистневский Самарской области 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скота  на убой в живом весе личными подсобными хозяйствами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а закупок мяса в личных подсобных хозяйствах населения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8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ных государственных полномочий Самарской области на поддержку сельскохозяйственного производства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0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5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5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картофеля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 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 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еятельности планово-убыточных магазинов, расположенных в малонаселенных и удаленных населенных пунктах сельских поселен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 для племенного молодняка крупного рогатого скота молочного направления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маточного поголовья крупного рогатого скота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96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7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21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за счёт дотаций**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2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убвенций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7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8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5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3.05.2022 № 35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муниципальной программы</w:t>
      </w:r>
    </w:p>
    <w:tbl>
      <w:tblPr>
        <w:tblW w:w="1600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080"/>
        <w:gridCol w:w="900"/>
        <w:gridCol w:w="900"/>
        <w:gridCol w:w="900"/>
        <w:gridCol w:w="900"/>
        <w:gridCol w:w="900"/>
        <w:gridCol w:w="1080"/>
        <w:gridCol w:w="1080"/>
        <w:gridCol w:w="1080"/>
        <w:gridCol w:w="900"/>
        <w:gridCol w:w="900"/>
        <w:gridCol w:w="720"/>
        <w:gridCol w:w="720"/>
        <w:gridCol w:w="720"/>
        <w:gridCol w:w="70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34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- 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-20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7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8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за счет субсидий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дотаций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убвенций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5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_____________   </w:t>
      </w:r>
    </w:p>
    <w:p>
      <w:pPr>
        <w:pStyle w:val="Normal"/>
        <w:ind w:right="-2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Предоставляются за счё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701" w:right="851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9:00Z</dcterms:created>
  <dc:creator>Орготдел</dc:creator>
  <dc:description/>
  <cp:keywords/>
  <dc:language>en-US</dc:language>
  <cp:lastModifiedBy>ОргОтдел_Пост</cp:lastModifiedBy>
  <cp:lastPrinted>2022-05-13T07:00:00Z</cp:lastPrinted>
  <dcterms:modified xsi:type="dcterms:W3CDTF">2022-05-24T07:52:00Z</dcterms:modified>
  <cp:revision>201</cp:revision>
  <dc:subject/>
  <dc:title>                          </dc:title>
</cp:coreProperties>
</file>