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3.05.2022 </w:t>
            </w:r>
            <w:r>
              <w:rPr>
                <w:rFonts w:cs="Times New Roman"/>
              </w:rPr>
              <w:t>№</w:t>
            </w:r>
            <w:r>
              <w:rPr/>
              <w:t xml:space="preserve"> 35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04.2022 № 86 «О внесении изменений в Решение Собрания представителей «О бюджете муниципального района Похвистневский на 2022 год и на плановый период 2023 и 2024 годов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6.2018 № 484 «Об утверждении     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(с изм. от 12.05.2020 № 351, от 30.04.2021 № 365, от 28.12.2021 № 1063) 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Ликвидация карантинных объектов (амброзии и повилики) на территории муниципального района Похвистневский Самарской области на 2018 – 2025 годы» (далее – Программа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муниципальной Программы в 2018 – 2025 годах, составляет    8,305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, 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территории сельских поселений, - 7,19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муниципальной Программы, - 1,108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к  муниципальной программе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22 № 3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и объем финансирования  по выполнению муниципальной программы</w:t>
      </w:r>
    </w:p>
    <w:tbl>
      <w:tblPr>
        <w:tblW w:w="155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2266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 межбюджетных трансфертов на проведение работ по уничтожению карантинных сорняков на территории сельских посел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0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местного бюдже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бъектов на проведение работ по уничтожению карантинных сорняков на территориях сельских поселений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right="-2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 поступающих в местный бюджет из областного бюджета, в целях софинансирования расходных обязательств муниципальных образований Самарской области  на проведение работ по уничтожению карантинных сорняков на территории сельских поселений.</w:t>
      </w:r>
    </w:p>
    <w:p>
      <w:pPr>
        <w:pStyle w:val="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22 № 356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 муниципальной  п</w:t>
      </w:r>
      <w:r>
        <w:rPr/>
        <w:t>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11"/>
        <w:gridCol w:w="1440"/>
        <w:gridCol w:w="1440"/>
        <w:gridCol w:w="1440"/>
        <w:gridCol w:w="1440"/>
        <w:gridCol w:w="1440"/>
        <w:gridCol w:w="1440"/>
        <w:gridCol w:w="1440"/>
        <w:gridCol w:w="142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58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82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">
    <w:name w:val="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5-24T08:54:00Z</cp:lastPrinted>
  <dcterms:modified xsi:type="dcterms:W3CDTF">2022-05-24T04:56:00Z</dcterms:modified>
  <cp:revision>197</cp:revision>
  <dc:subject/>
  <dc:title>                          </dc:title>
</cp:coreProperties>
</file>