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</w:t>
            </w:r>
            <w:r>
              <w:rPr/>
              <w:t>06.05.2022  № 308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 от 22.04.2022 №86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, утвержденную Постановлением Администрации муниципального района Похвистневский Самарской области от 10.08.2020г № 619 (с изменениями от 26.02.2021г №170, от 02.11.2021 №878, от 30.12.2021 №1117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8834,4 тыс. рублей, в том числе средства по приносящей доход деятельности 7565,8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47,1 тыс. рублей, в том числе средства по приносящей доход деятельности  1757,1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1790,0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4438,2 тыс. рублей, в том числе средства по приносящей доход деятельности  1949,2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489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570,9 тыс.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5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7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тыс.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 разделе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4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43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8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9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8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26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565,8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8385,2 тыс. рублей, в том числе средства по приносящей доход деятельности 7565,8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97,9 тыс. рублей, в том числе средства по приносящей доход деятельности  175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4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4338,2 тыс. рублей, в том числе средства по приносящей доход деятельности  1949,2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4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4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1 – 2025 гг. составляет 18385,2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33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9,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38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81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565,8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highlight w:val="magenta"/>
        </w:rPr>
      </w:pPr>
      <w:r>
        <w:rPr>
          <w:b/>
          <w:bCs/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приложение 1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3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3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Перечень мероприятий и источники их финансирования по выполнению муниципальной» изложить в новой редакции (приложение 4 к Постановле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06.05.2022  № 308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34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85,2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 06.05.2022  № 3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3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39:00Z</dcterms:created>
  <dc:creator>Татьяна</dc:creator>
  <dc:description/>
  <cp:keywords/>
  <dc:language>en-US</dc:language>
  <cp:lastModifiedBy>ОргОтдел_Пост</cp:lastModifiedBy>
  <cp:lastPrinted>2022-05-11T10:28:00Z</cp:lastPrinted>
  <dcterms:modified xsi:type="dcterms:W3CDTF">2022-05-23T05:12:00Z</dcterms:modified>
  <cp:revision>54</cp:revision>
  <dc:subject/>
  <dc:title>Утверждена</dc:title>
</cp:coreProperties>
</file>