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7.05.2022  </w:t>
            </w:r>
            <w:r>
              <w:rPr>
                <w:rFonts w:cs="Times New Roman"/>
              </w:rPr>
              <w:t>№</w:t>
            </w:r>
            <w:r>
              <w:rPr/>
              <w:t xml:space="preserve">  33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1-202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04.2022  № 86  «О внесении изменений в Решение Собрания представителей муниципального района Похвистневский «О бюджете муниципального района Похвистневский на 2022 год и на плановый период 2023 и 2024 годов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  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1-2025 годы», утвержденную Постановлением Администрации муниципального района Похвистневский от 10.08.2020 № 620 (с изменениями от 30.12.2020 № 1038, от 09.02.2021 № 100, от 05.10.2021 № 806, от 30.12.2021 № 1096, от 22.03.2022 № 200)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21-2025 годы»  раздел «Объемы бюджетных ассигнований  муниципальной программы» изложить в новой редакции: 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45207,2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816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653,4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40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40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255,6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30860,8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892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12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0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0,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55,6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/>
        <w:t>Содержание Комитета по управлению муниципальным имуществом Администрации муниципального района Похвистневский Самарской области» изложить в новой редакции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654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   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и       с            решением           Собрания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ей          муниципального            район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14346,4  тыс. рублей,   в   том  числе по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924,0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940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40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40,8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00,0 тыс.рублей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1-2025 годы» изложить в новой редакции (Приложение 3 к Постановле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        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tabs>
          <w:tab w:val="clear" w:pos="708"/>
          <w:tab w:val="left" w:pos="336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5.2022  №  338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1-2025 годы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221"/>
        <w:gridCol w:w="1121"/>
        <w:gridCol w:w="1017"/>
        <w:gridCol w:w="1017"/>
        <w:gridCol w:w="1017"/>
        <w:gridCol w:w="1000"/>
      </w:tblGrid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1-2025 годы», в том числе:  45207,2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1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3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45207,2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1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3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2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2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30860,8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2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2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30860,8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8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14346,4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4346,4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567" w:right="567" w:gutter="51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3:00Z</dcterms:created>
  <dc:creator>Орготдел</dc:creator>
  <dc:description/>
  <cp:keywords/>
  <dc:language>en-US</dc:language>
  <cp:lastModifiedBy>ОргОтдел_Пост</cp:lastModifiedBy>
  <cp:lastPrinted>2022-05-18T11:17:00Z</cp:lastPrinted>
  <dcterms:modified xsi:type="dcterms:W3CDTF">2022-05-18T07:17:00Z</dcterms:modified>
  <cp:revision>7</cp:revision>
  <dc:subject/>
  <dc:title>                          </dc:title>
</cp:coreProperties>
</file>